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imatizační zařízení  doplňkové,  Adm. bud.  Šumperk,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vodí Moravy, Temenická 2277/ 52</w:t>
      </w:r>
    </w:p>
    <w:p>
      <w:pPr>
        <w:pStyle w:val="TextBody"/>
        <w:rPr/>
      </w:pPr>
      <w:r>
        <w:rPr/>
        <w:t>Výkaz výměr</w:t>
      </w:r>
    </w:p>
    <w:tbl>
      <w:tblPr>
        <w:tblW w:w="928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2950"/>
        <w:gridCol w:w="1134"/>
        <w:gridCol w:w="1418"/>
        <w:gridCol w:w="1559"/>
        <w:gridCol w:w="1487"/>
      </w:tblGrid>
      <w:tr>
        <w:trPr/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Čí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.poř</w:t>
            </w:r>
          </w:p>
        </w:tc>
        <w:tc>
          <w:tcPr>
            <w:tcW w:w="2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i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ýměra/ k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Jedn. cen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ena celke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Bez DPH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ena vč. DPH 21 %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imatizační jednotka nástěnná chl. výkon 2,5 k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( vnitřní + venkovní jednotka  38/47 dB(A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sad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0,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0,000,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rpadlo kondenzátu + potrubí na odvod kondenzá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ks + 3 b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,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,000,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ojovací Cu potrubí pr. 6/10 mm,izolace, liš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sada+  10 m potrub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,000,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,000,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jovací, závěsový a kotevní materiál, 2 ks průvětrní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s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,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0,000,-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Dodávka celk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0,000,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,000,-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ontá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0,000,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opr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0,000,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lejší a ostatní nákl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0,000,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odávka a montá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0,000,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,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  <w:ind w:firstLine="680"/>
      <w:jc w:val="both"/>
    </w:pPr>
    <w:rPr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5:02:00Z</dcterms:created>
  <dc:creator>Jiří Valert</dc:creator>
  <dc:description/>
  <dc:language>en-US</dc:language>
  <cp:lastModifiedBy>Jiří Valert</cp:lastModifiedBy>
  <dcterms:modified xsi:type="dcterms:W3CDTF">2016-08-12T15:07:00Z</dcterms:modified>
  <cp:revision>1</cp:revision>
  <dc:subject/>
  <dc:title>Klimatizační zařízení  doplňkové,  Adm</dc:title>
</cp:coreProperties>
</file>