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11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11"/>
      </w:tblGrid>
      <w:tr>
        <w:trPr>
          <w:trHeight w:val="8221" w:hRule="atLeast"/>
        </w:trPr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DENSKÁ STROUHA, STARÁ BŘECLAV-LADNÁ, ODSTRANĚNÍ NÁNOSŮ</w:t>
            </w:r>
          </w:p>
          <w:p>
            <w:pPr>
              <w:pStyle w:val="Normal"/>
              <w:ind w:left="5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4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ZNAM PŘÍLOH</w:t>
            </w:r>
          </w:p>
          <w:p>
            <w:pPr>
              <w:pStyle w:val="Normal"/>
              <w:ind w:left="5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le příl. 5, vyhl.č. 499/2006)</w:t>
            </w:r>
          </w:p>
          <w:p>
            <w:pPr>
              <w:pStyle w:val="Normal"/>
              <w:ind w:left="540" w:hanging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 PRŮVODNÍ ZPRÁVA</w:t>
            </w:r>
          </w:p>
          <w:p>
            <w:pPr>
              <w:pStyle w:val="Normal"/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 SOUHRNNÁ TECHNICKÁ ZPRÁVA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 SITUAČNÍ VÝKRESY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8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1  SITUAČNÍ VÝKRES ŠIRŠÍCH VZTAHŮ                                   1 : 10 000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8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2  CELKOVÝ SITUAČNÍ VÝKRES STAVBY                                1 : 5 000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896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.3  KOORDINAČNÍ SITUACE</w:t>
            </w:r>
            <w:r>
              <w:rPr>
                <w:i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1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3.1  KOORDINAČNÍ SITUACE km 0,000 - 0,420                  1 : 1 000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1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3.2  KOORDINAČNÍ SITUACE km 0,410 - 1,110                  1 : 1 000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1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3.3  KOORDINAČNÍ SITUACE km 1,100 - 1,930                  1 : 1 000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1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3.4  KOORDINAČNÍ SITUACE km 1,920 - 2,780                  1 : 1 000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1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3.5  KOORDINAČNÍ SITUACE km 2,770 - 3,576                  1 : 1 000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1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8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.4  KATASTRÁLNÍ SITUACE 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1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4.1  KATASTRÁLNÍ SITUACE km 0,000 - 1,780                  1 : 1 000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13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.4.2  KATASTRÁLNÍ SITUACE km 1,770 - 3,576                  1 : 1 000       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8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5  VYTYČOVACÍ  SITUACE                                                          1 : 2 500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8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6  SITUACE ZOV                                                                             1 : 2 500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ind w:left="89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.  DOKUMENTACE OBJEKTŮ A  TECHNICKÝ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A  TECHNOLOGICKÝCH 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  <w:sz w:val="22"/>
                <w:szCs w:val="22"/>
              </w:rPr>
              <w:t>D. 1  DOKUMENTACE STAVEBNÍHO NEBO INŽENÝRSKÉH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</w:t>
            </w:r>
            <w:r>
              <w:rPr>
                <w:b/>
                <w:i/>
                <w:sz w:val="22"/>
                <w:szCs w:val="22"/>
              </w:rPr>
              <w:t>OBJEKT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D</w:t>
            </w:r>
            <w:r>
              <w:rPr>
                <w:b/>
                <w:i/>
                <w:sz w:val="22"/>
                <w:szCs w:val="22"/>
              </w:rPr>
              <w:t xml:space="preserve">. 1.1  ARCHITEKTONICKO-STAVEBNÍ ŘEŠENÍ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</w:t>
            </w:r>
            <w:r>
              <w:rPr>
                <w:b/>
                <w:i/>
                <w:sz w:val="22"/>
                <w:szCs w:val="22"/>
              </w:rPr>
              <w:t>- neobsahuj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</w:t>
            </w:r>
            <w:r>
              <w:rPr>
                <w:b/>
                <w:i/>
                <w:sz w:val="22"/>
                <w:szCs w:val="22"/>
              </w:rPr>
              <w:t>D. 1.2  STAVEBNĚ-KONSTRUKČNÍ ŘEŠENÍ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1179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D.1.2.0   TECHNICKÁ ZPRÁVA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146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.1.2.1   PODÉLNÝ PROFIL                                            1 : 1000/100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70" w:leader="none"/>
                <w:tab w:val="left" w:pos="720" w:leader="none"/>
                <w:tab w:val="left" w:pos="1179" w:leader="none"/>
              </w:tabs>
              <w:ind w:left="1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.2.2   VZOROVÉ PŘÍČNÉ PROFILY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70" w:leader="none"/>
                <w:tab w:val="left" w:pos="720" w:leader="none"/>
                <w:tab w:val="left" w:pos="1179" w:leader="none"/>
              </w:tabs>
              <w:ind w:left="896" w:hanging="0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D.1.2.3   PŘÍČNÉ PROFILY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70" w:leader="none"/>
                <w:tab w:val="left" w:pos="720" w:leader="none"/>
                <w:tab w:val="left" w:pos="1179" w:leader="none"/>
              </w:tabs>
              <w:ind w:left="1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.2.3.1   PŘÍČNÉ PROFILY km 0,000 - 1,595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70" w:leader="none"/>
                <w:tab w:val="left" w:pos="720" w:leader="none"/>
                <w:tab w:val="left" w:pos="1179" w:leader="none"/>
              </w:tabs>
              <w:ind w:left="1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.2.3.2   PŘÍČNÉ PROFILY km 1,753 - 2,88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70" w:leader="none"/>
                <w:tab w:val="left" w:pos="720" w:leader="none"/>
                <w:tab w:val="left" w:pos="1179" w:leader="none"/>
              </w:tabs>
              <w:ind w:left="1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1.2.3.3   PŘÍČNÉ PROFILY km 3,016 - 3,576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470" w:leader="none"/>
                <w:tab w:val="left" w:pos="720" w:leader="none"/>
                <w:tab w:val="left" w:pos="1179" w:leader="none"/>
              </w:tabs>
              <w:ind w:left="11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  DOKLADOVÁ ČÁST</w:t>
            </w:r>
          </w:p>
          <w:p>
            <w:pPr>
              <w:pStyle w:val="Normal"/>
              <w:ind w:left="540" w:hanging="0"/>
              <w:rPr/>
            </w:pPr>
            <w:r>
              <w:rPr>
                <w:b/>
                <w:i/>
              </w:rPr>
              <w:t>F. VÝSLEDKY PROVEDENÝCH PRŮZKUMŮ</w:t>
            </w:r>
          </w:p>
          <w:p>
            <w:pPr>
              <w:pStyle w:val="Normal"/>
              <w:ind w:left="540" w:hanging="0"/>
              <w:rPr/>
            </w:pPr>
            <w:r>
              <w:rPr>
                <w:b/>
                <w:i/>
              </w:rPr>
              <w:t xml:space="preserve">G. PROPOČET NÁKLADŮ </w:t>
            </w:r>
          </w:p>
          <w:p>
            <w:pPr>
              <w:pStyle w:val="Normal"/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  VÝKAZ VÝMĚR</w:t>
            </w:r>
          </w:p>
          <w:p>
            <w:pPr>
              <w:pStyle w:val="Normal"/>
              <w:ind w:left="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2T08:28:00Z</dcterms:created>
  <dc:creator>MarcianF</dc:creator>
  <dc:description/>
  <cp:keywords/>
  <dc:language>en-US</dc:language>
  <cp:lastModifiedBy>admin</cp:lastModifiedBy>
  <cp:lastPrinted>2016-06-16T10:35:00Z</cp:lastPrinted>
  <dcterms:modified xsi:type="dcterms:W3CDTF">2016-06-21T18:26:00Z</dcterms:modified>
  <cp:revision>93</cp:revision>
  <dc:subject/>
  <dc:title/>
</cp:coreProperties>
</file>