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bookmarkStart w:id="0" w:name="_1277711630"/>
      <w:bookmarkStart w:id="1" w:name="_1276356966"/>
      <w:bookmarkStart w:id="2" w:name="_1276356951"/>
      <w:bookmarkStart w:id="3" w:name="_1176786365"/>
      <w:bookmarkStart w:id="4" w:name="_1176786281"/>
      <w:bookmarkStart w:id="5" w:name="_1176728716"/>
      <w:bookmarkStart w:id="6" w:name="_1176728679"/>
      <w:bookmarkStart w:id="7" w:name="_1176728480"/>
      <w:bookmarkStart w:id="8" w:name="_1176728116"/>
      <w:bookmarkStart w:id="9" w:name="_117672792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8206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0.3pt;height:246.8pt" filled="f" o:ole="">
            <v:imagedata r:id="rId3" o:title=""/>
          </v:shape>
          <o:OLEObject Type="Embed" ProgID="" ShapeID="ole_rId2" DrawAspect="Content" ObjectID="_355215286" r:id="rId2"/>
        </w:object>
      </w:r>
    </w:p>
    <w:p>
      <w:pPr>
        <w:pStyle w:val="Normal"/>
        <w:rPr/>
      </w:pPr>
      <w:r>
        <w:rPr/>
        <w:drawing>
          <wp:inline distT="0" distB="0" distL="0" distR="0">
            <wp:extent cx="5213985" cy="314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type w:val="nextPage"/>
          <w:pgSz w:w="11906" w:h="16838"/>
          <w:pgMar w:left="1985" w:right="1700" w:gutter="0" w:header="708" w:top="212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9835" cy="2529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134" w:right="849" w:gutter="0" w:header="708" w:top="212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PŘEHLEDNÁ SITUACE STAVBY, 1 :50 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PŘEHLEDNÁ SITUACE STAVBY, 1 :50 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chová_map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4:22:00Z</dcterms:created>
  <dc:creator>Ing. Stanislav Žatecký</dc:creator>
  <dc:description/>
  <cp:keywords/>
  <dc:language>en-US</dc:language>
  <cp:lastModifiedBy>Tomáš Kantor</cp:lastModifiedBy>
  <cp:lastPrinted>2008-07-16T11:04:00Z</cp:lastPrinted>
  <dcterms:modified xsi:type="dcterms:W3CDTF">2016-05-24T14:50:00Z</dcterms:modified>
  <cp:revision>26</cp:revision>
  <dc:subject/>
  <dc:title> </dc:title>
</cp:coreProperties>
</file>