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UKOVÝ PROGR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TORSKÝ PROGRAM PRO NEJMENŠÍ DĚ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Úkolem je zjistit název rostliny a zvířete – děti plní jednotlivé úkoly, které jsou  pod symboly (obrázky). „Symboly“ graficky zpracované jsou po celé expozici a úkoly se vztahují ke konkrétním informacím či předmětům, které naleznou v expozici .Při splnění úkolu získají děti jedno písmeno z hledaného slova nebo jsou jen nasměrovány k dalšímu úkolu. Po splnění všech úkolů mohou ze získaných písmen složit hledané slovo a tak splnit úkol. Hra připomíná populární geocaching , hru s hledáním „pokladů“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ledané slovo je klíčem k získání odměny nebo slevy. Lze jej měnit tak, že půjde např. o slovo se šesti písmeny, ale už tři, čtyři písmena tvoří jiné slovo, takže lze denně měnit počet hledaných písmen a slovo, jež se hledá (listovat = list, lis, sto, stvol, tlo, slova</w:t>
            </w:r>
          </w:p>
          <w:p>
            <w:pPr>
              <w:pStyle w:val="Normal"/>
              <w:jc w:val="both"/>
              <w:rPr/>
            </w:pPr>
            <w:r>
              <w:rPr/>
              <w:t>val, valit …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/ 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ací a zážitkový progra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pracovního lis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sou, vstupenka má políčko, kam lektor / učitel / žák  vyznačí / nalepí písmen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ka / napojení na vzdělávací programy MŠM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torský program pro starší mláde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 studenty či větší děti, které mají běžně k dispozici chytrý telefon s příslušnou aplikací nebo navigací lze do budoucna vypracovat lektorský program jako </w:t>
            </w:r>
            <w:r>
              <w:rPr>
                <w:b/>
              </w:rPr>
              <w:t>skutečný agrocaching, s plněním</w:t>
            </w:r>
            <w:r>
              <w:rPr/>
              <w:t xml:space="preserve"> </w:t>
            </w:r>
            <w:r>
              <w:rPr>
                <w:b/>
              </w:rPr>
              <w:t xml:space="preserve">úkolů / odpovědí  </w:t>
            </w:r>
            <w:r>
              <w:rPr/>
              <w:t>sofistikovanějšího charakteru, týkající se událostí a činností, s nimiž se v expozici seznámí. „Keška“  je nápověda, ukazatel  ke splnění úkolu, jímž může být sada  důležitých letopočtů, chemický vzorec, terminologie v angličtině, latinský název rostliny nebo naopak český ekvivalent latinského názvosloví zvířete, rostliny.</w:t>
            </w:r>
          </w:p>
          <w:p>
            <w:pPr>
              <w:pStyle w:val="Normal"/>
              <w:rPr/>
            </w:pPr>
            <w:r>
              <w:rPr/>
              <w:t>Tento program není součástí rozpočt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4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15:00Z</dcterms:modified>
  <cp:revision>6</cp:revision>
  <dc:subject>Národní zemědělské muzeum, Kostelní 44, 170 00 Praha 7</dc:subject>
  <dc:title>Expozice Zemědělství</dc:title>
</cp:coreProperties>
</file>