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EXPONÁTU</w:t>
      </w:r>
    </w:p>
    <w:p>
      <w:pPr>
        <w:pStyle w:val="Normal"/>
        <w:jc w:val="center"/>
        <w:rPr/>
      </w:pPr>
      <w:r>
        <w:rPr/>
        <w:t>položka č.: 07 P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EXPONÁ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MĚDĚLCŮV ROK OČIMA DÍTĚT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ětská zóna, zaměřená na menší děti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mocí komiksové grafiky ukázat zemědělcův rok v každém z 12 měsíců. Současně umožnit haptické vjemy, mechanické hry i výchovné PC hry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á skupi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ěti 3-15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scénář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is sbírkových předmět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žádné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(vjem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mat (haptika), zrak, slu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jení / nárok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AV techniky, PD elektr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e zahrnuje materiál, výrobu, dodávku, montáž</w:t>
            </w:r>
          </w:p>
          <w:p>
            <w:pPr>
              <w:pStyle w:val="Normal"/>
              <w:rPr/>
            </w:pPr>
            <w:r>
              <w:rPr/>
              <w:t>na místě (grafika, hrací prvky, kukátka) – viz položkový rozpoč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ová dokumen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 07 v PD výkresová čá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48:00Z</dcterms:created>
  <dc:creator>Dolínková</dc:creator>
  <dc:description/>
  <dc:language>en-US</dc:language>
  <cp:lastModifiedBy>Dolínková</cp:lastModifiedBy>
  <cp:lastPrinted>2016-12-06T14:04:00Z</cp:lastPrinted>
  <dcterms:modified xsi:type="dcterms:W3CDTF">2016-12-13T13:56:00Z</dcterms:modified>
  <cp:revision>4</cp:revision>
  <dc:subject>Národní zemědělské muzeum, Kostelní 44, 170 00 Praha 7</dc:subject>
  <dc:title>Expozice Zemědělství</dc:title>
</cp:coreProperties>
</file>