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EXPONÁTU</w:t>
      </w:r>
    </w:p>
    <w:p>
      <w:pPr>
        <w:pStyle w:val="Normal"/>
        <w:jc w:val="center"/>
        <w:rPr/>
      </w:pPr>
      <w:r>
        <w:rPr/>
        <w:t>položka č.: 02a, 02b, 02c, 02d, 02e, 02f, 02g, 02h, 02j, 02k, 02m, 02n PD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EXPONÁ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ST – Cesta dějinami zemědělstv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jako časová osa symbolizuje cestu historií a přináší s „nadhledem“ přehled o vývoji zemědělstv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isti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tografická část expozice shrnující vývoj zemědělství od pravěku po současnost. Prezentace je založena na sděleních zprostředkovaných převážně obrazovou a textovou formou (kresby, autorství, informatika, letopočty). Je zde též pomatováno na interakci: sýpka, chlívek, zásuvky, archeologické naleziště pro děti, modely zapuštěné v podlah. vitrínách, projekci (část Současnost) a dotykovou obrazovku s nabídkou informací o vzdělávání a odborných subjektech. Nechybí ani sbírkové předměty, vystavené v přilehlých vitríná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á skupi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roké spektrum návštěvníků, zahrnuje speciální dětskou linku (pol. 02m, 2e, 02f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scénář</w:t>
            </w:r>
          </w:p>
          <w:p>
            <w:pPr>
              <w:pStyle w:val="Normal"/>
              <w:rPr/>
            </w:pPr>
            <w:r>
              <w:rPr/>
              <w:t>- grafické ploch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pis sbírkových předmět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expon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kt (vjemy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at, zrak, slu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jení / nárok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D elektro a PD AV technik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ulace zahrnuje materiál, výrobu, dopravu sbírek, montáž, instalace všeho druhu na místě, aranžování – viz položkový rozpoč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ová dokumen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. 02a, 02b, 02c, 02d, 02g, 02h, 02j, 02k, 02e, 02f v PD výkresová čá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28:00Z</dcterms:created>
  <dc:creator>Dolínková</dc:creator>
  <dc:description/>
  <cp:keywords/>
  <dc:language>en-US</dc:language>
  <cp:lastModifiedBy>Dolínková</cp:lastModifiedBy>
  <cp:lastPrinted>2016-12-06T14:04:00Z</cp:lastPrinted>
  <dcterms:modified xsi:type="dcterms:W3CDTF">2016-12-14T15:09:00Z</dcterms:modified>
  <cp:revision>6</cp:revision>
  <dc:subject>Národní zemědělské muzeum, Kostelní 44, 170 00 Praha 7</dc:subject>
  <dc:title>Expozice Zemědělství</dc:title>
</cp:coreProperties>
</file>