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ŠÍŘENÁ REALI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ová náplň / bodový scénář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em „rozšířené reality“ je replika / model Ruchadla bratranců Veverkových s využitím tabletu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principu / stopá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ta spočívá v zaměření tabletu na Ruchadlo a spuštění AR: ruchadlo ožije, objeví se v kontextu příběhu vynálezů, kteří se kolem něj pohybují, ruchadlo obrací půdu, množí se kusy ruchade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oložkový rozpoče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038600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6075" cy="311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374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47" r="-6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00:00Z</dcterms:created>
  <dc:creator>Dolínková</dc:creator>
  <dc:description/>
  <cp:keywords/>
  <dc:language>en-US</dc:language>
  <cp:lastModifiedBy>Dolínková</cp:lastModifiedBy>
  <cp:lastPrinted>2016-12-06T14:04:00Z</cp:lastPrinted>
  <dcterms:modified xsi:type="dcterms:W3CDTF">2016-12-14T15:16:00Z</dcterms:modified>
  <cp:revision>6</cp:revision>
  <dc:subject>Národní zemědělské muzeum, Kostelní 44, 170 00 Praha 7</dc:subject>
  <dc:title>Expozice Zemědělství</dc:title>
</cp:coreProperties>
</file>