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GRAFICKÉ PLOCHY</w:t>
      </w:r>
    </w:p>
    <w:p>
      <w:pPr>
        <w:pStyle w:val="Normal"/>
        <w:jc w:val="center"/>
        <w:rPr/>
      </w:pPr>
      <w:r>
        <w:rPr/>
        <w:t>položka č.: 06a, 06b 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ORÁMA – ROČNÍ CYKLUS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šlenka / nosné sdě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adí panoramatická krajina s oblohou pro projekci, v provedení jaro – léto – podzim - zim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/ včetně nasvětl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nobarevná kresba krajiny přecházející do podlahy ručně malovaná, která tvoří kulisu scéně s exponáty charakterizujícími práce na poli během 4 ročních období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roky / napoj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oložkový rozpoč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ka provedení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ská kresba ručně malovaná, plnobarevná, působící vrstevnatě a nepostrádající hloubku. Horní plán s oblohou (dle ročních období) tvoří plochu pro mapp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9:22:00Z</dcterms:created>
  <dc:creator>Dolínková</dc:creator>
  <dc:description/>
  <cp:keywords/>
  <dc:language>en-US</dc:language>
  <cp:lastModifiedBy>Dolínková</cp:lastModifiedBy>
  <cp:lastPrinted>2012-09-17T14:38:00Z</cp:lastPrinted>
  <dcterms:modified xsi:type="dcterms:W3CDTF">2016-12-14T15:19:00Z</dcterms:modified>
  <cp:revision>12</cp:revision>
  <dc:subject>Národní zemědělské muzeum, Kostelní 44, 170 00 Praha 7</dc:subject>
  <dc:title>Expozice Zemědělství</dc:title>
</cp:coreProperties>
</file>