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3b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RÍNA VELKÁ, VYSOKÁ - ČTYŘMODUL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uje sbírkové předměty, zejména stroje, nářadí, jimiž doplňujeme Roční cyklus i Cestu dějinam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ázky stropů a nářadí používaných na poli v jarním období a setbě – historické ukáz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roké spektrum návštěvník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  <w:t>- scéná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a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montáž</w:t>
            </w:r>
          </w:p>
          <w:p>
            <w:pPr>
              <w:pStyle w:val="Normal"/>
              <w:rPr/>
            </w:pPr>
            <w:r>
              <w:rPr/>
              <w:t>na místě, instalaci a svoz sbírek, jejich instalaci včetně grafiky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3b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57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11:00Z</dcterms:modified>
  <cp:revision>6</cp:revision>
  <dc:subject>Národní zemědělské muzeum, Kostelní 44, 170 00 Praha 7</dc:subject>
  <dc:title>Expozice Zemědělství</dc:title>
</cp:coreProperties>
</file>