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RAFICKÉ PLOCHY</w:t>
      </w:r>
    </w:p>
    <w:p>
      <w:pPr>
        <w:pStyle w:val="Normal"/>
        <w:jc w:val="center"/>
        <w:rPr/>
      </w:pPr>
      <w:r>
        <w:rPr/>
        <w:t>položka č.: 06a, 06b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KY, TEXTOVÁ GRAFIKA – ROČNÍ CYK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šlenka / nosné sdě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čná informace k exponátům pro orientaci návštěvní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/ včetně nasvět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z PD osvětle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ky / napoj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dn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oložkový rozpoč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– výkres grafické a výtvarné řeš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proved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lepicí folie / tisk na forex</w:t>
            </w:r>
          </w:p>
          <w:p>
            <w:pPr>
              <w:pStyle w:val="Normal"/>
              <w:rPr/>
            </w:pPr>
            <w:r>
              <w:rPr/>
              <w:t>font: NUD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55060" cy="1827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506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4:00Z</dcterms:created>
  <dc:creator>Dolínková</dc:creator>
  <dc:description/>
  <cp:keywords/>
  <dc:language>en-US</dc:language>
  <cp:lastModifiedBy>Dolínková</cp:lastModifiedBy>
  <cp:lastPrinted>2012-09-17T14:38:00Z</cp:lastPrinted>
  <dcterms:modified xsi:type="dcterms:W3CDTF">2016-12-14T15:18:00Z</dcterms:modified>
  <cp:revision>6</cp:revision>
  <dc:subject>Národní zemědělské muzeum, Kostelní 44, 170 00 Praha 7</dc:subject>
  <dc:title>Expozice Zemědělství</dc:title>
</cp:coreProperties>
</file>