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570019.79</w:t>
        <w:tab/>
        <w:t>1189761.26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570018.88</w:t>
        <w:tab/>
        <w:t>1189762.17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570019.46</w:t>
        <w:tab/>
        <w:t>1189762.04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570020.98</w:t>
        <w:tab/>
        <w:t>1189763.10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570019.01</w:t>
        <w:tab/>
        <w:t>1189763.37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>570020.34</w:t>
        <w:tab/>
        <w:t>1189763.96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>570020.68</w:t>
        <w:tab/>
        <w:t>1189763.54</w:t>
        <w:tab/>
        <w:t>183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570020.50</w:t>
        <w:tab/>
        <w:t>1189763.79</w:t>
        <w:tab/>
        <w:t>183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>570021.86</w:t>
        <w:tab/>
        <w:t>1189764.42</w:t>
        <w:tab/>
        <w:t>182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>570022.52</w:t>
        <w:tab/>
        <w:t>1189764.64</w:t>
        <w:tab/>
        <w:t>181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>570023.56</w:t>
        <w:tab/>
        <w:t>1189763.33</w:t>
        <w:tab/>
        <w:t>182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>570022.35</w:t>
        <w:tab/>
        <w:t>1189764.84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>570018.67</w:t>
        <w:tab/>
        <w:t>1189765.13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>570018.75</w:t>
        <w:tab/>
        <w:t>1189767.08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>570019.58</w:t>
        <w:tab/>
        <w:t>1189768.67</w:t>
        <w:tab/>
        <w:t>183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>570020.10</w:t>
        <w:tab/>
        <w:t>1189768.88</w:t>
        <w:tab/>
        <w:t>183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>570020.83</w:t>
        <w:tab/>
        <w:t>1189768.73</w:t>
        <w:tab/>
        <w:t>183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>570022.35</w:t>
        <w:tab/>
        <w:t>1189765.44</w:t>
        <w:tab/>
        <w:t>183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>570030.70</w:t>
        <w:tab/>
        <w:t>1189761.91</w:t>
        <w:tab/>
        <w:t>183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>570031.79</w:t>
        <w:tab/>
        <w:t>1189764.17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>570040.22</w:t>
        <w:tab/>
        <w:t>1189760.56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  <w:tab/>
        <w:t>570039.43</w:t>
        <w:tab/>
        <w:t>1189758.65</w:t>
        <w:tab/>
        <w:t>183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  <w:tab/>
        <w:t>570038.86</w:t>
        <w:tab/>
        <w:t>1189758.45</w:t>
        <w:tab/>
        <w:t>183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  <w:tab/>
        <w:t>570038.79</w:t>
        <w:tab/>
        <w:t>1189758.24</w:t>
        <w:tab/>
        <w:t>183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  <w:tab/>
        <w:t>570038.66</w:t>
        <w:tab/>
        <w:t>1189757.91</w:t>
        <w:tab/>
        <w:t>183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  <w:tab/>
        <w:t>570038.20</w:t>
        <w:tab/>
        <w:t>1189758.06</w:t>
        <w:tab/>
        <w:t>183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  <w:tab/>
        <w:t>570044.68</w:t>
        <w:tab/>
        <w:t>1189756.36</w:t>
        <w:tab/>
        <w:t>183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  <w:tab/>
        <w:t>570045.34</w:t>
        <w:tab/>
        <w:t>1189758.27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  <w:tab/>
        <w:t>570041.39</w:t>
        <w:tab/>
        <w:t>1189756.75</w:t>
        <w:tab/>
        <w:t>183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  <w:tab/>
        <w:t>570040.71</w:t>
        <w:tab/>
        <w:t>1189755.88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  <w:tab/>
        <w:t>570043.95</w:t>
        <w:tab/>
        <w:t>1189748.76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  <w:tab/>
        <w:t>570043.71</w:t>
        <w:tab/>
        <w:t>1189748.54</w:t>
        <w:tab/>
        <w:t>182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  <w:tab/>
        <w:t>570058.51</w:t>
        <w:tab/>
        <w:t>1189730.41</w:t>
        <w:tab/>
        <w:t>183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  <w:tab/>
        <w:t>570058.13</w:t>
        <w:tab/>
        <w:t>1189730.39</w:t>
        <w:tab/>
        <w:t>183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  <w:tab/>
        <w:t>570058.00</w:t>
        <w:tab/>
        <w:t>1189730.19</w:t>
        <w:tab/>
        <w:t>182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  <w:tab/>
        <w:t>570064.85</w:t>
        <w:tab/>
        <w:t>1189732.61</w:t>
        <w:tab/>
        <w:t>183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  <w:tab/>
        <w:t>570033.87</w:t>
        <w:tab/>
        <w:t>1189759.96</w:t>
        <w:tab/>
        <w:t>182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  <w:tab/>
        <w:t>570033.25</w:t>
        <w:tab/>
        <w:t>1189760.33</w:t>
        <w:tab/>
        <w:t>181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  <w:tab/>
        <w:t>570032.22</w:t>
        <w:tab/>
        <w:t>1189760.02</w:t>
        <w:tab/>
        <w:t>180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  <w:tab/>
        <w:t>570024.61</w:t>
        <w:tab/>
        <w:t>1189761.99</w:t>
        <w:tab/>
        <w:t>181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  <w:tab/>
        <w:t>570025.61</w:t>
        <w:tab/>
        <w:t>1189760.55</w:t>
        <w:tab/>
        <w:t>181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  <w:tab/>
        <w:t>570028.23</w:t>
        <w:tab/>
        <w:t>1189756.97</w:t>
        <w:tab/>
        <w:t>181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</w:t>
        <w:tab/>
        <w:t>570028.75</w:t>
        <w:tab/>
        <w:t>1189756.16</w:t>
        <w:tab/>
        <w:t>181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  <w:tab/>
        <w:t>570030.92</w:t>
        <w:tab/>
        <w:t>1189756.73</w:t>
        <w:tab/>
        <w:t>180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  <w:tab/>
        <w:t>570034.80</w:t>
        <w:tab/>
        <w:t>1189753.13</w:t>
        <w:tab/>
        <w:t>180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  <w:tab/>
        <w:t>570033.08</w:t>
        <w:tab/>
        <w:t>1189751.86</w:t>
        <w:tab/>
        <w:t>180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  <w:tab/>
        <w:t>570028.10</w:t>
        <w:tab/>
        <w:t>1189755.90</w:t>
        <w:tab/>
        <w:t>182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  <w:tab/>
        <w:t>570027.56</w:t>
        <w:tab/>
        <w:t>1189754.79</w:t>
        <w:tab/>
        <w:t>183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  <w:tab/>
        <w:t>570024.85</w:t>
        <w:tab/>
        <w:t>1189756.74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  <w:tab/>
        <w:t>570017.02</w:t>
        <w:tab/>
        <w:t>1189759.24</w:t>
        <w:tab/>
        <w:t>183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  <w:tab/>
        <w:t>570030.16</w:t>
        <w:tab/>
        <w:t>1189744.44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  <w:tab/>
        <w:t>570032.41</w:t>
        <w:tab/>
        <w:t>1189739.30</w:t>
        <w:tab/>
        <w:t>183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  <w:tab/>
        <w:t>570035.22</w:t>
        <w:tab/>
        <w:t>1189741.28</w:t>
        <w:tab/>
        <w:t>183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  <w:tab/>
        <w:t>570037.34</w:t>
        <w:tab/>
        <w:t>1189742.38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  <w:tab/>
        <w:t>570040.41</w:t>
        <w:tab/>
        <w:t>1189744.89</w:t>
        <w:tab/>
        <w:t>180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  <w:tab/>
        <w:t>570040.96</w:t>
        <w:tab/>
        <w:t>1189745.37</w:t>
        <w:tab/>
        <w:t>180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  <w:tab/>
        <w:t>570054.65</w:t>
        <w:tab/>
        <w:t>1189726.94</w:t>
        <w:tab/>
        <w:t>180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  <w:tab/>
        <w:t>570054.08</w:t>
        <w:tab/>
        <w:t>1189726.71</w:t>
        <w:tab/>
        <w:t>180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  <w:tab/>
        <w:t>570051.25</w:t>
        <w:tab/>
        <w:t>1189723.34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  <w:tab/>
        <w:t>570049.80</w:t>
        <w:tab/>
        <w:t>1189722.27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  <w:tab/>
        <w:t>570047.21</w:t>
        <w:tab/>
        <w:t>1189719.99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</w:t>
        <w:tab/>
        <w:t>570050.21</w:t>
        <w:tab/>
        <w:t>1189720.99</w:t>
        <w:tab/>
        <w:t>183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</w:t>
        <w:tab/>
        <w:t>570048.90</w:t>
        <w:tab/>
        <w:t>1189724.90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  <w:tab/>
        <w:t>570050.30</w:t>
        <w:tab/>
        <w:t>1189726.04</w:t>
        <w:tab/>
        <w:t>182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  <w:tab/>
        <w:t>570058.93</w:t>
        <w:tab/>
        <w:t>1189712.49</w:t>
        <w:tab/>
        <w:t>183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</w:t>
        <w:tab/>
        <w:t>570056.36</w:t>
        <w:tab/>
        <w:t>1189710.71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</w:t>
        <w:tab/>
        <w:t>570068.03</w:t>
        <w:tab/>
        <w:t>1189697.84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</w:t>
        <w:tab/>
        <w:t>570066.98</w:t>
        <w:tab/>
        <w:t>1189694.26</w:t>
        <w:tab/>
        <w:t>183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</w:t>
        <w:tab/>
        <w:t>570069.60</w:t>
        <w:tab/>
        <w:t>1189696.71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>570070.85</w:t>
        <w:tab/>
        <w:t>1189697.98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</w:t>
        <w:tab/>
        <w:t>570073.92</w:t>
        <w:tab/>
        <w:t>1189700.70</w:t>
        <w:tab/>
        <w:t>180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</w:t>
        <w:tab/>
        <w:t>570076.04</w:t>
        <w:tab/>
        <w:t>1189700.05</w:t>
        <w:tab/>
        <w:t>180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</w:t>
        <w:tab/>
        <w:t>570076.74</w:t>
        <w:tab/>
        <w:t>1189700.60</w:t>
        <w:tab/>
        <w:t>181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</w:t>
        <w:tab/>
        <w:t>570074.77</w:t>
        <w:tab/>
        <w:t>1189704.75</w:t>
        <w:tab/>
        <w:t>181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</w:t>
        <w:tab/>
        <w:t>570072.01</w:t>
        <w:tab/>
        <w:t>1189711.54</w:t>
        <w:tab/>
        <w:t>182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  <w:tab/>
        <w:t>570070.50</w:t>
        <w:tab/>
        <w:t>1189714.20</w:t>
        <w:tab/>
        <w:t>182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  <w:tab/>
        <w:t>570069.32</w:t>
        <w:tab/>
        <w:t>1189713.57</w:t>
        <w:tab/>
        <w:t>182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  <w:tab/>
        <w:t>570068.55</w:t>
        <w:tab/>
        <w:t>1189717.44</w:t>
        <w:tab/>
        <w:t>182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  <w:tab/>
        <w:t>570066.39</w:t>
        <w:tab/>
        <w:t>1189720.19</w:t>
        <w:tab/>
        <w:t>182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  <w:tab/>
        <w:t>570056.74</w:t>
        <w:tab/>
        <w:t>1189727.45</w:t>
        <w:tab/>
        <w:t>181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</w:t>
        <w:tab/>
        <w:t>570075.51</w:t>
        <w:tab/>
        <w:t>1189706.34</w:t>
        <w:tab/>
        <w:t>182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</w:t>
        <w:tab/>
        <w:t>570080.24</w:t>
        <w:tab/>
        <w:t>1189702.05</w:t>
        <w:tab/>
        <w:t>182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</w:t>
        <w:tab/>
        <w:t>570091.21</w:t>
        <w:tab/>
        <w:t>1189687.90</w:t>
        <w:tab/>
        <w:t>182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</w:t>
        <w:tab/>
        <w:t>570089.69</w:t>
        <w:tab/>
        <w:t>1189685.89</w:t>
        <w:tab/>
        <w:t>181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</w:t>
        <w:tab/>
        <w:t>570088.51</w:t>
        <w:tab/>
        <w:t>1189684.87</w:t>
        <w:tab/>
        <w:t>181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</w:t>
        <w:tab/>
        <w:t>570087.61</w:t>
        <w:tab/>
        <w:t>1189684.15</w:t>
        <w:tab/>
        <w:t>180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</w:t>
        <w:tab/>
        <w:t>570087.19</w:t>
        <w:tab/>
        <w:t>1189683.83</w:t>
        <w:tab/>
        <w:t>180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</w:t>
        <w:tab/>
        <w:t>570094.91</w:t>
        <w:tab/>
        <w:t>1189679.27</w:t>
        <w:tab/>
        <w:t>182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</w:t>
        <w:tab/>
        <w:t>570102.15</w:t>
        <w:tab/>
        <w:t>1189673.85</w:t>
        <w:tab/>
        <w:t>182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</w:t>
        <w:tab/>
        <w:t>570098.00</w:t>
        <w:tab/>
        <w:t>1189671.07</w:t>
        <w:tab/>
        <w:t>180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</w:t>
        <w:tab/>
        <w:t>570097.46</w:t>
        <w:tab/>
        <w:t>1189670.68</w:t>
        <w:tab/>
        <w:t>180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</w:t>
        <w:tab/>
        <w:t>570093.93</w:t>
        <w:tab/>
        <w:t>1189668.46</w:t>
        <w:tab/>
        <w:t>183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</w:t>
        <w:tab/>
        <w:t>570092.37</w:t>
        <w:tab/>
        <w:t>1189667.22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</w:t>
        <w:tab/>
        <w:t>570089.57</w:t>
        <w:tab/>
        <w:t>1189665.17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</w:t>
        <w:tab/>
        <w:t>570086.08</w:t>
        <w:tab/>
        <w:t>1189674.44</w:t>
        <w:tab/>
        <w:t>183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</w:t>
        <w:tab/>
        <w:t>570082.44</w:t>
        <w:tab/>
        <w:t>1189676.38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</w:t>
        <w:tab/>
        <w:t>570104.96</w:t>
        <w:tab/>
        <w:t>1189650.05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  <w:tab/>
        <w:t>570108.05</w:t>
        <w:tab/>
        <w:t>1189643.30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</w:t>
        <w:tab/>
        <w:t>570110.05</w:t>
        <w:tab/>
        <w:t>1189638.55</w:t>
        <w:tab/>
        <w:t>183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</w:t>
        <w:tab/>
        <w:t>570112.74</w:t>
        <w:tab/>
        <w:t>1189640.73</w:t>
        <w:tab/>
        <w:t>183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</w:t>
        <w:tab/>
        <w:t>570114.60</w:t>
        <w:tab/>
        <w:t>1189641.97</w:t>
        <w:tab/>
        <w:t>183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</w:t>
        <w:tab/>
        <w:t>570116.72</w:t>
        <w:tab/>
        <w:t>1189639.19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</w:t>
        <w:tab/>
        <w:t>570118.90</w:t>
        <w:tab/>
        <w:t>1189642.90</w:t>
        <w:tab/>
        <w:t>180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</w:t>
        <w:tab/>
        <w:t>570119.52</w:t>
        <w:tab/>
        <w:t>1189643.54</w:t>
        <w:tab/>
        <w:t>180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</w:t>
        <w:tab/>
        <w:t>570119.98</w:t>
        <w:tab/>
        <w:t>1189644.41</w:t>
        <w:tab/>
        <w:t>181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</w:t>
        <w:tab/>
        <w:t>570122.56</w:t>
        <w:tab/>
        <w:t>1189646.24</w:t>
        <w:tab/>
        <w:t>182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</w:t>
        <w:tab/>
        <w:t>570113.95</w:t>
        <w:tab/>
        <w:t>1189658.57</w:t>
        <w:tab/>
        <w:t>182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</w:t>
        <w:tab/>
        <w:t>570134.52</w:t>
        <w:tab/>
        <w:t>1189630.90</w:t>
        <w:tab/>
        <w:t>182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</w:t>
        <w:tab/>
        <w:t>570132.41</w:t>
        <w:tab/>
        <w:t>1189628.75</w:t>
        <w:tab/>
        <w:t>181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  <w:tab/>
        <w:t>570131.28</w:t>
        <w:tab/>
        <w:t>1189627.68</w:t>
        <w:tab/>
        <w:t>180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</w:t>
        <w:tab/>
        <w:t>570130.91</w:t>
        <w:tab/>
        <w:t>1189627.21</w:t>
        <w:tab/>
        <w:t>180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</w:t>
        <w:tab/>
        <w:t>570128.01</w:t>
        <w:tab/>
        <w:t>1189624.10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</w:t>
        <w:tab/>
        <w:t>570126.47</w:t>
        <w:tab/>
        <w:t>1189622.90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</w:t>
        <w:tab/>
        <w:t>570123.89</w:t>
        <w:tab/>
        <w:t>1189620.61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</w:t>
        <w:tab/>
        <w:t>570123.04</w:t>
        <w:tab/>
        <w:t>1189626.58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</w:t>
        <w:tab/>
        <w:t>570121.49</w:t>
        <w:tab/>
        <w:t>1189632.25</w:t>
        <w:tab/>
        <w:t>183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</w:t>
        <w:tab/>
        <w:t>570134.18</w:t>
        <w:tab/>
        <w:t>1189608.81</w:t>
        <w:tab/>
        <w:t>183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</w:t>
        <w:tab/>
        <w:t>570140.70</w:t>
        <w:tab/>
        <w:t>1189603.68</w:t>
        <w:tab/>
        <w:t>183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</w:t>
        <w:tab/>
        <w:t>570148.53</w:t>
        <w:tab/>
        <w:t>1189612.92</w:t>
        <w:tab/>
        <w:t>182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</w:t>
        <w:tab/>
        <w:t>570160.79</w:t>
        <w:tab/>
        <w:t>1189595.19</w:t>
        <w:tab/>
        <w:t>182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</w:t>
        <w:tab/>
        <w:t>570158.85</w:t>
        <w:tab/>
        <w:t>1189593.38</w:t>
        <w:tab/>
        <w:t>181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</w:t>
        <w:tab/>
        <w:t>570157.91</w:t>
        <w:tab/>
        <w:t>1189592.42</w:t>
        <w:tab/>
        <w:t>181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</w:t>
        <w:tab/>
        <w:t>570157.54</w:t>
        <w:tab/>
        <w:t>1189592.17</w:t>
        <w:tab/>
        <w:t>181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</w:t>
        <w:tab/>
        <w:t>570154.57</w:t>
        <w:tab/>
        <w:t>1189589.17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</w:t>
        <w:tab/>
        <w:t>570153.49</w:t>
        <w:tab/>
        <w:t>1189587.86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</w:t>
        <w:tab/>
        <w:t>570151.64</w:t>
        <w:tab/>
        <w:t>1189584.59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</w:t>
        <w:tab/>
        <w:t>570158.79</w:t>
        <w:tab/>
        <w:t>1189580.16</w:t>
        <w:tab/>
        <w:t>183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8</w:t>
        <w:tab/>
        <w:t>570159.40</w:t>
        <w:tab/>
        <w:t>1189576.02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9</w:t>
        <w:tab/>
        <w:t>570166.30</w:t>
        <w:tab/>
        <w:t>1189565.61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0</w:t>
        <w:tab/>
        <w:t>570168.88</w:t>
        <w:tab/>
        <w:t>1189567.74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1</w:t>
        <w:tab/>
        <w:t>570169.72</w:t>
        <w:tab/>
        <w:t>1189568.71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2</w:t>
        <w:tab/>
        <w:t>570170.93</w:t>
        <w:tab/>
        <w:t>1189568.06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</w:t>
        <w:tab/>
        <w:t>570173.20</w:t>
        <w:tab/>
        <w:t>1189570.88</w:t>
        <w:tab/>
        <w:t>181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</w:t>
        <w:tab/>
        <w:t>570173.63</w:t>
        <w:tab/>
        <w:t>1189571.22</w:t>
        <w:tab/>
        <w:t>181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</w:t>
        <w:tab/>
        <w:t>570174.65</w:t>
        <w:tab/>
        <w:t>1189572.20</w:t>
        <w:tab/>
        <w:t>182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</w:t>
        <w:tab/>
        <w:t>570178.32</w:t>
        <w:tab/>
        <w:t>1189572.10</w:t>
        <w:tab/>
        <w:t>182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</w:t>
        <w:tab/>
        <w:t>570169.28</w:t>
        <w:tab/>
        <w:t>1189583.66</w:t>
        <w:tab/>
        <w:t>182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</w:t>
        <w:tab/>
        <w:t>570177.78</w:t>
        <w:tab/>
        <w:t>1189568.34</w:t>
        <w:tab/>
        <w:t>182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9</w:t>
        <w:tab/>
        <w:t>570176.91</w:t>
        <w:tab/>
        <w:t>1189556.80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</w:t>
        <w:tab/>
        <w:t>570175.97</w:t>
        <w:tab/>
        <w:t>1189553.05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1</w:t>
        <w:tab/>
        <w:t>570178.37</w:t>
        <w:tab/>
        <w:t>1189555.59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2</w:t>
        <w:tab/>
        <w:t>570179.90</w:t>
        <w:tab/>
        <w:t>1189556.49</w:t>
        <w:tab/>
        <w:t>183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</w:t>
        <w:tab/>
        <w:t>570182.32</w:t>
        <w:tab/>
        <w:t>1189559.14</w:t>
        <w:tab/>
        <w:t>181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4</w:t>
        <w:tab/>
        <w:t>570182.78</w:t>
        <w:tab/>
        <w:t>1189559.54</w:t>
        <w:tab/>
        <w:t>181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5</w:t>
        <w:tab/>
        <w:t>570182.04</w:t>
        <w:tab/>
        <w:t>1189567.39</w:t>
        <w:tab/>
        <w:t>182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6</w:t>
        <w:tab/>
        <w:t>570183.09</w:t>
        <w:tab/>
        <w:t>1189566.43</w:t>
        <w:tab/>
        <w:t>182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7</w:t>
        <w:tab/>
        <w:t>570184.37</w:t>
        <w:tab/>
        <w:t>1189561.23</w:t>
        <w:tab/>
        <w:t>182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8</w:t>
        <w:tab/>
        <w:t>570184.86</w:t>
        <w:tab/>
        <w:t>1189558.63</w:t>
        <w:tab/>
        <w:t>181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9</w:t>
        <w:tab/>
        <w:t>570187.34</w:t>
        <w:tab/>
        <w:t>1189558.44</w:t>
        <w:tab/>
        <w:t>181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</w:t>
        <w:tab/>
        <w:t>570187.49</w:t>
        <w:tab/>
        <w:t>1189557.90</w:t>
        <w:tab/>
        <w:t>181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1</w:t>
        <w:tab/>
        <w:t>570186.62</w:t>
        <w:tab/>
        <w:t>1189556.81</w:t>
        <w:tab/>
        <w:t>181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</w:t>
        <w:tab/>
        <w:t>570186.97</w:t>
        <w:tab/>
        <w:t>1189555.76</w:t>
        <w:tab/>
        <w:t>181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</w:t>
        <w:tab/>
        <w:t>570185.95</w:t>
        <w:tab/>
        <w:t>1189554.93</w:t>
        <w:tab/>
        <w:t>181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4</w:t>
        <w:tab/>
        <w:t>570189.01</w:t>
        <w:tab/>
        <w:t>1189563.17</w:t>
        <w:tab/>
        <w:t>182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</w:t>
        <w:tab/>
        <w:t>570189.55</w:t>
        <w:tab/>
        <w:t>1189563.56</w:t>
        <w:tab/>
        <w:t>182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6</w:t>
        <w:tab/>
        <w:t>570194.52</w:t>
        <w:tab/>
        <w:t>1189563.89</w:t>
        <w:tab/>
        <w:t>182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</w:t>
        <w:tab/>
        <w:t>570194.76</w:t>
        <w:tab/>
        <w:t>1189562.96</w:t>
        <w:tab/>
        <w:t>182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8</w:t>
        <w:tab/>
        <w:t>570201.61</w:t>
        <w:tab/>
        <w:t>1189566.94</w:t>
        <w:tab/>
        <w:t>182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9</w:t>
        <w:tab/>
        <w:t>570202.81</w:t>
        <w:tab/>
        <w:t>1189563.21</w:t>
        <w:tab/>
        <w:t>181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</w:t>
        <w:tab/>
        <w:t>570202.91</w:t>
        <w:tab/>
        <w:t>1189562.60</w:t>
        <w:tab/>
        <w:t>181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</w:t>
        <w:tab/>
        <w:t>570203.88</w:t>
        <w:tab/>
        <w:t>1189559.37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2</w:t>
        <w:tab/>
        <w:t>570197.34</w:t>
        <w:tab/>
        <w:t>1189557.33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3</w:t>
        <w:tab/>
        <w:t>570196.07</w:t>
        <w:tab/>
        <w:t>1189560.34</w:t>
        <w:tab/>
        <w:t>181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</w:t>
        <w:tab/>
        <w:t>570195.93</w:t>
        <w:tab/>
        <w:t>1189560.74</w:t>
        <w:tab/>
        <w:t>181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</w:t>
        <w:tab/>
        <w:t>570191.53</w:t>
        <w:tab/>
        <w:t>1189555.59</w:t>
        <w:tab/>
        <w:t>183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6</w:t>
        <w:tab/>
        <w:t>570197.85</w:t>
        <w:tab/>
        <w:t>1189546.50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7</w:t>
        <w:tab/>
        <w:t>570197.52</w:t>
        <w:tab/>
        <w:t>1189546.21</w:t>
        <w:tab/>
        <w:t>183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8</w:t>
        <w:tab/>
        <w:t>570197.72</w:t>
        <w:tab/>
        <w:t>1189545.86</w:t>
        <w:tab/>
        <w:t>183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9</w:t>
        <w:tab/>
        <w:t>570201.99</w:t>
        <w:tab/>
        <w:t>1189543.51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0</w:t>
        <w:tab/>
        <w:t>570206.94</w:t>
        <w:tab/>
        <w:t>1189543.86</w:t>
        <w:tab/>
        <w:t>183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1</w:t>
        <w:tab/>
        <w:t>570208.26</w:t>
        <w:tab/>
        <w:t>1189541.93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2</w:t>
        <w:tab/>
        <w:t>570208.66</w:t>
        <w:tab/>
        <w:t>1189541.98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3</w:t>
        <w:tab/>
        <w:t>570206.02</w:t>
        <w:tab/>
        <w:t>1189541.33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</w:t>
        <w:tab/>
        <w:t>570201.80</w:t>
        <w:tab/>
        <w:t>1189540.72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</w:t>
        <w:tab/>
        <w:t>570200.80</w:t>
        <w:tab/>
        <w:t>1189540.03</w:t>
        <w:tab/>
        <w:t>183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6</w:t>
        <w:tab/>
        <w:t>570201.78</w:t>
        <w:tab/>
        <w:t>1189538.38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7</w:t>
        <w:tab/>
        <w:t>570202.07</w:t>
        <w:tab/>
        <w:t>1189538.01</w:t>
        <w:tab/>
        <w:t>183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8</w:t>
        <w:tab/>
        <w:t>570201.08</w:t>
        <w:tab/>
        <w:t>1189540.89</w:t>
        <w:tab/>
        <w:t>183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</w:t>
        <w:tab/>
        <w:t>570200.89</w:t>
        <w:tab/>
        <w:t>1189541.21</w:t>
        <w:tab/>
        <w:t>183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</w:t>
        <w:tab/>
        <w:t>570198.70</w:t>
        <w:tab/>
        <w:t>1189539.28</w:t>
        <w:tab/>
        <w:t>181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1</w:t>
        <w:tab/>
        <w:t>570197.12</w:t>
        <w:tab/>
        <w:t>1189538.66</w:t>
        <w:tab/>
        <w:t>181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</w:t>
        <w:tab/>
        <w:t>570196.31</w:t>
        <w:tab/>
        <w:t>1189539.51</w:t>
        <w:tab/>
        <w:t>181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3</w:t>
        <w:tab/>
        <w:t>570193.66</w:t>
        <w:tab/>
        <w:t>1189543.59</w:t>
        <w:tab/>
        <w:t>181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</w:t>
        <w:tab/>
        <w:t>570195.07</w:t>
        <w:tab/>
        <w:t>1189544.54</w:t>
        <w:tab/>
        <w:t>181.4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5</w:t>
        <w:tab/>
        <w:t>570191.79</w:t>
        <w:tab/>
        <w:t>1189542.31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6</w:t>
        <w:tab/>
        <w:t>570191.97</w:t>
        <w:tab/>
        <w:t>1189541.98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7</w:t>
        <w:tab/>
        <w:t>570186.96</w:t>
        <w:tab/>
        <w:t>1189540.48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8</w:t>
        <w:tab/>
        <w:t>570188.11</w:t>
        <w:tab/>
        <w:t>1189537.85</w:t>
        <w:tab/>
        <w:t>183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</w:t>
        <w:tab/>
        <w:t>570188.02</w:t>
        <w:tab/>
        <w:t>1189537.28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</w:t>
        <w:tab/>
        <w:t>570188.93</w:t>
        <w:tab/>
        <w:t>1189534.93</w:t>
        <w:tab/>
        <w:t>183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</w:t>
        <w:tab/>
        <w:t>570189.03</w:t>
        <w:tab/>
        <w:t>1189533.13</w:t>
        <w:tab/>
        <w:t>183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</w:t>
        <w:tab/>
        <w:t>570193.30</w:t>
        <w:tab/>
        <w:t>1189536.34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</w:t>
        <w:tab/>
        <w:t>570193.85</w:t>
        <w:tab/>
        <w:t>1189535.76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</w:t>
        <w:tab/>
        <w:t>570195.18</w:t>
        <w:tab/>
        <w:t>1189534.90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</w:t>
        <w:tab/>
        <w:t>570197.19</w:t>
        <w:tab/>
        <w:t>1189534.87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</w:t>
        <w:tab/>
        <w:t>570196.90</w:t>
        <w:tab/>
        <w:t>1189535.35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</w:t>
        <w:tab/>
        <w:t>570188.44</w:t>
        <w:tab/>
        <w:t>1189530.66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</w:t>
        <w:tab/>
        <w:t>570186.64</w:t>
        <w:tab/>
        <w:t>1189528.16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</w:t>
        <w:tab/>
        <w:t>570189.38</w:t>
        <w:tab/>
        <w:t>1189523.83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</w:t>
        <w:tab/>
        <w:t>570190.51</w:t>
        <w:tab/>
        <w:t>1189522.40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  <w:tab/>
        <w:t>570199.53</w:t>
        <w:tab/>
        <w:t>1189528.09</w:t>
        <w:tab/>
        <w:t>183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</w:t>
        <w:tab/>
        <w:t>570199.60</w:t>
        <w:tab/>
        <w:t>1189527.76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</w:t>
        <w:tab/>
        <w:t>570198.99</w:t>
        <w:tab/>
        <w:t>1189529.18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</w:t>
        <w:tab/>
        <w:t>570198.68</w:t>
        <w:tab/>
        <w:t>1189529.63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5</w:t>
        <w:tab/>
        <w:t>570200.72</w:t>
        <w:tab/>
        <w:t>1189528.55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6</w:t>
        <w:tab/>
        <w:t>570200.82</w:t>
        <w:tab/>
        <w:t>1189528.53</w:t>
        <w:tab/>
        <w:t>182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7</w:t>
        <w:tab/>
        <w:t>570200.61</w:t>
        <w:tab/>
        <w:t>1189528.84</w:t>
        <w:tab/>
        <w:t>183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8</w:t>
        <w:tab/>
        <w:t>570201.52</w:t>
        <w:tab/>
        <w:t>1189529.44</w:t>
        <w:tab/>
        <w:t>183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9</w:t>
        <w:tab/>
        <w:t>570201.14</w:t>
        <w:tab/>
        <w:t>1189529.90</w:t>
        <w:tab/>
        <w:t>183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0</w:t>
        <w:tab/>
        <w:t>570200.19</w:t>
        <w:tab/>
        <w:t>1189529.40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1</w:t>
        <w:tab/>
        <w:t>570199.91</w:t>
        <w:tab/>
        <w:t>1189529.77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2</w:t>
        <w:tab/>
        <w:t>570203.84</w:t>
        <w:tab/>
        <w:t>1189531.59</w:t>
        <w:tab/>
        <w:t>183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3</w:t>
        <w:tab/>
        <w:t>570204.24</w:t>
        <w:tab/>
        <w:t>1189531.08</w:t>
        <w:tab/>
        <w:t>183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4</w:t>
        <w:tab/>
        <w:t>570205.28</w:t>
        <w:tab/>
        <w:t>1189531.74</w:t>
        <w:tab/>
        <w:t>182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5</w:t>
        <w:tab/>
        <w:t>570204.94</w:t>
        <w:tab/>
        <w:t>1189532.38</w:t>
        <w:tab/>
        <w:t>183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6</w:t>
        <w:tab/>
        <w:t>570205.47</w:t>
        <w:tab/>
        <w:t>1189531.50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7</w:t>
        <w:tab/>
        <w:t>570205.46</w:t>
        <w:tab/>
        <w:t>1189531.44</w:t>
        <w:tab/>
        <w:t>182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8</w:t>
        <w:tab/>
        <w:t>570206.31</w:t>
        <w:tab/>
        <w:t>1189531.99</w:t>
        <w:tab/>
        <w:t>183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9</w:t>
        <w:tab/>
        <w:t>570206.08</w:t>
        <w:tab/>
        <w:t>1189531.34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0</w:t>
        <w:tab/>
        <w:t>570205.44</w:t>
        <w:tab/>
        <w:t>1189533.20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1</w:t>
        <w:tab/>
        <w:t>570205.23</w:t>
        <w:tab/>
        <w:t>1189533.87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2</w:t>
        <w:tab/>
        <w:t>570211.47</w:t>
        <w:tab/>
        <w:t>1189537.76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3</w:t>
        <w:tab/>
        <w:t>570212.50</w:t>
        <w:tab/>
        <w:t>1189538.73</w:t>
        <w:tab/>
        <w:t>183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</w:t>
        <w:tab/>
        <w:t>570212.47</w:t>
        <w:tab/>
        <w:t>1189526.97</w:t>
        <w:tab/>
        <w:t>183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5</w:t>
        <w:tab/>
        <w:t>570218.89</w:t>
        <w:tab/>
        <w:t>1189521.26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6</w:t>
        <w:tab/>
        <w:t>570207.32</w:t>
        <w:tab/>
        <w:t>1189530.92</w:t>
        <w:tab/>
        <w:t>183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7</w:t>
        <w:tab/>
        <w:t>570210.41</w:t>
        <w:tab/>
        <w:t>1189525.81</w:t>
        <w:tab/>
        <w:t>183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8</w:t>
        <w:tab/>
        <w:t>570221.53</w:t>
        <w:tab/>
        <w:t>1189515.95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9</w:t>
        <w:tab/>
        <w:t>570221.87</w:t>
        <w:tab/>
        <w:t>1189514.97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0</w:t>
        <w:tab/>
        <w:t>570217.73</w:t>
        <w:tab/>
        <w:t>1189513.09</w:t>
        <w:tab/>
        <w:t>183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1</w:t>
        <w:tab/>
        <w:t>570214.74</w:t>
        <w:tab/>
        <w:t>1189516.28</w:t>
        <w:tab/>
        <w:t>183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2</w:t>
        <w:tab/>
        <w:t>570212.76</w:t>
        <w:tab/>
        <w:t>1189517.64</w:t>
        <w:tab/>
        <w:t>182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3</w:t>
        <w:tab/>
        <w:t>570211.06</w:t>
        <w:tab/>
        <w:t>1189516.85</w:t>
        <w:tab/>
        <w:t>181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4</w:t>
        <w:tab/>
        <w:t>570210.64</w:t>
        <w:tab/>
        <w:t>1189516.72</w:t>
        <w:tab/>
        <w:t>181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</w:t>
        <w:tab/>
        <w:t>570199.65</w:t>
        <w:tab/>
        <w:t>1189526.87</w:t>
        <w:tab/>
        <w:t>183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6</w:t>
        <w:tab/>
        <w:t>570197.43</w:t>
        <w:tab/>
        <w:t>1189523.22</w:t>
        <w:tab/>
        <w:t>183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7</w:t>
        <w:tab/>
        <w:t>570183.98</w:t>
        <w:tab/>
        <w:t>1189514.44</w:t>
        <w:tab/>
        <w:t>183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</w:t>
        <w:tab/>
        <w:t>570193.97</w:t>
        <w:tab/>
        <w:t>1189537.23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9</w:t>
        <w:tab/>
        <w:t>570201.27</w:t>
        <w:tab/>
        <w:t>1189530.62</w:t>
        <w:tab/>
        <w:t>181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</w:t>
        <w:tab/>
        <w:t>570202.35</w:t>
        <w:tab/>
        <w:t>1189531.60</w:t>
        <w:tab/>
        <w:t>182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1</w:t>
        <w:tab/>
        <w:t>570203.39</w:t>
        <w:tab/>
        <w:t>1189531.94</w:t>
        <w:tab/>
        <w:t>181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2</w:t>
        <w:tab/>
        <w:t>570203.56</w:t>
        <w:tab/>
        <w:t>1189530.36</w:t>
        <w:tab/>
        <w:t>181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3</w:t>
        <w:tab/>
        <w:t>570202.94</w:t>
        <w:tab/>
        <w:t>1189529.81</w:t>
        <w:tab/>
        <w:t>181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4</w:t>
        <w:tab/>
        <w:t>570198.22</w:t>
        <w:tab/>
        <w:t>1189536.17</w:t>
        <w:tab/>
        <w:t>181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5</w:t>
        <w:tab/>
        <w:t>570195.23</w:t>
        <w:tab/>
        <w:t>1189537.39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6</w:t>
        <w:tab/>
        <w:t>570195.42</w:t>
        <w:tab/>
        <w:t>1189537.05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7</w:t>
        <w:tab/>
        <w:t>570195.88</w:t>
        <w:tab/>
        <w:t>1189536.99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8</w:t>
        <w:tab/>
        <w:t>570195.60</w:t>
        <w:tab/>
        <w:t>1189537.62</w:t>
        <w:tab/>
        <w:t>182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9</w:t>
        <w:tab/>
        <w:t>570208.91</w:t>
        <w:tab/>
        <w:t>1189522.46</w:t>
        <w:tab/>
        <w:t>182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</w:t>
        <w:tab/>
        <w:t>570204.73</w:t>
        <w:tab/>
        <w:t>1189517.54</w:t>
        <w:tab/>
        <w:t>183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1</w:t>
        <w:tab/>
        <w:t>570207.73</w:t>
        <w:tab/>
        <w:t>1189519.87</w:t>
        <w:tab/>
        <w:t>182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2</w:t>
        <w:tab/>
        <w:t>570202.73</w:t>
        <w:tab/>
        <w:t>1189514.64</w:t>
        <w:tab/>
        <w:t>183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3</w:t>
        <w:tab/>
        <w:t>570204.42</w:t>
        <w:tab/>
        <w:t>1189511.60</w:t>
        <w:tab/>
        <w:t>183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4</w:t>
        <w:tab/>
        <w:t>570207.11</w:t>
        <w:tab/>
        <w:t>1189511.78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5</w:t>
        <w:tab/>
        <w:t>570208.35</w:t>
        <w:tab/>
        <w:t>1189510.64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6</w:t>
        <w:tab/>
        <w:t>570206.30</w:t>
        <w:tab/>
        <w:t>1189508.90</w:t>
        <w:tab/>
        <w:t>183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7</w:t>
        <w:tab/>
        <w:t>570211.21</w:t>
        <w:tab/>
        <w:t>1189510.70</w:t>
        <w:tab/>
        <w:t>182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8</w:t>
        <w:tab/>
        <w:t>570207.15</w:t>
        <w:tab/>
        <w:t>1189507.91</w:t>
        <w:tab/>
        <w:t>182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9</w:t>
        <w:tab/>
        <w:t>570219.72</w:t>
        <w:tab/>
        <w:t>1189507.18</w:t>
        <w:tab/>
        <w:t>182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</w:t>
        <w:tab/>
        <w:t>570223.17</w:t>
        <w:tab/>
        <w:t>1189503.00</w:t>
        <w:tab/>
        <w:t>183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1</w:t>
        <w:tab/>
        <w:t>570220.35</w:t>
        <w:tab/>
        <w:t>1189501.48</w:t>
        <w:tab/>
        <w:t>182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2</w:t>
        <w:tab/>
        <w:t>570219.67</w:t>
        <w:tab/>
        <w:t>1189501.23</w:t>
        <w:tab/>
        <w:t>181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3</w:t>
        <w:tab/>
        <w:t>570219.37</w:t>
        <w:tab/>
        <w:t>1189501.05</w:t>
        <w:tab/>
        <w:t>181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4</w:t>
        <w:tab/>
        <w:t>570218.86</w:t>
        <w:tab/>
        <w:t>1189500.45</w:t>
        <w:tab/>
        <w:t>182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5</w:t>
        <w:tab/>
        <w:t>570217.44</w:t>
        <w:tab/>
        <w:t>1189499.50</w:t>
        <w:tab/>
        <w:t>182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6</w:t>
        <w:tab/>
        <w:t>570221.81</w:t>
        <w:tab/>
        <w:t>1189491.68</w:t>
        <w:tab/>
        <w:t>182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7</w:t>
        <w:tab/>
        <w:t>570216.93</w:t>
        <w:tab/>
        <w:t>1189489.88</w:t>
        <w:tab/>
        <w:t>182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8</w:t>
        <w:tab/>
        <w:t>570224.67</w:t>
        <w:tab/>
        <w:t>1189486.88</w:t>
        <w:tab/>
        <w:t>182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9</w:t>
        <w:tab/>
        <w:t>570226.16</w:t>
        <w:tab/>
        <w:t>1189487.02</w:t>
        <w:tab/>
        <w:t>183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0</w:t>
        <w:tab/>
        <w:t>570227.71</w:t>
        <w:tab/>
        <w:t>1189484.35</w:t>
        <w:tab/>
        <w:t>183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1</w:t>
        <w:tab/>
        <w:t>570230.29</w:t>
        <w:tab/>
        <w:t>1189485.87</w:t>
        <w:tab/>
        <w:t>183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2</w:t>
        <w:tab/>
        <w:t>570228.70</w:t>
        <w:tab/>
        <w:t>1189488.50</w:t>
        <w:tab/>
        <w:t>183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3</w:t>
        <w:tab/>
        <w:t>570229.68</w:t>
        <w:tab/>
        <w:t>1189489.30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4</w:t>
        <w:tab/>
        <w:t>570227.93</w:t>
        <w:tab/>
        <w:t>1189494.34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5</w:t>
        <w:tab/>
        <w:t>570227.63</w:t>
        <w:tab/>
        <w:t>1189489.43</w:t>
        <w:tab/>
        <w:t>182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6</w:t>
        <w:tab/>
        <w:t>570227.04</w:t>
        <w:tab/>
        <w:t>1189489.02</w:t>
        <w:tab/>
        <w:t>181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7</w:t>
        <w:tab/>
        <w:t>570226.70</w:t>
        <w:tab/>
        <w:t>1189488.84</w:t>
        <w:tab/>
        <w:t>181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8</w:t>
        <w:tab/>
        <w:t>570225.98</w:t>
        <w:tab/>
        <w:t>1189488.47</w:t>
        <w:tab/>
        <w:t>182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9</w:t>
        <w:tab/>
        <w:t>570231.65</w:t>
        <w:tab/>
        <w:t>1189486.37</w:t>
        <w:tab/>
        <w:t>183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0</w:t>
        <w:tab/>
        <w:t>570237.21</w:t>
        <w:tab/>
        <w:t>1189498.45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1</w:t>
        <w:tab/>
        <w:t>570242.55</w:t>
        <w:tab/>
        <w:t>1189486.26</w:t>
        <w:tab/>
        <w:t>183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2</w:t>
        <w:tab/>
        <w:t>570234.11</w:t>
        <w:tab/>
        <w:t>1189487.03</w:t>
        <w:tab/>
        <w:t>183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3</w:t>
        <w:tab/>
        <w:t>570237.27</w:t>
        <w:tab/>
        <w:t>1189479.28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4</w:t>
        <w:tab/>
        <w:t>570237.33</w:t>
        <w:tab/>
        <w:t>1189477.01</w:t>
        <w:tab/>
        <w:t>183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5</w:t>
        <w:tab/>
        <w:t>570238.04</w:t>
        <w:tab/>
        <w:t>1189475.73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6</w:t>
        <w:tab/>
        <w:t>570232.07</w:t>
        <w:tab/>
        <w:t>1189474.07</w:t>
        <w:tab/>
        <w:t>183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7</w:t>
        <w:tab/>
        <w:t>570232.76</w:t>
        <w:tab/>
        <w:t>1189472.81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8</w:t>
        <w:tab/>
        <w:t>570235.15</w:t>
        <w:tab/>
        <w:t>1189473.65</w:t>
        <w:tab/>
        <w:t>181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9</w:t>
        <w:tab/>
        <w:t>570235.99</w:t>
        <w:tab/>
        <w:t>1189474.09</w:t>
        <w:tab/>
        <w:t>181.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0</w:t>
        <w:tab/>
        <w:t>570240.42</w:t>
        <w:tab/>
        <w:t>1189471.23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1</w:t>
        <w:tab/>
        <w:t>570244.79</w:t>
        <w:tab/>
        <w:t>1189463.41</w:t>
        <w:tab/>
        <w:t>183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2</w:t>
        <w:tab/>
        <w:t>570245.45</w:t>
        <w:tab/>
        <w:t>1189462.06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3</w:t>
        <w:tab/>
        <w:t>570239.79</w:t>
        <w:tab/>
        <w:t>1189458.92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4</w:t>
        <w:tab/>
        <w:t>570239.12</w:t>
        <w:tab/>
        <w:t>1189460.16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5</w:t>
        <w:tab/>
        <w:t>570233.90</w:t>
        <w:tab/>
        <w:t>1189455.71</w:t>
        <w:tab/>
        <w:t>182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6</w:t>
        <w:tab/>
        <w:t>570242.76</w:t>
        <w:tab/>
        <w:t>1189459.49</w:t>
        <w:tab/>
        <w:t>182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7</w:t>
        <w:tab/>
        <w:t>570243.50</w:t>
        <w:tab/>
        <w:t>1189460.09</w:t>
        <w:tab/>
        <w:t>181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8</w:t>
        <w:tab/>
        <w:t>570243.87</w:t>
        <w:tab/>
        <w:t>1189460.37</w:t>
        <w:tab/>
        <w:t>181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9</w:t>
        <w:tab/>
        <w:t>570244.45</w:t>
        <w:tab/>
        <w:t>1189460.64</w:t>
        <w:tab/>
        <w:t>182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</w:t>
        <w:tab/>
        <w:t>570253.20</w:t>
        <w:tab/>
        <w:t>1189448.95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</w:t>
        <w:tab/>
        <w:t>570253.97</w:t>
        <w:tab/>
        <w:t>1189447.85</w:t>
        <w:tab/>
        <w:t>183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2</w:t>
        <w:tab/>
        <w:t>570259.79</w:t>
        <w:tab/>
        <w:t>1189451.22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3</w:t>
        <w:tab/>
        <w:t>570248.06</w:t>
        <w:tab/>
        <w:t>1189446.16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4</w:t>
        <w:tab/>
        <w:t>570249.07</w:t>
        <w:tab/>
        <w:t>1189444.57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5</w:t>
        <w:tab/>
        <w:t>570251.27</w:t>
        <w:tab/>
        <w:t>1189445.37</w:t>
        <w:tab/>
        <w:t>182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6</w:t>
        <w:tab/>
        <w:t>570251.80</w:t>
        <w:tab/>
        <w:t>1189445.74</w:t>
        <w:tab/>
        <w:t>182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7</w:t>
        <w:tab/>
        <w:t>570252.35</w:t>
        <w:tab/>
        <w:t>1189446.05</w:t>
        <w:tab/>
        <w:t>182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8</w:t>
        <w:tab/>
        <w:t>570252.83</w:t>
        <w:tab/>
        <w:t>1189446.05</w:t>
        <w:tab/>
        <w:t>182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9</w:t>
        <w:tab/>
        <w:t>570255.97</w:t>
        <w:tab/>
        <w:t>1189432.80</w:t>
        <w:tab/>
        <w:t>183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0</w:t>
        <w:tab/>
        <w:t>570255.20</w:t>
        <w:tab/>
        <w:t>1189432.46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1</w:t>
        <w:tab/>
        <w:t>570256.50</w:t>
        <w:tab/>
        <w:t>1189432.83</w:t>
        <w:tab/>
        <w:t>183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2</w:t>
        <w:tab/>
        <w:t>570256.35</w:t>
        <w:tab/>
        <w:t>1189432.85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3</w:t>
        <w:tab/>
        <w:t>570257.62</w:t>
        <w:tab/>
        <w:t>1189430.66</w:t>
        <w:tab/>
        <w:t>183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4</w:t>
        <w:tab/>
        <w:t>570257.64</w:t>
        <w:tab/>
        <w:t>1189430.60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5</w:t>
        <w:tab/>
        <w:t>570256.76</w:t>
        <w:tab/>
        <w:t>1189429.56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6</w:t>
        <w:tab/>
        <w:t>570261.05</w:t>
        <w:tab/>
        <w:t>1189435.32</w:t>
        <w:tab/>
        <w:t>183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7</w:t>
        <w:tab/>
        <w:t>570260.98</w:t>
        <w:tab/>
        <w:t>1189435.42</w:t>
        <w:tab/>
        <w:t>183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8</w:t>
        <w:tab/>
        <w:t>570262.09</w:t>
        <w:tab/>
        <w:t>1189436.21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9</w:t>
        <w:tab/>
        <w:t>570260.05</w:t>
        <w:tab/>
        <w:t>1189436.88</w:t>
        <w:tab/>
        <w:t>183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0</w:t>
        <w:tab/>
        <w:t>570259.44</w:t>
        <w:tab/>
        <w:t>1189438.90</w:t>
        <w:tab/>
        <w:t>183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1</w:t>
        <w:tab/>
        <w:t>570263.49</w:t>
        <w:tab/>
        <w:t>1189433.57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2</w:t>
        <w:tab/>
        <w:t>570262.34</w:t>
        <w:tab/>
        <w:t>1189433.13</w:t>
        <w:tab/>
        <w:t>183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3</w:t>
        <w:tab/>
        <w:t>570262.44</w:t>
        <w:tab/>
        <w:t>1189432.97</w:t>
        <w:tab/>
        <w:t>182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4</w:t>
        <w:tab/>
        <w:t>570260.91</w:t>
        <w:tab/>
        <w:t>1189432.02</w:t>
        <w:tab/>
        <w:t>182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5</w:t>
        <w:tab/>
        <w:t>570260.37</w:t>
        <w:tab/>
        <w:t>1189431.76</w:t>
        <w:tab/>
        <w:t>182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6</w:t>
        <w:tab/>
        <w:t>570259.94</w:t>
        <w:tab/>
        <w:t>1189431.60</w:t>
        <w:tab/>
        <w:t>182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7</w:t>
        <w:tab/>
        <w:t>570259.45</w:t>
        <w:tab/>
        <w:t>1189431.31</w:t>
        <w:tab/>
        <w:t>182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8</w:t>
        <w:tab/>
        <w:t>570264.74</w:t>
        <w:tab/>
        <w:t>1189428.29</w:t>
        <w:tab/>
        <w:t>182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9</w:t>
        <w:tab/>
        <w:t>570259.13</w:t>
        <w:tab/>
        <w:t>1189426.44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0</w:t>
        <w:tab/>
        <w:t>570260.41</w:t>
        <w:tab/>
        <w:t>1189424.47</w:t>
        <w:tab/>
        <w:t>183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1</w:t>
        <w:tab/>
        <w:t>570261.42</w:t>
        <w:tab/>
        <w:t>1189422.87</w:t>
        <w:tab/>
        <w:t>183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2</w:t>
        <w:tab/>
        <w:t>570268.55</w:t>
        <w:tab/>
        <w:t>1189408.51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3</w:t>
        <w:tab/>
        <w:t>570269.27</w:t>
        <w:tab/>
        <w:t>1189408.86</w:t>
        <w:tab/>
        <w:t>183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4</w:t>
        <w:tab/>
        <w:t>570269.53</w:t>
        <w:tab/>
        <w:t>1189408.24</w:t>
        <w:tab/>
        <w:t>183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5</w:t>
        <w:tab/>
        <w:t>570274.99</w:t>
        <w:tab/>
        <w:t>1189411.05</w:t>
        <w:tab/>
        <w:t>183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6</w:t>
        <w:tab/>
        <w:t>570275.86</w:t>
        <w:tab/>
        <w:t>1189411.43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7</w:t>
        <w:tab/>
        <w:t>570282.23</w:t>
        <w:tab/>
        <w:t>1189415.70</w:t>
        <w:tab/>
        <w:t>183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8</w:t>
        <w:tab/>
        <w:t>570274.42</w:t>
        <w:tab/>
        <w:t>1189412.95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9</w:t>
        <w:tab/>
        <w:t>570272.73</w:t>
        <w:tab/>
        <w:t>1189415.86</w:t>
        <w:tab/>
        <w:t>183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0</w:t>
        <w:tab/>
        <w:t>570273.09</w:t>
        <w:tab/>
        <w:t>1189409.47</w:t>
        <w:tab/>
        <w:t>182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1</w:t>
        <w:tab/>
        <w:t>570272.87</w:t>
        <w:tab/>
        <w:t>1189409.39</w:t>
        <w:tab/>
        <w:t>182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2</w:t>
        <w:tab/>
        <w:t>570272.48</w:t>
        <w:tab/>
        <w:t>1189409.17</w:t>
        <w:tab/>
        <w:t>182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3</w:t>
        <w:tab/>
        <w:t>570272.27</w:t>
        <w:tab/>
        <w:t>1189409.00</w:t>
        <w:tab/>
        <w:t>182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4</w:t>
        <w:tab/>
        <w:t>570258.45</w:t>
        <w:tab/>
        <w:t>1189403.47</w:t>
        <w:tab/>
        <w:t>182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5</w:t>
        <w:tab/>
        <w:t>570276.79</w:t>
        <w:tab/>
        <w:t>1189392.63</w:t>
        <w:tab/>
        <w:t>183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6</w:t>
        <w:tab/>
        <w:t>570278.34</w:t>
        <w:tab/>
        <w:t>1189392.50</w:t>
        <w:tab/>
        <w:t>183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7</w:t>
        <w:tab/>
        <w:t>570277.74</w:t>
        <w:tab/>
        <w:t>1189387.75</w:t>
        <w:tab/>
        <w:t>183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8</w:t>
        <w:tab/>
        <w:t>570280.49</w:t>
        <w:tab/>
        <w:t>1189385.87</w:t>
        <w:tab/>
        <w:t>183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9</w:t>
        <w:tab/>
        <w:t>570280.92</w:t>
        <w:tab/>
        <w:t>1189387.45</w:t>
        <w:tab/>
        <w:t>184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</w:t>
        <w:tab/>
        <w:t>570279.71</w:t>
        <w:tab/>
        <w:t>1189389.64</w:t>
        <w:tab/>
        <w:t>183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1</w:t>
        <w:tab/>
        <w:t>570285.11</w:t>
        <w:tab/>
        <w:t>1189392.54</w:t>
        <w:tab/>
        <w:t>183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2</w:t>
        <w:tab/>
        <w:t>570286.17</w:t>
        <w:tab/>
        <w:t>1189390.39</w:t>
        <w:tab/>
        <w:t>183.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3</w:t>
        <w:tab/>
        <w:t>570286.78</w:t>
        <w:tab/>
        <w:t>1189390.29</w:t>
        <w:tab/>
        <w:t>184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4</w:t>
        <w:tab/>
        <w:t>570284.62</w:t>
        <w:tab/>
        <w:t>1189392.73</w:t>
        <w:tab/>
        <w:t>183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5</w:t>
        <w:tab/>
        <w:t>570280.64</w:t>
        <w:tab/>
        <w:t>1189400.62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6</w:t>
        <w:tab/>
        <w:t>570284.59</w:t>
        <w:tab/>
        <w:t>1189387.72</w:t>
        <w:tab/>
        <w:t>182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7</w:t>
        <w:tab/>
        <w:t>570287.21</w:t>
        <w:tab/>
        <w:t>1189391.35</w:t>
        <w:tab/>
        <w:t>183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8</w:t>
        <w:tab/>
        <w:t>570288.21</w:t>
        <w:tab/>
        <w:t>1189387.63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9</w:t>
        <w:tab/>
        <w:t>570289.82</w:t>
        <w:tab/>
        <w:t>1189385.33</w:t>
        <w:tab/>
        <w:t>183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0</w:t>
        <w:tab/>
        <w:t>570290.96</w:t>
        <w:tab/>
        <w:t>1189383.04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1</w:t>
        <w:tab/>
        <w:t>570295.62</w:t>
        <w:tab/>
        <w:t>1189375.82</w:t>
        <w:tab/>
        <w:t>183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2</w:t>
        <w:tab/>
        <w:t>570293.07</w:t>
        <w:tab/>
        <w:t>1189381.61</w:t>
        <w:tab/>
        <w:t>183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3</w:t>
        <w:tab/>
        <w:t>570297.72</w:t>
        <w:tab/>
        <w:t>1189372.52</w:t>
        <w:tab/>
        <w:t>183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4</w:t>
        <w:tab/>
        <w:t>570304.04</w:t>
        <w:tab/>
        <w:t>1189372.14</w:t>
        <w:tab/>
        <w:t>183.8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5</w:t>
        <w:tab/>
        <w:t>570297.36</w:t>
        <w:tab/>
        <w:t>1189371.10</w:t>
        <w:tab/>
        <w:t>183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6</w:t>
        <w:tab/>
        <w:t>570296.72</w:t>
        <w:tab/>
        <w:t>1189370.70</w:t>
        <w:tab/>
        <w:t>183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7</w:t>
        <w:tab/>
        <w:t>570297.45</w:t>
        <w:tab/>
        <w:t>1189369.02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8</w:t>
        <w:tab/>
        <w:t>570292.63</w:t>
        <w:tab/>
        <w:t>1189366.95</w:t>
        <w:tab/>
        <w:t>183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9</w:t>
        <w:tab/>
        <w:t>570293.33</w:t>
        <w:tab/>
        <w:t>1189366.25</w:t>
        <w:tab/>
        <w:t>183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0</w:t>
        <w:tab/>
        <w:t>570292.00</w:t>
        <w:tab/>
        <w:t>1189368.84</w:t>
        <w:tab/>
        <w:t>183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1</w:t>
        <w:tab/>
        <w:t>570291.26</w:t>
        <w:tab/>
        <w:t>1189369.67</w:t>
        <w:tab/>
        <w:t>183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2</w:t>
        <w:tab/>
        <w:t>570288.92</w:t>
        <w:tab/>
        <w:t>1189368.21</w:t>
        <w:tab/>
        <w:t>183.4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3</w:t>
        <w:tab/>
        <w:t>570289.79</w:t>
        <w:tab/>
        <w:t>1189371.11</w:t>
        <w:tab/>
        <w:t>183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4</w:t>
        <w:tab/>
        <w:t>570287.49</w:t>
        <w:tab/>
        <w:t>1189372.89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5</w:t>
        <w:tab/>
        <w:t>570286.51</w:t>
        <w:tab/>
        <w:t>1189376.61</w:t>
        <w:tab/>
        <w:t>183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6</w:t>
        <w:tab/>
        <w:t>570283.11</w:t>
        <w:tab/>
        <w:t>1189383.86</w:t>
        <w:tab/>
        <w:t>183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7</w:t>
        <w:tab/>
        <w:t>570282.51</w:t>
        <w:tab/>
        <w:t>1189385.27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8</w:t>
        <w:tab/>
        <w:t>570281.87</w:t>
        <w:tab/>
        <w:t>1189386.63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9</w:t>
        <w:tab/>
        <w:t>570291.95</w:t>
        <w:tab/>
        <w:t>1189363.69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0</w:t>
        <w:tab/>
        <w:t>570293.58</w:t>
        <w:tab/>
        <w:t>1189364.96</w:t>
        <w:tab/>
        <w:t>183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1</w:t>
        <w:tab/>
        <w:t>570296.63</w:t>
        <w:tab/>
        <w:t>1189366.89</w:t>
        <w:tab/>
        <w:t>182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2</w:t>
        <w:tab/>
        <w:t>570304.82</w:t>
        <w:tab/>
        <w:t>1189357.31</w:t>
        <w:tab/>
        <w:t>183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3</w:t>
        <w:tab/>
        <w:t>570307.35</w:t>
        <w:tab/>
        <w:t>1189353.54</w:t>
        <w:tab/>
        <w:t>183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4</w:t>
        <w:tab/>
        <w:t>570297.52</w:t>
        <w:tab/>
        <w:t>1189355.82</w:t>
        <w:tab/>
        <w:t>183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5</w:t>
        <w:tab/>
        <w:t>570297.10</w:t>
        <w:tab/>
        <w:t>1189359.36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6</w:t>
        <w:tab/>
        <w:t>570299.25</w:t>
        <w:tab/>
        <w:t>1189355.85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7</w:t>
        <w:tab/>
        <w:t>570305.00</w:t>
        <w:tab/>
        <w:t>1189346.18</w:t>
        <w:tab/>
        <w:t>183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8</w:t>
        <w:tab/>
        <w:t>570307.32</w:t>
        <w:tab/>
        <w:t>1189345.46</w:t>
        <w:tab/>
        <w:t>184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9</w:t>
        <w:tab/>
        <w:t>570310.39</w:t>
        <w:tab/>
        <w:t>1189346.55</w:t>
        <w:tab/>
        <w:t>184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0</w:t>
        <w:tab/>
        <w:t>570310.09</w:t>
        <w:tab/>
        <w:t>1189347.10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1</w:t>
        <w:tab/>
        <w:t>570308.66</w:t>
        <w:tab/>
        <w:t>1189342.22</w:t>
        <w:tab/>
        <w:t>184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</w:t>
        <w:tab/>
        <w:t>570311.28</w:t>
        <w:tab/>
        <w:t>1189343.64</w:t>
        <w:tab/>
        <w:t>184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3</w:t>
        <w:tab/>
        <w:t>570313.82</w:t>
        <w:tab/>
        <w:t>1189343.24</w:t>
        <w:tab/>
        <w:t>184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4</w:t>
        <w:tab/>
        <w:t>570313.51</w:t>
        <w:tab/>
        <w:t>1189344.56</w:t>
        <w:tab/>
        <w:t>184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5</w:t>
        <w:tab/>
        <w:t>570315.98</w:t>
        <w:tab/>
        <w:t>1189345.32</w:t>
        <w:tab/>
        <w:t>184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6</w:t>
        <w:tab/>
        <w:t>570312.21</w:t>
        <w:tab/>
        <w:t>1189359.35</w:t>
        <w:tab/>
        <w:t>184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7</w:t>
        <w:tab/>
        <w:t>570304.42</w:t>
        <w:tab/>
        <w:t>1189341.24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8</w:t>
        <w:tab/>
        <w:t>570309.35</w:t>
        <w:tab/>
        <w:t>1189332.98</w:t>
        <w:tab/>
        <w:t>183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9</w:t>
        <w:tab/>
        <w:t>570311.30</w:t>
        <w:tab/>
        <w:t>1189341.47</w:t>
        <w:tab/>
        <w:t>182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</w:t>
        <w:tab/>
        <w:t>570309.68</w:t>
        <w:tab/>
        <w:t>1189342.59</w:t>
        <w:tab/>
        <w:t>182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</w:t>
        <w:tab/>
        <w:t>570311.59</w:t>
        <w:tab/>
        <w:t>1189343.39</w:t>
        <w:tab/>
        <w:t>182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2</w:t>
        <w:tab/>
        <w:t>570314.59</w:t>
        <w:tab/>
        <w:t>1189341.35</w:t>
        <w:tab/>
        <w:t>183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3</w:t>
        <w:tab/>
        <w:t>570316.37</w:t>
        <w:tab/>
        <w:t>1189337.26</w:t>
        <w:tab/>
        <w:t>183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4</w:t>
        <w:tab/>
        <w:t>570318.56</w:t>
        <w:tab/>
        <w:t>1189335.79</w:t>
        <w:tab/>
        <w:t>183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5</w:t>
        <w:tab/>
        <w:t>570319.09</w:t>
        <w:tab/>
        <w:t>1189334.42</w:t>
        <w:tab/>
        <w:t>183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6</w:t>
        <w:tab/>
        <w:t>570317.99</w:t>
        <w:tab/>
        <w:t>1189333.44</w:t>
        <w:tab/>
        <w:t>183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7</w:t>
        <w:tab/>
        <w:t>570317.21</w:t>
        <w:tab/>
        <w:t>1189329.87</w:t>
        <w:tab/>
        <w:t>182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8</w:t>
        <w:tab/>
        <w:t>570318.02</w:t>
        <w:tab/>
        <w:t>1189330.45</w:t>
        <w:tab/>
        <w:t>182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9</w:t>
        <w:tab/>
        <w:t>570320.66</w:t>
        <w:tab/>
        <w:t>1189330.37</w:t>
        <w:tab/>
        <w:t>183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</w:t>
        <w:tab/>
        <w:t>570321.39</w:t>
        <w:tab/>
        <w:t>1189330.38</w:t>
        <w:tab/>
        <w:t>184.4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1</w:t>
        <w:tab/>
        <w:t>570322.16</w:t>
        <w:tab/>
        <w:t>1189328.89</w:t>
        <w:tab/>
        <w:t>184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2</w:t>
        <w:tab/>
        <w:t>570324.22</w:t>
        <w:tab/>
        <w:t>1189329.24</w:t>
        <w:tab/>
        <w:t>184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3</w:t>
        <w:tab/>
        <w:t>570320.96</w:t>
        <w:tab/>
        <w:t>1189328.65</w:t>
        <w:tab/>
        <w:t>183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4</w:t>
        <w:tab/>
        <w:t>570315.77</w:t>
        <w:tab/>
        <w:t>1189327.69</w:t>
        <w:tab/>
        <w:t>183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5</w:t>
        <w:tab/>
        <w:t>570315.37</w:t>
        <w:tab/>
        <w:t>1189329.32</w:t>
        <w:tab/>
        <w:t>183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6</w:t>
        <w:tab/>
        <w:t>570314.32</w:t>
        <w:tab/>
        <w:t>1189329.03</w:t>
        <w:tab/>
        <w:t>184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7</w:t>
        <w:tab/>
        <w:t>570313.39</w:t>
        <w:tab/>
        <w:t>1189328.93</w:t>
        <w:tab/>
        <w:t>183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8</w:t>
        <w:tab/>
        <w:t>570313.10</w:t>
        <w:tab/>
        <w:t>1189329.82</w:t>
        <w:tab/>
        <w:t>183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9</w:t>
        <w:tab/>
        <w:t>570312.23</w:t>
        <w:tab/>
        <w:t>1189332.23</w:t>
        <w:tab/>
        <w:t>183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0</w:t>
        <w:tab/>
        <w:t>570312.38</w:t>
        <w:tab/>
        <w:t>1189334.14</w:t>
        <w:tab/>
        <w:t>183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1</w:t>
        <w:tab/>
        <w:t>570313.72</w:t>
        <w:tab/>
        <w:t>1189327.34</w:t>
        <w:tab/>
        <w:t>184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2</w:t>
        <w:tab/>
        <w:t>570314.52</w:t>
        <w:tab/>
        <w:t>1189327.46</w:t>
        <w:tab/>
        <w:t>184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</w:t>
        <w:tab/>
        <w:t>570314.63</w:t>
        <w:tab/>
        <w:t>1189327.38</w:t>
        <w:tab/>
        <w:t>183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4</w:t>
        <w:tab/>
        <w:t>570315.29</w:t>
        <w:tab/>
        <w:t>1189326.00</w:t>
        <w:tab/>
        <w:t>183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</w:t>
        <w:tab/>
        <w:t>570312.57</w:t>
        <w:tab/>
        <w:t>1189322.86</w:t>
        <w:tab/>
        <w:t>183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6</w:t>
        <w:tab/>
        <w:t>570319.21</w:t>
        <w:tab/>
        <w:t>1189325.92</w:t>
        <w:tab/>
        <w:t>182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7</w:t>
        <w:tab/>
        <w:t>570319.77</w:t>
        <w:tab/>
        <w:t>1189326.35</w:t>
        <w:tab/>
        <w:t>182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8</w:t>
        <w:tab/>
        <w:t>570322.38</w:t>
        <w:tab/>
        <w:t>1189321.30</w:t>
        <w:tab/>
        <w:t>182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9</w:t>
        <w:tab/>
        <w:t>570325.33</w:t>
        <w:tab/>
        <w:t>1189323.44</w:t>
        <w:tab/>
        <w:t>184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0</w:t>
        <w:tab/>
        <w:t>570326.39</w:t>
        <w:tab/>
        <w:t>1189321.29</w:t>
        <w:tab/>
        <w:t>184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1</w:t>
        <w:tab/>
        <w:t>570326.04</w:t>
        <w:tab/>
        <w:t>1189321.13</w:t>
        <w:tab/>
        <w:t>184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2</w:t>
        <w:tab/>
        <w:t>570319.08</w:t>
        <w:tab/>
        <w:t>1189319.26</w:t>
        <w:tab/>
        <w:t>184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3</w:t>
        <w:tab/>
        <w:t>570319.51</w:t>
        <w:tab/>
        <w:t>1189318.09</w:t>
        <w:tab/>
        <w:t>184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4</w:t>
        <w:tab/>
        <w:t>570319.27</w:t>
        <w:tab/>
        <w:t>1189317.67</w:t>
        <w:tab/>
        <w:t>184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5</w:t>
        <w:tab/>
        <w:t>570326.38</w:t>
        <w:tab/>
        <w:t>1189319.79</w:t>
        <w:tab/>
        <w:t>184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6</w:t>
        <w:tab/>
        <w:t>570326.81</w:t>
        <w:tab/>
        <w:t>1189320.03</w:t>
        <w:tab/>
        <w:t>184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7</w:t>
        <w:tab/>
        <w:t>570329.07</w:t>
        <w:tab/>
        <w:t>1189318.18</w:t>
        <w:tab/>
        <w:t>184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8</w:t>
        <w:tab/>
        <w:t>570329.03</w:t>
        <w:tab/>
        <w:t>1189316.71</w:t>
        <w:tab/>
        <w:t>184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9</w:t>
        <w:tab/>
        <w:t>570329.55</w:t>
        <w:tab/>
        <w:t>1189315.91</w:t>
        <w:tab/>
        <w:t>185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0</w:t>
        <w:tab/>
        <w:t>570332.33</w:t>
        <w:tab/>
        <w:t>1189309.80</w:t>
        <w:tab/>
        <w:t>184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1</w:t>
        <w:tab/>
        <w:t>570332.01</w:t>
        <w:tab/>
        <w:t>1189309.73</w:t>
        <w:tab/>
        <w:t>183.8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2</w:t>
        <w:tab/>
        <w:t>570328.41</w:t>
        <w:tab/>
        <w:t>1189321.73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3</w:t>
        <w:tab/>
        <w:t>570328.62</w:t>
        <w:tab/>
        <w:t>1189320.56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</w:t>
        <w:tab/>
        <w:t>570327.99</w:t>
        <w:tab/>
        <w:t>1189323.86</w:t>
        <w:tab/>
        <w:t>184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5</w:t>
        <w:tab/>
        <w:t>570331.56</w:t>
        <w:tab/>
        <w:t>1189318.94</w:t>
        <w:tab/>
        <w:t>185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6</w:t>
        <w:tab/>
        <w:t>570332.78</w:t>
        <w:tab/>
        <w:t>1189314.16</w:t>
        <w:tab/>
        <w:t>184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7</w:t>
        <w:tab/>
        <w:t>570329.87</w:t>
        <w:tab/>
        <w:t>1189308.87</w:t>
        <w:tab/>
        <w:t>182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8</w:t>
        <w:tab/>
        <w:t>570327.26</w:t>
        <w:tab/>
        <w:t>1189307.03</w:t>
        <w:tab/>
        <w:t>184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9</w:t>
        <w:tab/>
        <w:t>570324.51</w:t>
        <w:tab/>
        <w:t>1189306.17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0</w:t>
        <w:tab/>
        <w:t>570321.46</w:t>
        <w:tab/>
        <w:t>1189310.41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</w:t>
        <w:tab/>
        <w:t>570334.17</w:t>
        <w:tab/>
        <w:t>1189304.33</w:t>
        <w:tab/>
        <w:t>182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2</w:t>
        <w:tab/>
        <w:t>570332.98</w:t>
        <w:tab/>
        <w:t>1189304.15</w:t>
        <w:tab/>
        <w:t>182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3</w:t>
        <w:tab/>
        <w:t>570327.19</w:t>
        <w:tab/>
        <w:t>1189300.37</w:t>
        <w:tab/>
        <w:t>183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</w:t>
        <w:tab/>
        <w:t>570329.16</w:t>
        <w:tab/>
        <w:t>1189294.00</w:t>
        <w:tab/>
        <w:t>184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5</w:t>
        <w:tab/>
        <w:t>570332.83</w:t>
        <w:tab/>
        <w:t>1189294.84</w:t>
        <w:tab/>
        <w:t>184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6</w:t>
        <w:tab/>
        <w:t>570333.47</w:t>
        <w:tab/>
        <w:t>1189295.01</w:t>
        <w:tab/>
        <w:t>184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7</w:t>
        <w:tab/>
        <w:t>570334.21</w:t>
        <w:tab/>
        <w:t>1189304.32</w:t>
        <w:tab/>
        <w:t>184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8</w:t>
        <w:tab/>
        <w:t>570337.38</w:t>
        <w:tab/>
        <w:t>1189305.46</w:t>
        <w:tab/>
        <w:t>185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9</w:t>
        <w:tab/>
        <w:t>570337.66</w:t>
        <w:tab/>
        <w:t>1189304.17</w:t>
        <w:tab/>
        <w:t>185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0</w:t>
        <w:tab/>
        <w:t>570336.24</w:t>
        <w:tab/>
        <w:t>1189303.74</w:t>
        <w:tab/>
        <w:t>184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1</w:t>
        <w:tab/>
        <w:t>570336.46</w:t>
        <w:tab/>
        <w:t>1189302.58</w:t>
        <w:tab/>
        <w:t>184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2</w:t>
        <w:tab/>
        <w:t>570336.64</w:t>
        <w:tab/>
        <w:t>1189300.16</w:t>
        <w:tab/>
        <w:t>184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3</w:t>
        <w:tab/>
        <w:t>570336.36</w:t>
        <w:tab/>
        <w:t>1189300.14</w:t>
        <w:tab/>
        <w:t>183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4</w:t>
        <w:tab/>
        <w:t>570338.44</w:t>
        <w:tab/>
        <w:t>1189300.88</w:t>
        <w:tab/>
        <w:t>184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5</w:t>
        <w:tab/>
        <w:t>570335.41</w:t>
        <w:tab/>
        <w:t>1189298.96</w:t>
        <w:tab/>
        <w:t>182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6</w:t>
        <w:tab/>
        <w:t>570338.76</w:t>
        <w:tab/>
        <w:t>1189296.08</w:t>
        <w:tab/>
        <w:t>183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7</w:t>
        <w:tab/>
        <w:t>570339.57</w:t>
        <w:tab/>
        <w:t>1189296.15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8</w:t>
        <w:tab/>
        <w:t>570337.32</w:t>
        <w:tab/>
        <w:t>1189292.18</w:t>
        <w:tab/>
        <w:t>182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9</w:t>
        <w:tab/>
        <w:t>570339.32</w:t>
        <w:tab/>
        <w:t>1189293.00</w:t>
        <w:tab/>
        <w:t>183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0</w:t>
        <w:tab/>
        <w:t>570338.10</w:t>
        <w:tab/>
        <w:t>1189292.86</w:t>
        <w:tab/>
        <w:t>182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1</w:t>
        <w:tab/>
        <w:t>570338.43</w:t>
        <w:tab/>
        <w:t>1189292.31</w:t>
        <w:tab/>
        <w:t>184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2</w:t>
        <w:tab/>
        <w:t>570335.97</w:t>
        <w:tab/>
        <w:t>1189291.63</w:t>
        <w:tab/>
        <w:t>184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3</w:t>
        <w:tab/>
        <w:t>570336.86</w:t>
        <w:tab/>
        <w:t>1189289.26</w:t>
        <w:tab/>
        <w:t>184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4</w:t>
        <w:tab/>
        <w:t>570335.62</w:t>
        <w:tab/>
        <w:t>1189288.86</w:t>
        <w:tab/>
        <w:t>184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5</w:t>
        <w:tab/>
        <w:t>570341.39</w:t>
        <w:tab/>
        <w:t>1189293.85</w:t>
        <w:tab/>
        <w:t>185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6</w:t>
        <w:tab/>
        <w:t>570343.32</w:t>
        <w:tab/>
        <w:t>1189291.47</w:t>
        <w:tab/>
        <w:t>185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7</w:t>
        <w:tab/>
        <w:t>570342.27</w:t>
        <w:tab/>
        <w:t>1189291.04</w:t>
        <w:tab/>
        <w:t>185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8</w:t>
        <w:tab/>
        <w:t>570331.35</w:t>
        <w:tab/>
        <w:t>1189285.81</w:t>
        <w:tab/>
        <w:t>184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9</w:t>
        <w:tab/>
        <w:t>570341.62</w:t>
        <w:tab/>
        <w:t>1189296.64</w:t>
        <w:tab/>
        <w:t>185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0</w:t>
        <w:tab/>
        <w:t>570338.34</w:t>
        <w:tab/>
        <w:t>1189289.77</w:t>
        <w:tab/>
        <w:t>182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1</w:t>
        <w:tab/>
        <w:t>570340.39</w:t>
        <w:tab/>
        <w:t>1189290.47</w:t>
        <w:tab/>
        <w:t>183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2</w:t>
        <w:tab/>
        <w:t>570339.28</w:t>
        <w:tab/>
        <w:t>1189290.33</w:t>
        <w:tab/>
        <w:t>184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3</w:t>
        <w:tab/>
        <w:t>570339.57</w:t>
        <w:tab/>
        <w:t>1189289.06</w:t>
        <w:tab/>
        <w:t>182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4</w:t>
        <w:tab/>
        <w:t>570331.14</w:t>
        <w:tab/>
        <w:t>1189301.77</w:t>
        <w:tab/>
        <w:t>184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5</w:t>
        <w:tab/>
        <w:t>570330.75</w:t>
        <w:tab/>
        <w:t>1189303.00</w:t>
        <w:tab/>
        <w:t>184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6</w:t>
        <w:tab/>
        <w:t>570331.95</w:t>
        <w:tab/>
        <w:t>1189303.51</w:t>
        <w:tab/>
        <w:t>183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7</w:t>
        <w:tab/>
        <w:t>570332.47</w:t>
        <w:tab/>
        <w:t>1189302.22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8</w:t>
        <w:tab/>
        <w:t>570337.84</w:t>
        <w:tab/>
        <w:t>1189283.59</w:t>
        <w:tab/>
        <w:t>184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9</w:t>
        <w:tab/>
        <w:t>570341.39</w:t>
        <w:tab/>
        <w:t>1189283.94</w:t>
        <w:tab/>
        <w:t>182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0</w:t>
        <w:tab/>
        <w:t>570342.57</w:t>
        <w:tab/>
        <w:t>1189277.53</w:t>
        <w:tab/>
        <w:t>183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1</w:t>
        <w:tab/>
        <w:t>570344.05</w:t>
        <w:tab/>
        <w:t>1189278.06</w:t>
        <w:tab/>
        <w:t>182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2</w:t>
        <w:tab/>
        <w:t>570345.05</w:t>
        <w:tab/>
        <w:t>1189282.53</w:t>
        <w:tab/>
        <w:t>184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3</w:t>
        <w:tab/>
        <w:t>570346.97</w:t>
        <w:tab/>
        <w:t>1189281.51</w:t>
        <w:tab/>
        <w:t>184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4</w:t>
        <w:tab/>
        <w:t>570348.00</w:t>
        <w:tab/>
        <w:t>1189279.10</w:t>
        <w:tab/>
        <w:t>184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5</w:t>
        <w:tab/>
        <w:t>570348.19</w:t>
        <w:tab/>
        <w:t>1189278.36</w:t>
        <w:tab/>
        <w:t>184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6</w:t>
        <w:tab/>
        <w:t>570348.38</w:t>
        <w:tab/>
        <w:t>1189278.01</w:t>
        <w:tab/>
        <w:t>184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7</w:t>
        <w:tab/>
        <w:t>570345.91</w:t>
        <w:tab/>
        <w:t>1189277.36</w:t>
        <w:tab/>
        <w:t>183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8</w:t>
        <w:tab/>
        <w:t>570340.80</w:t>
        <w:tab/>
        <w:t>1189276.75</w:t>
        <w:tab/>
        <w:t>184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9</w:t>
        <w:tab/>
        <w:t>570340.22</w:t>
        <w:tab/>
        <w:t>1189276.54</w:t>
        <w:tab/>
        <w:t>184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</w:t>
        <w:tab/>
        <w:t>570340.51</w:t>
        <w:tab/>
        <w:t>1189275.74</w:t>
        <w:tab/>
        <w:t>184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1</w:t>
        <w:tab/>
        <w:t>570341.08</w:t>
        <w:tab/>
        <w:t>1189275.89</w:t>
        <w:tab/>
        <w:t>184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2</w:t>
        <w:tab/>
        <w:t>570344.31</w:t>
        <w:tab/>
        <w:t>1189273.08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3</w:t>
        <w:tab/>
        <w:t>570345.99</w:t>
        <w:tab/>
        <w:t>1189273.68</w:t>
        <w:tab/>
        <w:t>183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4</w:t>
        <w:tab/>
        <w:t>570348.46</w:t>
        <w:tab/>
        <w:t>1189270.00</w:t>
        <w:tab/>
        <w:t>183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5</w:t>
        <w:tab/>
        <w:t>570343.49</w:t>
        <w:tab/>
        <w:t>1189267.76</w:t>
        <w:tab/>
        <w:t>184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6</w:t>
        <w:tab/>
        <w:t>570343.95</w:t>
        <w:tab/>
        <w:t>1189267.92</w:t>
        <w:tab/>
        <w:t>184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7</w:t>
        <w:tab/>
        <w:t>570342.67</w:t>
        <w:tab/>
        <w:t>1189267.89</w:t>
        <w:tab/>
        <w:t>184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8</w:t>
        <w:tab/>
        <w:t>570340.27</w:t>
        <w:tab/>
        <w:t>1189267.35</w:t>
        <w:tab/>
        <w:t>184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9</w:t>
        <w:tab/>
        <w:t>570344.02</w:t>
        <w:tab/>
        <w:t>1189266.10</w:t>
        <w:tab/>
        <w:t>184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0</w:t>
        <w:tab/>
        <w:t>570344.22</w:t>
        <w:tab/>
        <w:t>1189265.62</w:t>
        <w:tab/>
        <w:t>184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1</w:t>
        <w:tab/>
        <w:t>570351.22</w:t>
        <w:tab/>
        <w:t>1189270.34</w:t>
        <w:tab/>
        <w:t>185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</w:t>
        <w:tab/>
        <w:t>570351.39</w:t>
        <w:tab/>
        <w:t>1189268.18</w:t>
        <w:tab/>
        <w:t>185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3</w:t>
        <w:tab/>
        <w:t>570350.57</w:t>
        <w:tab/>
        <w:t>1189267.66</w:t>
        <w:tab/>
        <w:t>184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4</w:t>
        <w:tab/>
        <w:t>570341.03</w:t>
        <w:tab/>
        <w:t>1189262.62</w:t>
        <w:tab/>
        <w:t>184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5</w:t>
        <w:tab/>
        <w:t>570338.64</w:t>
        <w:tab/>
        <w:t>1189262.25</w:t>
        <w:tab/>
        <w:t>184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6</w:t>
        <w:tab/>
        <w:t>570342.20</w:t>
        <w:tab/>
        <w:t>1189256.04</w:t>
        <w:tab/>
        <w:t>184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7</w:t>
        <w:tab/>
        <w:t>570343.38</w:t>
        <w:tab/>
        <w:t>1189254.71</w:t>
        <w:tab/>
        <w:t>184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8</w:t>
        <w:tab/>
        <w:t>570344.62</w:t>
        <w:tab/>
        <w:t>1189258.13</w:t>
        <w:tab/>
        <w:t>184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9</w:t>
        <w:tab/>
        <w:t>570345.11</w:t>
        <w:tab/>
        <w:t>1189254.98</w:t>
        <w:tab/>
        <w:t>184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</w:t>
        <w:tab/>
        <w:t>570346.02</w:t>
        <w:tab/>
        <w:t>1189255.03</w:t>
        <w:tab/>
        <w:t>184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1</w:t>
        <w:tab/>
        <w:t>570345.67</w:t>
        <w:tab/>
        <w:t>1189259.58</w:t>
        <w:tab/>
        <w:t>184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2</w:t>
        <w:tab/>
        <w:t>570348.80</w:t>
        <w:tab/>
        <w:t>1189257.03</w:t>
        <w:tab/>
        <w:t>182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3</w:t>
        <w:tab/>
        <w:t>570348.04</w:t>
        <w:tab/>
        <w:t>1189263.73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4</w:t>
        <w:tab/>
        <w:t>570347.98</w:t>
        <w:tab/>
        <w:t>1189266.92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5</w:t>
        <w:tab/>
        <w:t>570349.16</w:t>
        <w:tab/>
        <w:t>1189267.54</w:t>
        <w:tab/>
        <w:t>183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6</w:t>
        <w:tab/>
        <w:t>570351.40</w:t>
        <w:tab/>
        <w:t>1189268.08</w:t>
        <w:tab/>
        <w:t>184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7</w:t>
        <w:tab/>
        <w:t>570351.34</w:t>
        <w:tab/>
        <w:t>1189261.10</w:t>
        <w:tab/>
        <w:t>184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8</w:t>
        <w:tab/>
        <w:t>570353.62</w:t>
        <w:tab/>
        <w:t>1189258.85</w:t>
        <w:tab/>
        <w:t>184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9</w:t>
        <w:tab/>
        <w:t>570352.07</w:t>
        <w:tab/>
        <w:t>1189258.83</w:t>
        <w:tab/>
        <w:t>184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0</w:t>
        <w:tab/>
        <w:t>570353.55</w:t>
        <w:tab/>
        <w:t>1189246.39</w:t>
        <w:tab/>
        <w:t>185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1</w:t>
        <w:tab/>
        <w:t>570347.52</w:t>
        <w:tab/>
        <w:t>1189245.88</w:t>
        <w:tab/>
        <w:t>184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2</w:t>
        <w:tab/>
        <w:t>570346.69</w:t>
        <w:tab/>
        <w:t>1189245.74</w:t>
        <w:tab/>
        <w:t>184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3</w:t>
        <w:tab/>
        <w:t>570349.77</w:t>
        <w:tab/>
        <w:t>1189245.89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4</w:t>
        <w:tab/>
        <w:t>570352.02</w:t>
        <w:tab/>
        <w:t>1189244.18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5</w:t>
        <w:tab/>
        <w:t>570352.08</w:t>
        <w:tab/>
        <w:t>1189242.76</w:t>
        <w:tab/>
        <w:t>183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6</w:t>
        <w:tab/>
        <w:t>570342.48</w:t>
        <w:tab/>
        <w:t>1189251.48</w:t>
        <w:tab/>
        <w:t>184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7</w:t>
        <w:tab/>
        <w:t>570343.33</w:t>
        <w:tab/>
        <w:t>1189247.72</w:t>
        <w:tab/>
        <w:t>184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8</w:t>
        <w:tab/>
        <w:t>570344.51</w:t>
        <w:tab/>
        <w:t>1189243.60</w:t>
        <w:tab/>
        <w:t>184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9</w:t>
        <w:tab/>
        <w:t>570345.52</w:t>
        <w:tab/>
        <w:t>1189239.64</w:t>
        <w:tab/>
        <w:t>184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0</w:t>
        <w:tab/>
        <w:t>570347.37</w:t>
        <w:tab/>
        <w:t>1189235.37</w:t>
        <w:tab/>
        <w:t>184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1</w:t>
        <w:tab/>
        <w:t>570349.31</w:t>
        <w:tab/>
        <w:t>1189232.98</w:t>
        <w:tab/>
        <w:t>184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2</w:t>
        <w:tab/>
        <w:t>570348.46</w:t>
        <w:tab/>
        <w:t>1189232.87</w:t>
        <w:tab/>
        <w:t>184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3</w:t>
        <w:tab/>
        <w:t>570351.33</w:t>
        <w:tab/>
        <w:t>1189233.42</w:t>
        <w:tab/>
        <w:t>183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4</w:t>
        <w:tab/>
        <w:t>570355.92</w:t>
        <w:tab/>
        <w:t>1189233.10</w:t>
        <w:tab/>
        <w:t>185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5</w:t>
        <w:tab/>
        <w:t>570349.23</w:t>
        <w:tab/>
        <w:t>1189223.66</w:t>
        <w:tab/>
        <w:t>184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6</w:t>
        <w:tab/>
        <w:t>570350.11</w:t>
        <w:tab/>
        <w:t>1189219.80</w:t>
        <w:tab/>
        <w:t>184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7</w:t>
        <w:tab/>
        <w:t>570348.27</w:t>
        <w:tab/>
        <w:t>1189217.44</w:t>
        <w:tab/>
        <w:t>184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8</w:t>
        <w:tab/>
        <w:t>570348.33</w:t>
        <w:tab/>
        <w:t>1189217.22</w:t>
        <w:tab/>
        <w:t>185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9</w:t>
        <w:tab/>
        <w:t>570351.15</w:t>
        <w:tab/>
        <w:t>1189218.67</w:t>
        <w:tab/>
        <w:t>184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0</w:t>
        <w:tab/>
        <w:t>570351.22</w:t>
        <w:tab/>
        <w:t>1189218.47</w:t>
        <w:tab/>
        <w:t>185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1</w:t>
        <w:tab/>
        <w:t>570351.71</w:t>
        <w:tab/>
        <w:t>1189218.64</w:t>
        <w:tab/>
        <w:t>184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2</w:t>
        <w:tab/>
        <w:t>570351.98</w:t>
        <w:tab/>
        <w:t>1189218.29</w:t>
        <w:tab/>
        <w:t>185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3</w:t>
        <w:tab/>
        <w:t>570352.86</w:t>
        <w:tab/>
        <w:t>1189218.80</w:t>
        <w:tab/>
        <w:t>183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4</w:t>
        <w:tab/>
        <w:t>570354.02</w:t>
        <w:tab/>
        <w:t>1189227.62</w:t>
        <w:tab/>
        <w:t>183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5</w:t>
        <w:tab/>
        <w:t>570354.16</w:t>
        <w:tab/>
        <w:t>1189225.38</w:t>
        <w:tab/>
        <w:t>183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6</w:t>
        <w:tab/>
        <w:t>570357.11</w:t>
        <w:tab/>
        <w:t>1189221.90</w:t>
        <w:tab/>
        <w:t>184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7</w:t>
        <w:tab/>
        <w:t>570357.11</w:t>
        <w:tab/>
        <w:t>1189221.86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8</w:t>
        <w:tab/>
        <w:t>570355.03</w:t>
        <w:tab/>
        <w:t>1189220.50</w:t>
        <w:tab/>
        <w:t>183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9</w:t>
        <w:tab/>
        <w:t>570354.08</w:t>
        <w:tab/>
        <w:t>1189219.35</w:t>
        <w:tab/>
        <w:t>185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0</w:t>
        <w:tab/>
        <w:t>570355.18</w:t>
        <w:tab/>
        <w:t>1189219.98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1</w:t>
        <w:tab/>
        <w:t>570355.52</w:t>
        <w:tab/>
        <w:t>1189217.33</w:t>
        <w:tab/>
        <w:t>185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2</w:t>
        <w:tab/>
        <w:t>570354.58</w:t>
        <w:tab/>
        <w:t>1189216.92</w:t>
        <w:tab/>
        <w:t>185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3</w:t>
        <w:tab/>
        <w:t>570347.34</w:t>
        <w:tab/>
        <w:t>1189215.85</w:t>
        <w:tab/>
        <w:t>184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4</w:t>
        <w:tab/>
        <w:t>570347.91</w:t>
        <w:tab/>
        <w:t>1189214.08</w:t>
        <w:tab/>
        <w:t>184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5</w:t>
        <w:tab/>
        <w:t>570353.38</w:t>
        <w:tab/>
        <w:t>1189216.10</w:t>
        <w:tab/>
        <w:t>183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6</w:t>
        <w:tab/>
        <w:t>570353.49</w:t>
        <w:tab/>
        <w:t>1189216.21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7</w:t>
        <w:tab/>
        <w:t>570353.04</w:t>
        <w:tab/>
        <w:t>1189210.39</w:t>
        <w:tab/>
        <w:t>184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8</w:t>
        <w:tab/>
        <w:t>570354.32</w:t>
        <w:tab/>
        <w:t>1189210.38</w:t>
        <w:tab/>
        <w:t>183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9</w:t>
        <w:tab/>
        <w:t>570354.57</w:t>
        <w:tab/>
        <w:t>1189210.36</w:t>
        <w:tab/>
        <w:t>183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0</w:t>
        <w:tab/>
        <w:t>570356.78</w:t>
        <w:tab/>
        <w:t>1189210.24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1</w:t>
        <w:tab/>
        <w:t>570357.48</w:t>
        <w:tab/>
        <w:t>1189207.23</w:t>
        <w:tab/>
        <w:t>183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2</w:t>
        <w:tab/>
        <w:t>570357.83</w:t>
        <w:tab/>
        <w:t>1189207.46</w:t>
        <w:tab/>
        <w:t>185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3</w:t>
        <w:tab/>
        <w:t>570353.31</w:t>
        <w:tab/>
        <w:t>1189206.27</w:t>
        <w:tab/>
        <w:t>184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4</w:t>
        <w:tab/>
        <w:t>570355.91</w:t>
        <w:tab/>
        <w:t>1189200.91</w:t>
        <w:tab/>
        <w:t>183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5</w:t>
        <w:tab/>
        <w:t>570355.61</w:t>
        <w:tab/>
        <w:t>1189200.88</w:t>
        <w:tab/>
        <w:t>184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6</w:t>
        <w:tab/>
        <w:t>570355.51</w:t>
        <w:tab/>
        <w:t>1189202.54</w:t>
        <w:tab/>
        <w:t>183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7</w:t>
        <w:tab/>
        <w:t>570356.51</w:t>
        <w:tab/>
        <w:t>1189199.14</w:t>
        <w:tab/>
        <w:t>185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8</w:t>
        <w:tab/>
        <w:t>570358.35</w:t>
        <w:tab/>
        <w:t>1189199.62</w:t>
        <w:tab/>
        <w:t>185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9</w:t>
        <w:tab/>
        <w:t>570358.66</w:t>
        <w:tab/>
        <w:t>1189200.65</w:t>
        <w:tab/>
        <w:t>183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0</w:t>
        <w:tab/>
        <w:t>570358.73</w:t>
        <w:tab/>
        <w:t>1189190.30</w:t>
        <w:tab/>
        <w:t>183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1</w:t>
        <w:tab/>
        <w:t>570359.37</w:t>
        <w:tab/>
        <w:t>1189192.82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2</w:t>
        <w:tab/>
        <w:t>570359.72</w:t>
        <w:tab/>
        <w:t>1189195.52</w:t>
        <w:tab/>
        <w:t>183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3</w:t>
        <w:tab/>
        <w:t>570354.12</w:t>
        <w:tab/>
        <w:t>1189208.15</w:t>
        <w:tab/>
        <w:t>184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4</w:t>
        <w:tab/>
        <w:t>570358.93</w:t>
        <w:tab/>
        <w:t>1189199.70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5</w:t>
        <w:tab/>
        <w:t>570356.06</w:t>
        <w:tab/>
        <w:t>1189198.97</w:t>
        <w:tab/>
        <w:t>185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6</w:t>
        <w:tab/>
        <w:t>570354.86</w:t>
        <w:tab/>
        <w:t>1189198.85</w:t>
        <w:tab/>
        <w:t>185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7</w:t>
        <w:tab/>
        <w:t>570359.40</w:t>
        <w:tab/>
        <w:t>1189197.39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8</w:t>
        <w:tab/>
        <w:t>570352.71</w:t>
        <w:tab/>
        <w:t>1189207.19</w:t>
        <w:tab/>
        <w:t>184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9</w:t>
        <w:tab/>
        <w:t>570348.94</w:t>
        <w:tab/>
        <w:t>1189214.31</w:t>
        <w:tab/>
        <w:t>184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0</w:t>
        <w:tab/>
        <w:t>570351.54</w:t>
        <w:tab/>
        <w:t>1189215.16</w:t>
        <w:tab/>
        <w:t>185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1</w:t>
        <w:tab/>
        <w:t>570352.17</w:t>
        <w:tab/>
        <w:t>1189215.69</w:t>
        <w:tab/>
        <w:t>185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2</w:t>
        <w:tab/>
        <w:t>570342.76</w:t>
        <w:tab/>
        <w:t>1189209.00</w:t>
        <w:tab/>
        <w:t>184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3</w:t>
        <w:tab/>
        <w:t>570357.62</w:t>
        <w:tab/>
        <w:t>1189217.87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4</w:t>
        <w:tab/>
        <w:t>570344.03</w:t>
        <w:tab/>
        <w:t>1189204.30</w:t>
        <w:tab/>
        <w:t>184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5</w:t>
        <w:tab/>
        <w:t>570343.89</w:t>
        <w:tab/>
        <w:t>1189203.17</w:t>
        <w:tab/>
        <w:t>184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6</w:t>
        <w:tab/>
        <w:t>570360.95</w:t>
        <w:tab/>
        <w:t>1189194.96</w:t>
        <w:tab/>
        <w:t>184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7</w:t>
        <w:tab/>
        <w:t>570358.41</w:t>
        <w:tab/>
        <w:t>1189190.17</w:t>
        <w:tab/>
        <w:t>184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8</w:t>
        <w:tab/>
        <w:t>570360.08</w:t>
        <w:tab/>
        <w:t>1189189.38</w:t>
        <w:tab/>
        <w:t>183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9</w:t>
        <w:tab/>
        <w:t>570361.47</w:t>
        <w:tab/>
        <w:t>1189193.33</w:t>
        <w:tab/>
        <w:t>184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0</w:t>
        <w:tab/>
        <w:t>570361.43</w:t>
        <w:tab/>
        <w:t>1189193.63</w:t>
        <w:tab/>
        <w:t>185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1</w:t>
        <w:tab/>
        <w:t>570357.50</w:t>
        <w:tab/>
        <w:t>1189192.46</w:t>
        <w:tab/>
        <w:t>185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2</w:t>
        <w:tab/>
        <w:t>570356.72</w:t>
        <w:tab/>
        <w:t>1189192.22</w:t>
        <w:tab/>
        <w:t>185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3</w:t>
        <w:tab/>
        <w:t>570358.61</w:t>
        <w:tab/>
        <w:t>1189180.80</w:t>
        <w:tab/>
        <w:t>185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4</w:t>
        <w:tab/>
        <w:t>570358.55</w:t>
        <w:tab/>
        <w:t>1189181.02</w:t>
        <w:tab/>
        <w:t>185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5</w:t>
        <w:tab/>
        <w:t>570360.71</w:t>
        <w:tab/>
        <w:t>1189181.45</w:t>
        <w:tab/>
        <w:t>183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</w:t>
        <w:tab/>
        <w:t>570360.36</w:t>
        <w:tab/>
        <w:t>1189181.57</w:t>
        <w:tab/>
        <w:t>184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7</w:t>
        <w:tab/>
        <w:t>570362.28</w:t>
        <w:tab/>
        <w:t>1189180.53</w:t>
        <w:tab/>
        <w:t>183.3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8</w:t>
        <w:tab/>
        <w:t>570364.49</w:t>
        <w:tab/>
        <w:t>1189182.45</w:t>
        <w:tab/>
        <w:t>184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9</w:t>
        <w:tab/>
        <w:t>570365.55</w:t>
        <w:tab/>
        <w:t>1189178.58</w:t>
        <w:tab/>
        <w:t>184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0</w:t>
        <w:tab/>
        <w:t>570365.49</w:t>
        <w:tab/>
        <w:t>1189174.18</w:t>
        <w:tab/>
        <w:t>185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1</w:t>
        <w:tab/>
        <w:t>570366.01</w:t>
        <w:tab/>
        <w:t>1189176.35</w:t>
        <w:tab/>
        <w:t>184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2</w:t>
        <w:tab/>
        <w:t>570366.32</w:t>
        <w:tab/>
        <w:t>1189173.35</w:t>
        <w:tab/>
        <w:t>185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</w:t>
        <w:tab/>
        <w:t>570366.48</w:t>
        <w:tab/>
        <w:t>1189173.24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4</w:t>
        <w:tab/>
        <w:t>570365.37</w:t>
        <w:tab/>
        <w:t>1189171.71</w:t>
        <w:tab/>
        <w:t>183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5</w:t>
        <w:tab/>
        <w:t>570364.30</w:t>
        <w:tab/>
        <w:t>1189171.60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6</w:t>
        <w:tab/>
        <w:t>570363.16</w:t>
        <w:tab/>
        <w:t>1189171.08</w:t>
        <w:tab/>
        <w:t>183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7</w:t>
        <w:tab/>
        <w:t>570361.69</w:t>
        <w:tab/>
        <w:t>1189171.68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8</w:t>
        <w:tab/>
        <w:t>570362.75</w:t>
        <w:tab/>
        <w:t>1189170.84</w:t>
        <w:tab/>
        <w:t>185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9</w:t>
        <w:tab/>
        <w:t>570363.94</w:t>
        <w:tab/>
        <w:t>1189171.19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0</w:t>
        <w:tab/>
        <w:t>570367.16</w:t>
        <w:tab/>
        <w:t>1189169.28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1</w:t>
        <w:tab/>
        <w:t>570366.23</w:t>
        <w:tab/>
        <w:t>1189168.64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2</w:t>
        <w:tab/>
        <w:t>570366.14</w:t>
        <w:tab/>
        <w:t>1189168.54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3</w:t>
        <w:tab/>
        <w:t>570363.21</w:t>
        <w:tab/>
        <w:t>1189167.92</w:t>
        <w:tab/>
        <w:t>185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4</w:t>
        <w:tab/>
        <w:t>570363.51</w:t>
        <w:tab/>
        <w:t>1189167.83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5</w:t>
        <w:tab/>
        <w:t>570363.65</w:t>
        <w:tab/>
        <w:t>1189167.80</w:t>
        <w:tab/>
        <w:t>185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6</w:t>
        <w:tab/>
        <w:t>570361.81</w:t>
        <w:tab/>
        <w:t>1189165.75</w:t>
        <w:tab/>
        <w:t>185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7</w:t>
        <w:tab/>
        <w:t>570361.16</w:t>
        <w:tab/>
        <w:t>1189160.93</w:t>
        <w:tab/>
        <w:t>185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8</w:t>
        <w:tab/>
        <w:t>570356.09</w:t>
        <w:tab/>
        <w:t>1189171.09</w:t>
        <w:tab/>
        <w:t>185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9</w:t>
        <w:tab/>
        <w:t>570352.19</w:t>
        <w:tab/>
        <w:t>1189178.75</w:t>
        <w:tab/>
        <w:t>184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0</w:t>
        <w:tab/>
        <w:t>570355.81</w:t>
        <w:tab/>
        <w:t>1189183.35</w:t>
        <w:tab/>
        <w:t>184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1</w:t>
        <w:tab/>
        <w:t>570354.80</w:t>
        <w:tab/>
        <w:t>1189189.86</w:t>
        <w:tab/>
        <w:t>185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2</w:t>
        <w:tab/>
        <w:t>570356.54</w:t>
        <w:tab/>
        <w:t>1189190.18</w:t>
        <w:tab/>
        <w:t>185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</w:t>
        <w:tab/>
        <w:t>570356.01</w:t>
        <w:tab/>
        <w:t>1189193.06</w:t>
        <w:tab/>
        <w:t>185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</w:t>
        <w:tab/>
        <w:t>570354.21</w:t>
        <w:tab/>
        <w:t>1189192.73</w:t>
        <w:tab/>
        <w:t>185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5</w:t>
        <w:tab/>
        <w:t>570353.64</w:t>
        <w:tab/>
        <w:t>1189198.41</w:t>
        <w:tab/>
        <w:t>185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6</w:t>
        <w:tab/>
        <w:t>570357.69</w:t>
        <w:tab/>
        <w:t>1189159.45</w:t>
        <w:tab/>
        <w:t>185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7</w:t>
        <w:tab/>
        <w:t>570358.58</w:t>
        <w:tab/>
        <w:t>1189155.65</w:t>
        <w:tab/>
        <w:t>185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8</w:t>
        <w:tab/>
        <w:t>570363.69</w:t>
        <w:tab/>
        <w:t>1189167.08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</w:t>
        <w:tab/>
        <w:t>570362.55</w:t>
        <w:tab/>
        <w:t>1189165.62</w:t>
        <w:tab/>
        <w:t>185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0</w:t>
        <w:tab/>
        <w:t>570363.97</w:t>
        <w:tab/>
        <w:t>1189166.99</w:t>
        <w:tab/>
        <w:t>183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1</w:t>
        <w:tab/>
        <w:t>570366.14</w:t>
        <w:tab/>
        <w:t>1189168.36</w:t>
        <w:tab/>
        <w:t>184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2</w:t>
        <w:tab/>
        <w:t>570367.58</w:t>
        <w:tab/>
        <w:t>1189167.98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3</w:t>
        <w:tab/>
        <w:t>570367.57</w:t>
        <w:tab/>
        <w:t>1189167.85</w:t>
        <w:tab/>
        <w:t>184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4</w:t>
        <w:tab/>
        <w:t>570365.38</w:t>
        <w:tab/>
        <w:t>1189166.10</w:t>
        <w:tab/>
        <w:t>183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5</w:t>
        <w:tab/>
        <w:t>570366.48</w:t>
        <w:tab/>
        <w:t>1189160.49</w:t>
        <w:tab/>
        <w:t>183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6</w:t>
        <w:tab/>
        <w:t>570369.08</w:t>
        <w:tab/>
        <w:t>1189163.32</w:t>
        <w:tab/>
        <w:t>184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7</w:t>
        <w:tab/>
        <w:t>570370.65</w:t>
        <w:tab/>
        <w:t>1189158.39</w:t>
        <w:tab/>
        <w:t>185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8</w:t>
        <w:tab/>
        <w:t>570367.84</w:t>
        <w:tab/>
        <w:t>1189156.34</w:t>
        <w:tab/>
        <w:t>183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9</w:t>
        <w:tab/>
        <w:t>570364.09</w:t>
        <w:tab/>
        <w:t>1189157.85</w:t>
        <w:tab/>
        <w:t>185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0</w:t>
        <w:tab/>
        <w:t>570362.01</w:t>
        <w:tab/>
        <w:t>1189148.21</w:t>
        <w:tab/>
        <w:t>185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1</w:t>
        <w:tab/>
        <w:t>570365.65</w:t>
        <w:tab/>
        <w:t>1189149.62</w:t>
        <w:tab/>
        <w:t>185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2</w:t>
        <w:tab/>
        <w:t>570362.62</w:t>
        <w:tab/>
        <w:t>1189157.25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3</w:t>
        <w:tab/>
        <w:t>570370.35</w:t>
        <w:tab/>
        <w:t>1189156.82</w:t>
        <w:tab/>
        <w:t>184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4</w:t>
        <w:tab/>
        <w:t>570374.20</w:t>
        <w:tab/>
        <w:t>1189146.86</w:t>
        <w:tab/>
        <w:t>185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5</w:t>
        <w:tab/>
        <w:t>570374.89</w:t>
        <w:tab/>
        <w:t>1189146.40</w:t>
        <w:tab/>
        <w:t>185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6</w:t>
        <w:tab/>
        <w:t>570375.78</w:t>
        <w:tab/>
        <w:t>1189144.06</w:t>
        <w:tab/>
        <w:t>185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7</w:t>
        <w:tab/>
        <w:t>570377.42</w:t>
        <w:tab/>
        <w:t>1189139.19</w:t>
        <w:tab/>
        <w:t>185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8</w:t>
        <w:tab/>
        <w:t>570375.91</w:t>
        <w:tab/>
        <w:t>1189138.88</w:t>
        <w:tab/>
        <w:t>185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9</w:t>
        <w:tab/>
        <w:t>570373.53</w:t>
        <w:tab/>
        <w:t>1189137.88</w:t>
        <w:tab/>
        <w:t>183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0</w:t>
        <w:tab/>
        <w:t>570369.87</w:t>
        <w:tab/>
        <w:t>1189136.73</w:t>
        <w:tab/>
        <w:t>185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</w:t>
        <w:tab/>
        <w:t>570365.83</w:t>
        <w:tab/>
        <w:t>1189134.27</w:t>
        <w:tab/>
        <w:t>185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</w:t>
        <w:tab/>
        <w:t>570373.49</w:t>
        <w:tab/>
        <w:t>1189124.58</w:t>
        <w:tab/>
        <w:t>185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</w:t>
        <w:tab/>
        <w:t>570375.06</w:t>
        <w:tab/>
        <w:t>1189128.42</w:t>
        <w:tab/>
        <w:t>184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</w:t>
        <w:tab/>
        <w:t>570376.54</w:t>
        <w:tab/>
        <w:t>1189128.44</w:t>
        <w:tab/>
        <w:t>183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</w:t>
        <w:tab/>
        <w:t>570379.77</w:t>
        <w:tab/>
        <w:t>1189126.25</w:t>
        <w:tab/>
        <w:t>185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</w:t>
        <w:tab/>
        <w:t>570380.62</w:t>
        <w:tab/>
        <w:t>1189126.25</w:t>
        <w:tab/>
        <w:t>185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</w:t>
        <w:tab/>
        <w:t>570379.62</w:t>
        <w:tab/>
        <w:t>1189118.74</w:t>
        <w:tab/>
        <w:t>183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8</w:t>
        <w:tab/>
        <w:t>570383.98</w:t>
        <w:tab/>
        <w:t>1189110.46</w:t>
        <w:tab/>
        <w:t>184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9</w:t>
        <w:tab/>
        <w:t>570384.82</w:t>
        <w:tab/>
        <w:t>1189111.14</w:t>
        <w:tab/>
        <w:t>185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0</w:t>
        <w:tab/>
        <w:t>570385.21</w:t>
        <w:tab/>
        <w:t>1189110.09</w:t>
        <w:tab/>
        <w:t>185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</w:t>
        <w:tab/>
        <w:t>570385.61</w:t>
        <w:tab/>
        <w:t>1189111.68</w:t>
        <w:tab/>
        <w:t>185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2</w:t>
        <w:tab/>
        <w:t>570385.51</w:t>
        <w:tab/>
        <w:t>1189108.13</w:t>
        <w:tab/>
        <w:t>185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3</w:t>
        <w:tab/>
        <w:t>570385.55</w:t>
        <w:tab/>
        <w:t>1189107.64</w:t>
        <w:tab/>
        <w:t>185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4</w:t>
        <w:tab/>
        <w:t>570385.69</w:t>
        <w:tab/>
        <w:t>1189107.38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5</w:t>
        <w:tab/>
        <w:t>570391.34</w:t>
        <w:tab/>
        <w:t>1189110.32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6</w:t>
        <w:tab/>
        <w:t>570389.22</w:t>
        <w:tab/>
        <w:t>1189113.07</w:t>
        <w:tab/>
        <w:t>185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7</w:t>
        <w:tab/>
        <w:t>570385.21</w:t>
        <w:tab/>
        <w:t>1189107.52</w:t>
        <w:tab/>
        <w:t>185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8</w:t>
        <w:tab/>
        <w:t>570385.09</w:t>
        <w:tab/>
        <w:t>1189107.59</w:t>
        <w:tab/>
        <w:t>184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9</w:t>
        <w:tab/>
        <w:t>570384.09</w:t>
        <w:tab/>
        <w:t>1189107.12</w:t>
        <w:tab/>
        <w:t>184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0</w:t>
        <w:tab/>
        <w:t>570383.05</w:t>
        <w:tab/>
        <w:t>1189106.71</w:t>
        <w:tab/>
        <w:t>184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1</w:t>
        <w:tab/>
        <w:t>570381.56</w:t>
        <w:tab/>
        <w:t>1189106.32</w:t>
        <w:tab/>
        <w:t>184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2</w:t>
        <w:tab/>
        <w:t>570382.05</w:t>
        <w:tab/>
        <w:t>1189106.31</w:t>
        <w:tab/>
        <w:t>185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3</w:t>
        <w:tab/>
        <w:t>570381.52</w:t>
        <w:tab/>
        <w:t>1189106.08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4</w:t>
        <w:tab/>
        <w:t>570379.34</w:t>
        <w:tab/>
        <w:t>1189107.92</w:t>
        <w:tab/>
        <w:t>185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5</w:t>
        <w:tab/>
        <w:t>570379.17</w:t>
        <w:tab/>
        <w:t>1189107.74</w:t>
        <w:tab/>
        <w:t>185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6</w:t>
        <w:tab/>
        <w:t>570380.29</w:t>
        <w:tab/>
        <w:t>1189106.41</w:t>
        <w:tab/>
        <w:t>185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7</w:t>
        <w:tab/>
        <w:t>570380.83</w:t>
        <w:tab/>
        <w:t>1189105.86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8</w:t>
        <w:tab/>
        <w:t>570381.04</w:t>
        <w:tab/>
        <w:t>1189105.60</w:t>
        <w:tab/>
        <w:t>185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9</w:t>
        <w:tab/>
        <w:t>570372.77</w:t>
        <w:tab/>
        <w:t>1189106.90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0</w:t>
        <w:tab/>
        <w:t>570373.34</w:t>
        <w:tab/>
        <w:t>1189105.67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1</w:t>
        <w:tab/>
        <w:t>570373.71</w:t>
        <w:tab/>
        <w:t>1189105.18</w:t>
        <w:tab/>
        <w:t>185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2</w:t>
        <w:tab/>
        <w:t>570374.25</w:t>
        <w:tab/>
        <w:t>1189103.91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3</w:t>
        <w:tab/>
        <w:t>570368.30</w:t>
        <w:tab/>
        <w:t>1189101.62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4</w:t>
        <w:tab/>
        <w:t>570367.35</w:t>
        <w:tab/>
        <w:t>1189102.68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5</w:t>
        <w:tab/>
        <w:t>570370.35</w:t>
        <w:tab/>
        <w:t>1189096.97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</w:t>
        <w:tab/>
        <w:t>570371.23</w:t>
        <w:tab/>
        <w:t>1189095.08</w:t>
        <w:tab/>
        <w:t>185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7</w:t>
        <w:tab/>
        <w:t>570376.34</w:t>
        <w:tab/>
        <w:t>1189097.28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</w:t>
        <w:tab/>
        <w:t>570377.45</w:t>
        <w:tab/>
        <w:t>1189097.73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9</w:t>
        <w:tab/>
        <w:t>570377.81</w:t>
        <w:tab/>
        <w:t>1189097.44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0</w:t>
        <w:tab/>
        <w:t>570377.53</w:t>
        <w:tab/>
        <w:t>1189098.30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1</w:t>
        <w:tab/>
        <w:t>570377.06</w:t>
        <w:tab/>
        <w:t>1189099.58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2</w:t>
        <w:tab/>
        <w:t>570378.70</w:t>
        <w:tab/>
        <w:t>1189099.46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3</w:t>
        <w:tab/>
        <w:t>570379.85</w:t>
        <w:tab/>
        <w:t>1189100.58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4</w:t>
        <w:tab/>
        <w:t>570380.25</w:t>
        <w:tab/>
        <w:t>1189099.29</w:t>
        <w:tab/>
        <w:t>185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5</w:t>
        <w:tab/>
        <w:t>570380.51</w:t>
        <w:tab/>
        <w:t>1189098.91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6</w:t>
        <w:tab/>
        <w:t>570381.99</w:t>
        <w:tab/>
        <w:t>1189099.48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7</w:t>
        <w:tab/>
        <w:t>570382.09</w:t>
        <w:tab/>
        <w:t>1189099.69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</w:t>
        <w:tab/>
        <w:t>570381.83</w:t>
        <w:tab/>
        <w:t>1189100.10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</w:t>
        <w:tab/>
        <w:t>570381.35</w:t>
        <w:tab/>
        <w:t>1189101.30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0</w:t>
        <w:tab/>
        <w:t>570380.78</w:t>
        <w:tab/>
        <w:t>1189101.37</w:t>
        <w:tab/>
        <w:t>185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1</w:t>
        <w:tab/>
        <w:t>570381.80</w:t>
        <w:tab/>
        <w:t>1189101.59</w:t>
        <w:tab/>
        <w:t>185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2</w:t>
        <w:tab/>
        <w:t>570381.59</w:t>
        <w:tab/>
        <w:t>1189102.26</w:t>
        <w:tab/>
        <w:t>185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3</w:t>
        <w:tab/>
        <w:t>570382.78</w:t>
        <w:tab/>
        <w:t>1189099.35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4</w:t>
        <w:tab/>
        <w:t>570383.20</w:t>
        <w:tab/>
        <w:t>1189100.52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5</w:t>
        <w:tab/>
        <w:t>570383.46</w:t>
        <w:tab/>
        <w:t>1189100.54</w:t>
        <w:tab/>
        <w:t>184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6</w:t>
        <w:tab/>
        <w:t>570387.48</w:t>
        <w:tab/>
        <w:t>1189104.44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7</w:t>
        <w:tab/>
        <w:t>570387.87</w:t>
        <w:tab/>
        <w:t>1189103.88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8</w:t>
        <w:tab/>
        <w:t>570388.57</w:t>
        <w:tab/>
        <w:t>1189104.27</w:t>
        <w:tab/>
        <w:t>185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9</w:t>
        <w:tab/>
        <w:t>570388.45</w:t>
        <w:tab/>
        <w:t>1189102.40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0</w:t>
        <w:tab/>
        <w:t>570387.62</w:t>
        <w:tab/>
        <w:t>1189102.11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1</w:t>
        <w:tab/>
        <w:t>570387.74</w:t>
        <w:tab/>
        <w:t>1189101.44</w:t>
        <w:tab/>
        <w:t>186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2</w:t>
        <w:tab/>
        <w:t>570391.57</w:t>
        <w:tab/>
        <w:t>1189102.62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3</w:t>
        <w:tab/>
        <w:t>570393.50</w:t>
        <w:tab/>
        <w:t>1189105.86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4</w:t>
        <w:tab/>
        <w:t>570394.60</w:t>
        <w:tab/>
        <w:t>1189104.63</w:t>
        <w:tab/>
        <w:t>185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5</w:t>
        <w:tab/>
        <w:t>570383.24</w:t>
        <w:tab/>
        <w:t>1189099.59</w:t>
        <w:tab/>
        <w:t>184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6</w:t>
        <w:tab/>
        <w:t>570385.10</w:t>
        <w:tab/>
        <w:t>1189100.78</w:t>
        <w:tab/>
        <w:t>183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7</w:t>
        <w:tab/>
        <w:t>570385.77</w:t>
        <w:tab/>
        <w:t>1189100.40</w:t>
        <w:tab/>
        <w:t>184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8</w:t>
        <w:tab/>
        <w:t>570385.98</w:t>
        <w:tab/>
        <w:t>1189101.16</w:t>
        <w:tab/>
        <w:t>183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9</w:t>
        <w:tab/>
        <w:t>570387.69</w:t>
        <w:tab/>
        <w:t>1189101.24</w:t>
        <w:tab/>
        <w:t>184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0</w:t>
        <w:tab/>
        <w:t>570385.78</w:t>
        <w:tab/>
        <w:t>1189097.00</w:t>
        <w:tab/>
        <w:t>184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1</w:t>
        <w:tab/>
        <w:t>570381.00</w:t>
        <w:tab/>
        <w:t>1189094.71</w:t>
        <w:tab/>
        <w:t>185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2</w:t>
        <w:tab/>
        <w:t>570385.75</w:t>
        <w:tab/>
        <w:t>1189092.63</w:t>
        <w:tab/>
        <w:t>185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3</w:t>
        <w:tab/>
        <w:t>570388.33</w:t>
        <w:tab/>
        <w:t>1189085.44</w:t>
        <w:tab/>
        <w:t>185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4</w:t>
        <w:tab/>
        <w:t>570390.72</w:t>
        <w:tab/>
        <w:t>1189086.39</w:t>
        <w:tab/>
        <w:t>183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5</w:t>
        <w:tab/>
        <w:t>570392.54</w:t>
        <w:tab/>
        <w:t>1189086.64</w:t>
        <w:tab/>
        <w:t>184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6</w:t>
        <w:tab/>
        <w:t>570394.17</w:t>
        <w:tab/>
        <w:t>1189086.68</w:t>
        <w:tab/>
        <w:t>184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7</w:t>
        <w:tab/>
        <w:t>570395.06</w:t>
        <w:tab/>
        <w:t>1189084.82</w:t>
        <w:tab/>
        <w:t>185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8</w:t>
        <w:tab/>
        <w:t>570395.77</w:t>
        <w:tab/>
        <w:t>1189080.25</w:t>
        <w:tab/>
        <w:t>184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9</w:t>
        <w:tab/>
        <w:t>570394.29</w:t>
        <w:tab/>
        <w:t>1189079.15</w:t>
        <w:tab/>
        <w:t>183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0</w:t>
        <w:tab/>
        <w:t>570392.63</w:t>
        <w:tab/>
        <w:t>1189077.38</w:t>
        <w:tab/>
        <w:t>185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1</w:t>
        <w:tab/>
        <w:t>570389.49</w:t>
        <w:tab/>
        <w:t>1189078.31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2</w:t>
        <w:tab/>
        <w:t>570387.34</w:t>
        <w:tab/>
        <w:t>1189076.47</w:t>
        <w:tab/>
        <w:t>185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3</w:t>
        <w:tab/>
        <w:t>570028.04</w:t>
        <w:tab/>
        <w:t>1189774.44</w:t>
        <w:tab/>
        <w:t>183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4</w:t>
        <w:tab/>
        <w:t>570028.73</w:t>
        <w:tab/>
        <w:t>1189776.29</w:t>
        <w:tab/>
        <w:t>183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5</w:t>
        <w:tab/>
        <w:t>570029.54</w:t>
        <w:tab/>
        <w:t>1189778.30</w:t>
        <w:tab/>
        <w:t>183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6</w:t>
        <w:tab/>
        <w:t>570022.87</w:t>
        <w:tab/>
        <w:t>1189778.83</w:t>
        <w:tab/>
        <w:t>183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7</w:t>
        <w:tab/>
        <w:t>570022.37</w:t>
        <w:tab/>
        <w:t>1189779.60</w:t>
        <w:tab/>
        <w:t>183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8</w:t>
        <w:tab/>
        <w:t>570024.81</w:t>
        <w:tab/>
        <w:t>1189779.96</w:t>
        <w:tab/>
        <w:t>183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9</w:t>
        <w:tab/>
        <w:t>570022.88</w:t>
        <w:tab/>
        <w:t>1189781.11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0</w:t>
        <w:tab/>
        <w:t>570020.21</w:t>
        <w:tab/>
        <w:t>1189782.41</w:t>
        <w:tab/>
        <w:t>183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1</w:t>
        <w:tab/>
        <w:t>570019.92</w:t>
        <w:tab/>
        <w:t>1189782.82</w:t>
        <w:tab/>
        <w:t>183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2</w:t>
        <w:tab/>
        <w:t>570019.76</w:t>
        <w:tab/>
        <w:t>1189787.70</w:t>
        <w:tab/>
        <w:t>182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3</w:t>
        <w:tab/>
        <w:t>570018.20</w:t>
        <w:tab/>
        <w:t>1189790.51</w:t>
        <w:tab/>
        <w:t>182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4</w:t>
        <w:tab/>
        <w:t>570016.99</w:t>
        <w:tab/>
        <w:t>1189789.65</w:t>
        <w:tab/>
        <w:t>182.8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5</w:t>
        <w:tab/>
        <w:t>570013.03</w:t>
        <w:tab/>
        <w:t>1189789.55</w:t>
        <w:tab/>
        <w:t>182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6</w:t>
        <w:tab/>
        <w:t>570018.40</w:t>
        <w:tab/>
        <w:t>1189780.90</w:t>
        <w:tab/>
        <w:t>183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7</w:t>
        <w:tab/>
        <w:t>570017.67</w:t>
        <w:tab/>
        <w:t>1189780.79</w:t>
        <w:tab/>
        <w:t>183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8</w:t>
        <w:tab/>
        <w:t>570017.85</w:t>
        <w:tab/>
        <w:t>1189781.26</w:t>
        <w:tab/>
        <w:t>183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9</w:t>
        <w:tab/>
        <w:t>570017.49</w:t>
        <w:tab/>
        <w:t>1189779.00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</w:t>
        <w:tab/>
        <w:t>570000.65</w:t>
        <w:tab/>
        <w:t>1189786.29</w:t>
        <w:tab/>
        <w:t>183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1</w:t>
        <w:tab/>
        <w:t>570001.45</w:t>
        <w:tab/>
        <w:t>1189787.74</w:t>
        <w:tab/>
        <w:t>183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</w:t>
        <w:tab/>
        <w:t>570001.64</w:t>
        <w:tab/>
        <w:t>1189788.16</w:t>
        <w:tab/>
        <w:t>183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</w:t>
        <w:tab/>
        <w:t>569997.37</w:t>
        <w:tab/>
        <w:t>1189792.64</w:t>
        <w:tab/>
        <w:t>183.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4</w:t>
        <w:tab/>
        <w:t>569998.82</w:t>
        <w:tab/>
        <w:t>1189787.15</w:t>
        <w:tab/>
        <w:t>183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5</w:t>
        <w:tab/>
        <w:t>569995.19</w:t>
        <w:tab/>
        <w:t>1189789.34</w:t>
        <w:tab/>
        <w:t>183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</w:t>
        <w:tab/>
        <w:t>570000.14</w:t>
        <w:tab/>
        <w:t>1189790.46</w:t>
        <w:tab/>
        <w:t>183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7</w:t>
        <w:tab/>
        <w:t>570001.70</w:t>
        <w:tab/>
        <w:t>1189789.79</w:t>
        <w:tab/>
        <w:t>183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8</w:t>
        <w:tab/>
        <w:t>570017.95</w:t>
        <w:tab/>
        <w:t>1189781.09</w:t>
        <w:tab/>
        <w:t>181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9</w:t>
        <w:tab/>
        <w:t>570009.21</w:t>
        <w:tab/>
        <w:t>1189784.91</w:t>
        <w:tab/>
        <w:t>182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0</w:t>
        <w:tab/>
        <w:t>570007.17</w:t>
        <w:tab/>
        <w:t>1189785.64</w:t>
        <w:tab/>
        <w:t>180.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1</w:t>
        <w:tab/>
        <w:t>570006.95</w:t>
        <w:tab/>
        <w:t>1189790.38</w:t>
        <w:tab/>
        <w:t>180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2</w:t>
        <w:tab/>
        <w:t>570008.20</w:t>
        <w:tab/>
        <w:t>1189788.36</w:t>
        <w:tab/>
        <w:t>184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3</w:t>
        <w:tab/>
        <w:t>570015.10</w:t>
        <w:tab/>
        <w:t>1189786.62</w:t>
        <w:tab/>
        <w:t>183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4</w:t>
        <w:tab/>
        <w:t>570391.84</w:t>
        <w:tab/>
        <w:t>1189069.51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5</w:t>
        <w:tab/>
        <w:t>570396.03</w:t>
        <w:tab/>
        <w:t>1189072.37</w:t>
        <w:tab/>
        <w:t>185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6</w:t>
        <w:tab/>
        <w:t>570397.57</w:t>
        <w:tab/>
        <w:t>1189073.19</w:t>
        <w:tab/>
        <w:t>184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7</w:t>
        <w:tab/>
        <w:t>570398.37</w:t>
        <w:tab/>
        <w:t>1189075.29</w:t>
        <w:tab/>
        <w:t>184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8</w:t>
        <w:tab/>
        <w:t>570399.43</w:t>
        <w:tab/>
        <w:t>1189075.72</w:t>
        <w:tab/>
        <w:t>185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9</w:t>
        <w:tab/>
        <w:t>570401.18</w:t>
        <w:tab/>
        <w:t>1189076.25</w:t>
        <w:tab/>
        <w:t>186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0</w:t>
        <w:tab/>
        <w:t>570403.44</w:t>
        <w:tab/>
        <w:t>1189071.69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1</w:t>
        <w:tab/>
        <w:t>570407.12</w:t>
        <w:tab/>
        <w:t>1189067.85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2</w:t>
        <w:tab/>
        <w:t>570405.40</w:t>
        <w:tab/>
        <w:t>1189065.13</w:t>
        <w:tab/>
        <w:t>183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3</w:t>
        <w:tab/>
        <w:t>570403.21</w:t>
        <w:tab/>
        <w:t>1189063.47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4</w:t>
        <w:tab/>
        <w:t>570393.41</w:t>
        <w:tab/>
        <w:t>1189062.90</w:t>
        <w:tab/>
        <w:t>185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5</w:t>
        <w:tab/>
        <w:t>570401.48</w:t>
        <w:tab/>
        <w:t>1189054.78</w:t>
        <w:tab/>
        <w:t>185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6</w:t>
        <w:tab/>
        <w:t>570403.75</w:t>
        <w:tab/>
        <w:t>1189055.07</w:t>
        <w:tab/>
        <w:t>185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7</w:t>
        <w:tab/>
        <w:t>570406.75</w:t>
        <w:tab/>
        <w:t>1189055.04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8</w:t>
        <w:tab/>
        <w:t>570417.03</w:t>
        <w:tab/>
        <w:t>1189045.96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9</w:t>
        <w:tab/>
        <w:t>570418.77</w:t>
        <w:tab/>
        <w:t>1189047.61</w:t>
        <w:tab/>
        <w:t>185.4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0</w:t>
        <w:tab/>
        <w:t>570420.34</w:t>
        <w:tab/>
        <w:t>1189049.73</w:t>
        <w:tab/>
        <w:t>184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1</w:t>
        <w:tab/>
        <w:t>570422.63</w:t>
        <w:tab/>
        <w:t>1189051.83</w:t>
        <w:tab/>
        <w:t>185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2</w:t>
        <w:tab/>
        <w:t>570429.85</w:t>
        <w:tab/>
        <w:t>1189053.95</w:t>
        <w:tab/>
        <w:t>185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3</w:t>
        <w:tab/>
        <w:t>570431.81</w:t>
        <w:tab/>
        <w:t>1189048.19</w:t>
        <w:tab/>
        <w:t>185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4</w:t>
        <w:tab/>
        <w:t>570429.46</w:t>
        <w:tab/>
        <w:t>1189046.34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5</w:t>
        <w:tab/>
        <w:t>570428.42</w:t>
        <w:tab/>
        <w:t>1189045.69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</w:t>
        <w:tab/>
        <w:t>570426.81</w:t>
        <w:tab/>
        <w:t>1189043.18</w:t>
        <w:tab/>
        <w:t>184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7</w:t>
        <w:tab/>
        <w:t>570424.29</w:t>
        <w:tab/>
        <w:t>1189041.49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</w:t>
        <w:tab/>
        <w:t>570424.35</w:t>
        <w:tab/>
        <w:t>1189038.84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9</w:t>
        <w:tab/>
        <w:t>570423.47</w:t>
        <w:tab/>
        <w:t>1189038.00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0</w:t>
        <w:tab/>
        <w:t>570425.45</w:t>
        <w:tab/>
        <w:t>1189034.72</w:t>
        <w:tab/>
        <w:t>185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1</w:t>
        <w:tab/>
        <w:t>570427.38</w:t>
        <w:tab/>
        <w:t>1189034.04</w:t>
        <w:tab/>
        <w:t>185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2</w:t>
        <w:tab/>
        <w:t>570427.48</w:t>
        <w:tab/>
        <w:t>1189035.39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3</w:t>
        <w:tab/>
        <w:t>570426.75</w:t>
        <w:tab/>
        <w:t>1189035.16</w:t>
        <w:tab/>
        <w:t>185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4</w:t>
        <w:tab/>
        <w:t>570427.16</w:t>
        <w:tab/>
        <w:t>1189036.34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5</w:t>
        <w:tab/>
        <w:t>570427.19</w:t>
        <w:tab/>
        <w:t>1189035.72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6</w:t>
        <w:tab/>
        <w:t>570427.19</w:t>
        <w:tab/>
        <w:t>1189036.77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7</w:t>
        <w:tab/>
        <w:t>570429.47</w:t>
        <w:tab/>
        <w:t>1189036.45</w:t>
        <w:tab/>
        <w:t>186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8</w:t>
        <w:tab/>
        <w:t>570431.51</w:t>
        <w:tab/>
        <w:t>1189037.10</w:t>
        <w:tab/>
        <w:t>186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9</w:t>
        <w:tab/>
        <w:t>570430.74</w:t>
        <w:tab/>
        <w:t>1189036.84</w:t>
        <w:tab/>
        <w:t>184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0</w:t>
        <w:tab/>
        <w:t>570433.50</w:t>
        <w:tab/>
        <w:t>1189037.79</w:t>
        <w:tab/>
        <w:t>185.8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1</w:t>
        <w:tab/>
        <w:t>570433.41</w:t>
        <w:tab/>
        <w:t>1189038.30</w:t>
        <w:tab/>
        <w:t>185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2</w:t>
        <w:tab/>
        <w:t>570433.72</w:t>
        <w:tab/>
        <w:t>1189037.43</w:t>
        <w:tab/>
        <w:t>185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3</w:t>
        <w:tab/>
        <w:t>570434.47</w:t>
        <w:tab/>
        <w:t>1189037.62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4</w:t>
        <w:tab/>
        <w:t>570434.42</w:t>
        <w:tab/>
        <w:t>1189041.20</w:t>
        <w:tab/>
        <w:t>185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5</w:t>
        <w:tab/>
        <w:t>570435.17</w:t>
        <w:tab/>
        <w:t>1189042.65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6</w:t>
        <w:tab/>
        <w:t>570436.28</w:t>
        <w:tab/>
        <w:t>1189043.03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7</w:t>
        <w:tab/>
        <w:t>570434.41</w:t>
        <w:tab/>
        <w:t>1189048.76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8</w:t>
        <w:tab/>
        <w:t>570433.50</w:t>
        <w:tab/>
        <w:t>1189048.49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9</w:t>
        <w:tab/>
        <w:t>570435.02</w:t>
        <w:tab/>
        <w:t>1189044.80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0</w:t>
        <w:tab/>
        <w:t>570439.87</w:t>
        <w:tab/>
        <w:t>1189031.34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1</w:t>
        <w:tab/>
        <w:t>570436.56</w:t>
        <w:tab/>
        <w:t>1189030.58</w:t>
        <w:tab/>
        <w:t>185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2</w:t>
        <w:tab/>
        <w:t>570433.67</w:t>
        <w:tab/>
        <w:t>1189029.86</w:t>
        <w:tab/>
        <w:t>184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3</w:t>
        <w:tab/>
        <w:t>570431.17</w:t>
        <w:tab/>
        <w:t>1189029.35</w:t>
        <w:tab/>
        <w:t>185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4</w:t>
        <w:tab/>
        <w:t>570429.65</w:t>
        <w:tab/>
        <w:t>1189029.67</w:t>
        <w:tab/>
        <w:t>185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5</w:t>
        <w:tab/>
        <w:t>570431.10</w:t>
        <w:tab/>
        <w:t>1189025.35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6</w:t>
        <w:tab/>
        <w:t>570433.43</w:t>
        <w:tab/>
        <w:t>1189021.91</w:t>
        <w:tab/>
        <w:t>185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7</w:t>
        <w:tab/>
        <w:t>570436.37</w:t>
        <w:tab/>
        <w:t>1189021.77</w:t>
        <w:tab/>
        <w:t>184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8</w:t>
        <w:tab/>
        <w:t>570434.51</w:t>
        <w:tab/>
        <w:t>1189021.60</w:t>
        <w:tab/>
        <w:t>185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9</w:t>
        <w:tab/>
        <w:t>570439.44</w:t>
        <w:tab/>
        <w:t>1189022.24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0</w:t>
        <w:tab/>
        <w:t>570442.38</w:t>
        <w:tab/>
        <w:t>1189023.21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1</w:t>
        <w:tab/>
        <w:t>570444.80</w:t>
        <w:tab/>
        <w:t>1189013.47</w:t>
        <w:tab/>
        <w:t>185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2</w:t>
        <w:tab/>
        <w:t>570441.51</w:t>
        <w:tab/>
        <w:t>1189013.17</w:t>
        <w:tab/>
        <w:t>185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3</w:t>
        <w:tab/>
        <w:t>570438.51</w:t>
        <w:tab/>
        <w:t>1189012.92</w:t>
        <w:tab/>
        <w:t>184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4</w:t>
        <w:tab/>
        <w:t>570436.35</w:t>
        <w:tab/>
        <w:t>1189013.22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5</w:t>
        <w:tab/>
        <w:t>570435.11</w:t>
        <w:tab/>
        <w:t>1189015.03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6</w:t>
        <w:tab/>
        <w:t>570427.60</w:t>
        <w:tab/>
        <w:t>1189012.87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7</w:t>
        <w:tab/>
        <w:t>570430.69</w:t>
        <w:tab/>
        <w:t>1189001.97</w:t>
        <w:tab/>
        <w:t>185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8</w:t>
        <w:tab/>
        <w:t>570431.11</w:t>
        <w:tab/>
        <w:t>1189001.50</w:t>
        <w:tab/>
        <w:t>187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9</w:t>
        <w:tab/>
        <w:t>570437.46</w:t>
        <w:tab/>
        <w:t>1189003.41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0</w:t>
        <w:tab/>
        <w:t>570435.80</w:t>
        <w:tab/>
        <w:t>1189001.69</w:t>
        <w:tab/>
        <w:t>186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1</w:t>
        <w:tab/>
        <w:t>570439.88</w:t>
        <w:tab/>
        <w:t>1189006.93</w:t>
        <w:tab/>
        <w:t>184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2</w:t>
        <w:tab/>
        <w:t>570440.03</w:t>
        <w:tab/>
        <w:t>1189003.60</w:t>
        <w:tab/>
        <w:t>184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3</w:t>
        <w:tab/>
        <w:t>570441.20</w:t>
        <w:tab/>
        <w:t>1189003.98</w:t>
        <w:tab/>
        <w:t>184.1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4</w:t>
        <w:tab/>
        <w:t>570443.01</w:t>
        <w:tab/>
        <w:t>1189004.08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5</w:t>
        <w:tab/>
        <w:t>570446.36</w:t>
        <w:tab/>
        <w:t>1189004.96</w:t>
        <w:tab/>
        <w:t>185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6</w:t>
        <w:tab/>
        <w:t>570419.61</w:t>
        <w:tab/>
        <w:t>1189040.50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7</w:t>
        <w:tab/>
        <w:t>570447.70</w:t>
        <w:tab/>
        <w:t>1188992.67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8</w:t>
        <w:tab/>
        <w:t>570444.41</w:t>
        <w:tab/>
        <w:t>1188991.96</w:t>
        <w:tab/>
        <w:t>186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9</w:t>
        <w:tab/>
        <w:t>570444.20</w:t>
        <w:tab/>
        <w:t>1188992.11</w:t>
        <w:tab/>
        <w:t>186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0</w:t>
        <w:tab/>
        <w:t>570444.05</w:t>
        <w:tab/>
        <w:t>1188991.15</w:t>
        <w:tab/>
        <w:t>186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1</w:t>
        <w:tab/>
        <w:t>570443.66</w:t>
        <w:tab/>
        <w:t>1188991.08</w:t>
        <w:tab/>
        <w:t>186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2</w:t>
        <w:tab/>
        <w:t>570438.04</w:t>
        <w:tab/>
        <w:t>1188989.93</w:t>
        <w:tab/>
        <w:t>187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3</w:t>
        <w:tab/>
        <w:t>570436.63</w:t>
        <w:tab/>
        <w:t>1188989.63</w:t>
        <w:tab/>
        <w:t>187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4</w:t>
        <w:tab/>
        <w:t>570434.40</w:t>
        <w:tab/>
        <w:t>1188991.10</w:t>
        <w:tab/>
        <w:t>187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5</w:t>
        <w:tab/>
        <w:t>570434.35</w:t>
        <w:tab/>
        <w:t>1188985.52</w:t>
        <w:tab/>
        <w:t>187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6</w:t>
        <w:tab/>
        <w:t>570434.39</w:t>
        <w:tab/>
        <w:t>1188984.46</w:t>
        <w:tab/>
        <w:t>187.3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7</w:t>
        <w:tab/>
        <w:t>570437.31</w:t>
        <w:tab/>
        <w:t>1188984.93</w:t>
        <w:tab/>
        <w:t>187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8</w:t>
        <w:tab/>
        <w:t>570437.31</w:t>
        <w:tab/>
        <w:t>1188986.14</w:t>
        <w:tab/>
        <w:t>187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9</w:t>
        <w:tab/>
        <w:t>570444.72</w:t>
        <w:tab/>
        <w:t>1188987.48</w:t>
        <w:tab/>
        <w:t>186.3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0</w:t>
        <w:tab/>
        <w:t>570444.27</w:t>
        <w:tab/>
        <w:t>1188987.41</w:t>
        <w:tab/>
        <w:t>186.4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1</w:t>
        <w:tab/>
        <w:t>570445.17</w:t>
        <w:tab/>
        <w:t>1188986.76</w:t>
        <w:tab/>
        <w:t>186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2</w:t>
        <w:tab/>
        <w:t>570444.90</w:t>
        <w:tab/>
        <w:t>1188986.54</w:t>
        <w:tab/>
        <w:t>186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3</w:t>
        <w:tab/>
        <w:t>570443.68</w:t>
        <w:tab/>
        <w:t>1188987.31</w:t>
        <w:tab/>
        <w:t>185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4</w:t>
        <w:tab/>
        <w:t>570442.02</w:t>
        <w:tab/>
        <w:t>1188986.40</w:t>
        <w:tab/>
        <w:t>184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5</w:t>
        <w:tab/>
        <w:t>570441.15</w:t>
        <w:tab/>
        <w:t>1188986.42</w:t>
        <w:tab/>
        <w:t>184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6</w:t>
        <w:tab/>
        <w:t>570441.66</w:t>
        <w:tab/>
        <w:t>1188987.01</w:t>
        <w:tab/>
        <w:t>186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7</w:t>
        <w:tab/>
        <w:t>570443.21</w:t>
        <w:tab/>
        <w:t>1188991.00</w:t>
        <w:tab/>
        <w:t>185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8</w:t>
        <w:tab/>
        <w:t>570443.15</w:t>
        <w:tab/>
        <w:t>1188993.22</w:t>
        <w:tab/>
        <w:t>184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9</w:t>
        <w:tab/>
        <w:t>570448.83</w:t>
        <w:tab/>
        <w:t>1188986.57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0</w:t>
        <w:tab/>
        <w:t>570447.42</w:t>
        <w:tab/>
        <w:t>1188985.69</w:t>
        <w:tab/>
        <w:t>186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1</w:t>
        <w:tab/>
        <w:t>570447.78</w:t>
        <w:tab/>
        <w:t>1188981.35</w:t>
        <w:tab/>
        <w:t>186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2</w:t>
        <w:tab/>
        <w:t>570444.96</w:t>
        <w:tab/>
        <w:t>1188981.50</w:t>
        <w:tab/>
        <w:t>186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3</w:t>
        <w:tab/>
        <w:t>570444.49</w:t>
        <w:tab/>
        <w:t>1188984.42</w:t>
        <w:tab/>
        <w:t>186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4</w:t>
        <w:tab/>
        <w:t>570443.88</w:t>
        <w:tab/>
        <w:t>1188984.42</w:t>
        <w:tab/>
        <w:t>185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5</w:t>
        <w:tab/>
        <w:t>570444.20</w:t>
        <w:tab/>
        <w:t>1188981.36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6</w:t>
        <w:tab/>
        <w:t>570438.09</w:t>
        <w:tab/>
        <w:t>1188980.42</w:t>
        <w:tab/>
        <w:t>187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7</w:t>
        <w:tab/>
        <w:t>570434.93</w:t>
        <w:tab/>
        <w:t>1188979.53</w:t>
        <w:tab/>
        <w:t>187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8</w:t>
        <w:tab/>
        <w:t>570437.56</w:t>
        <w:tab/>
        <w:t>1188983.27</w:t>
        <w:tab/>
        <w:t>187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9</w:t>
        <w:tab/>
        <w:t>570438.71</w:t>
        <w:tab/>
        <w:t>1188983.54</w:t>
        <w:tab/>
        <w:t>186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0</w:t>
        <w:tab/>
        <w:t>570442.25</w:t>
        <w:tab/>
        <w:t>1188978.73</w:t>
        <w:tab/>
        <w:t>184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1</w:t>
        <w:tab/>
        <w:t>570448.99</w:t>
        <w:tab/>
        <w:t>1188971.66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2</w:t>
        <w:tab/>
        <w:t>570449.16</w:t>
        <w:tab/>
        <w:t>1188968.40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3</w:t>
        <w:tab/>
        <w:t>570448.60</w:t>
        <w:tab/>
        <w:t>1188968.77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4</w:t>
        <w:tab/>
        <w:t>570446.33</w:t>
        <w:tab/>
        <w:t>1188968.07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5</w:t>
        <w:tab/>
        <w:t>570445.48</w:t>
        <w:tab/>
        <w:t>1188967.89</w:t>
        <w:tab/>
        <w:t>185.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6</w:t>
        <w:tab/>
        <w:t>570445.71</w:t>
        <w:tab/>
        <w:t>1188970.99</w:t>
        <w:tab/>
        <w:t>185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7</w:t>
        <w:tab/>
        <w:t>570444.82</w:t>
        <w:tab/>
        <w:t>1188970.71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8</w:t>
        <w:tab/>
        <w:t>570442.77</w:t>
        <w:tab/>
        <w:t>1188970.92</w:t>
        <w:tab/>
        <w:t>184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9</w:t>
        <w:tab/>
        <w:t>570439.26</w:t>
        <w:tab/>
        <w:t>1188973.00</w:t>
        <w:tab/>
        <w:t>186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</w:t>
        <w:tab/>
        <w:t>570440.46</w:t>
        <w:tab/>
        <w:t>1188969.96</w:t>
        <w:tab/>
        <w:t>186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1</w:t>
        <w:tab/>
        <w:t>570437.97</w:t>
        <w:tab/>
        <w:t>1188969.46</w:t>
        <w:tab/>
        <w:t>186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2</w:t>
        <w:tab/>
        <w:t>570438.60</w:t>
        <w:tab/>
        <w:t>1188966.52</w:t>
        <w:tab/>
        <w:t>186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3</w:t>
        <w:tab/>
        <w:t>570440.60</w:t>
        <w:tab/>
        <w:t>1188966.92</w:t>
        <w:tab/>
        <w:t>186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4</w:t>
        <w:tab/>
        <w:t>570449.46</w:t>
        <w:tab/>
        <w:t>1188956.21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5</w:t>
        <w:tab/>
        <w:t>570446.80</w:t>
        <w:tab/>
        <w:t>1188956.64</w:t>
        <w:tab/>
        <w:t>185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6</w:t>
        <w:tab/>
        <w:t>570446.90</w:t>
        <w:tab/>
        <w:t>1188956.42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7</w:t>
        <w:tab/>
        <w:t>570446.32</w:t>
        <w:tab/>
        <w:t>1188955.72</w:t>
        <w:tab/>
        <w:t>186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8</w:t>
        <w:tab/>
        <w:t>570445.90</w:t>
        <w:tab/>
        <w:t>1188955.91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9</w:t>
        <w:tab/>
        <w:t>570444.64</w:t>
        <w:tab/>
        <w:t>1188955.67</w:t>
        <w:tab/>
        <w:t>184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0</w:t>
        <w:tab/>
        <w:t>570442.58</w:t>
        <w:tab/>
        <w:t>1188955.41</w:t>
        <w:tab/>
        <w:t>186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1</w:t>
        <w:tab/>
        <w:t>570441.99</w:t>
        <w:tab/>
        <w:t>1188955.64</w:t>
        <w:tab/>
        <w:t>186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2</w:t>
        <w:tab/>
        <w:t>570441.90</w:t>
        <w:tab/>
        <w:t>1188955.48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3</w:t>
        <w:tab/>
        <w:t>570441.72</w:t>
        <w:tab/>
        <w:t>1188954.92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4</w:t>
        <w:tab/>
        <w:t>570442.04</w:t>
        <w:tab/>
        <w:t>1188952.25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5</w:t>
        <w:tab/>
        <w:t>570442.16</w:t>
        <w:tab/>
        <w:t>1188951.44</w:t>
        <w:tab/>
        <w:t>186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6</w:t>
        <w:tab/>
        <w:t>570442.24</w:t>
        <w:tab/>
        <w:t>1188951.14</w:t>
        <w:tab/>
        <w:t>185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7</w:t>
        <w:tab/>
        <w:t>570443.12</w:t>
        <w:tab/>
        <w:t>1188952.00</w:t>
        <w:tab/>
        <w:t>186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8</w:t>
        <w:tab/>
        <w:t>570443.52</w:t>
        <w:tab/>
        <w:t>1188952.08</w:t>
        <w:tab/>
        <w:t>185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9</w:t>
        <w:tab/>
        <w:t>570444.81</w:t>
        <w:tab/>
        <w:t>1188952.22</w:t>
        <w:tab/>
        <w:t>184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0</w:t>
        <w:tab/>
        <w:t>570446.53</w:t>
        <w:tab/>
        <w:t>1188952.47</w:t>
        <w:tab/>
        <w:t>186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1</w:t>
        <w:tab/>
        <w:t>570446.79</w:t>
        <w:tab/>
        <w:t>1188952.69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2</w:t>
        <w:tab/>
        <w:t>570447.32</w:t>
        <w:tab/>
        <w:t>1188952.19</w:t>
        <w:tab/>
        <w:t>186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3</w:t>
        <w:tab/>
        <w:t>570447.24</w:t>
        <w:tab/>
        <w:t>1188952.13</w:t>
        <w:tab/>
        <w:t>185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4</w:t>
        <w:tab/>
        <w:t>570449.58</w:t>
        <w:tab/>
        <w:t>1188952.96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5</w:t>
        <w:tab/>
        <w:t>570450.67</w:t>
        <w:tab/>
        <w:t>1188937.87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6</w:t>
        <w:tab/>
        <w:t>570450.12</w:t>
        <w:tab/>
        <w:t>1188937.54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7</w:t>
        <w:tab/>
        <w:t>570448.67</w:t>
        <w:tab/>
        <w:t>1188937.18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8</w:t>
        <w:tab/>
        <w:t>570448.79</w:t>
        <w:tab/>
        <w:t>1188936.85</w:t>
        <w:tab/>
        <w:t>185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9</w:t>
        <w:tab/>
        <w:t>570448.02</w:t>
        <w:tab/>
        <w:t>1188937.10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0</w:t>
        <w:tab/>
        <w:t>570446.69</w:t>
        <w:tab/>
        <w:t>1188937.03</w:t>
        <w:tab/>
        <w:t>184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1</w:t>
        <w:tab/>
        <w:t>570444.99</w:t>
        <w:tab/>
        <w:t>1188936.90</w:t>
        <w:tab/>
        <w:t>186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2</w:t>
        <w:tab/>
        <w:t>570444.43</w:t>
        <w:tab/>
        <w:t>1188937.22</w:t>
        <w:tab/>
        <w:t>186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3</w:t>
        <w:tab/>
        <w:t>570444.19</w:t>
        <w:tab/>
        <w:t>1188936.92</w:t>
        <w:tab/>
        <w:t>186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4</w:t>
        <w:tab/>
        <w:t>570444.86</w:t>
        <w:tab/>
        <w:t>1188936.61</w:t>
        <w:tab/>
        <w:t>186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5</w:t>
        <w:tab/>
        <w:t>570442.16</w:t>
        <w:tab/>
        <w:t>1188937.55</w:t>
        <w:tab/>
        <w:t>186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6</w:t>
        <w:tab/>
        <w:t>570442.86</w:t>
        <w:tab/>
        <w:t>1188938.11</w:t>
        <w:tab/>
        <w:t>186.2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7</w:t>
        <w:tab/>
        <w:t>570442.20</w:t>
        <w:tab/>
        <w:t>1188933.43</w:t>
        <w:tab/>
        <w:t>186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8</w:t>
        <w:tab/>
        <w:t>570444.53</w:t>
        <w:tab/>
        <w:t>1188933.37</w:t>
        <w:tab/>
        <w:t>186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9</w:t>
        <w:tab/>
        <w:t>570444.68</w:t>
        <w:tab/>
        <w:t>1188933.01</w:t>
        <w:tab/>
        <w:t>186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0</w:t>
        <w:tab/>
        <w:t>570443.96</w:t>
        <w:tab/>
        <w:t>1188932.28</w:t>
        <w:tab/>
        <w:t>186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1</w:t>
        <w:tab/>
        <w:t>570445.38</w:t>
        <w:tab/>
        <w:t>1188933.49</w:t>
        <w:tab/>
        <w:t>186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2</w:t>
        <w:tab/>
        <w:t>570448.73</w:t>
        <w:tab/>
        <w:t>1188933.66</w:t>
        <w:tab/>
        <w:t>185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3</w:t>
        <w:tab/>
        <w:t>570448.23</w:t>
        <w:tab/>
        <w:t>1188933.67</w:t>
        <w:tab/>
        <w:t>185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4</w:t>
        <w:tab/>
        <w:t>570448.92</w:t>
        <w:tab/>
        <w:t>1188933.97</w:t>
        <w:tab/>
        <w:t>185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5</w:t>
        <w:tab/>
        <w:t>570450.40</w:t>
        <w:tab/>
        <w:t>1188933.88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6</w:t>
        <w:tab/>
        <w:t>570450.84</w:t>
        <w:tab/>
        <w:t>1188933.44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7</w:t>
        <w:tab/>
        <w:t>570451.41</w:t>
        <w:tab/>
        <w:t>1188923.98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8</w:t>
        <w:tab/>
        <w:t>570450.50</w:t>
        <w:tab/>
        <w:t>1188923.61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9</w:t>
        <w:tab/>
        <w:t>570450.08</w:t>
        <w:tab/>
        <w:t>1188923.60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0</w:t>
        <w:tab/>
        <w:t>570449.36</w:t>
        <w:tab/>
        <w:t>1188923.29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1</w:t>
        <w:tab/>
        <w:t>570447.91</w:t>
        <w:tab/>
        <w:t>1188923.33</w:t>
        <w:tab/>
        <w:t>184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2</w:t>
        <w:tab/>
        <w:t>570445.42</w:t>
        <w:tab/>
        <w:t>1188923.05</w:t>
        <w:tab/>
        <w:t>186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3</w:t>
        <w:tab/>
        <w:t>570444.72</w:t>
        <w:tab/>
        <w:t>1188923.95</w:t>
        <w:tab/>
        <w:t>186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4</w:t>
        <w:tab/>
        <w:t>570444.67</w:t>
        <w:tab/>
        <w:t>1188922.88</w:t>
        <w:tab/>
        <w:t>186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5</w:t>
        <w:tab/>
        <w:t>570445.07</w:t>
        <w:tab/>
        <w:t>1188919.32</w:t>
        <w:tab/>
        <w:t>186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6</w:t>
        <w:tab/>
        <w:t>570444.85</w:t>
        <w:tab/>
        <w:t>1188918.41</w:t>
        <w:tab/>
        <w:t>186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7</w:t>
        <w:tab/>
        <w:t>570447.82</w:t>
        <w:tab/>
        <w:t>1188919.67</w:t>
        <w:tab/>
        <w:t>184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8</w:t>
        <w:tab/>
        <w:t>570450.09</w:t>
        <w:tab/>
        <w:t>1188919.92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9</w:t>
        <w:tab/>
        <w:t>570450.81</w:t>
        <w:tab/>
        <w:t>1188920.09</w:t>
        <w:tab/>
        <w:t>185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0</w:t>
        <w:tab/>
        <w:t>570451.61</w:t>
        <w:tab/>
        <w:t>1188919.77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1</w:t>
        <w:tab/>
        <w:t>570451.76</w:t>
        <w:tab/>
        <w:t>1188910.30</w:t>
        <w:tab/>
        <w:t>185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2</w:t>
        <w:tab/>
        <w:t>570451.04</w:t>
        <w:tab/>
        <w:t>1188910.21</w:t>
        <w:tab/>
        <w:t>185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3</w:t>
        <w:tab/>
        <w:t>570450.24</w:t>
        <w:tab/>
        <w:t>1188910.21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4</w:t>
        <w:tab/>
        <w:t>570449.78</w:t>
        <w:tab/>
        <w:t>1188910.04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5</w:t>
        <w:tab/>
        <w:t>570448.33</w:t>
        <w:tab/>
        <w:t>1188910.08</w:t>
        <w:tab/>
        <w:t>184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6</w:t>
        <w:tab/>
        <w:t>570445.23</w:t>
        <w:tab/>
        <w:t>1188909.89</w:t>
        <w:tab/>
        <w:t>186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7</w:t>
        <w:tab/>
        <w:t>570445.52</w:t>
        <w:tab/>
        <w:t>1188906.77</w:t>
        <w:tab/>
        <w:t>186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8</w:t>
        <w:tab/>
        <w:t>570443.27</w:t>
        <w:tab/>
        <w:t>1188905.37</w:t>
        <w:tab/>
        <w:t>186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9</w:t>
        <w:tab/>
        <w:t>570448.14</w:t>
        <w:tab/>
        <w:t>1188906.89</w:t>
        <w:tab/>
        <w:t>184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0</w:t>
        <w:tab/>
        <w:t>570450.51</w:t>
        <w:tab/>
        <w:t>1188907.04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1</w:t>
        <w:tab/>
        <w:t>570451.27</w:t>
        <w:tab/>
        <w:t>1188907.15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2</w:t>
        <w:tab/>
        <w:t>570451.84</w:t>
        <w:tab/>
        <w:t>1188907.08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3</w:t>
        <w:tab/>
        <w:t>570452.16</w:t>
        <w:tab/>
        <w:t>1188897.52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4</w:t>
        <w:tab/>
        <w:t>570450.62</w:t>
        <w:tab/>
        <w:t>1188897.05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5</w:t>
        <w:tab/>
        <w:t>570449.88</w:t>
        <w:tab/>
        <w:t>1188896.99</w:t>
        <w:tab/>
        <w:t>185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6</w:t>
        <w:tab/>
        <w:t>570448.54</w:t>
        <w:tab/>
        <w:t>1188897.18</w:t>
        <w:tab/>
        <w:t>184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7</w:t>
        <w:tab/>
        <w:t>570445.61</w:t>
        <w:tab/>
        <w:t>1188897.02</w:t>
        <w:tab/>
        <w:t>186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8</w:t>
        <w:tab/>
        <w:t>570445.17</w:t>
        <w:tab/>
        <w:t>1188897.02</w:t>
        <w:tab/>
        <w:t>186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9</w:t>
        <w:tab/>
        <w:t>570442.21</w:t>
        <w:tab/>
        <w:t>1188897.45</w:t>
        <w:tab/>
        <w:t>186.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0</w:t>
        <w:tab/>
        <w:t>570442.18</w:t>
        <w:tab/>
        <w:t>1188894.06</w:t>
        <w:tab/>
        <w:t>186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1</w:t>
        <w:tab/>
        <w:t>570445.15</w:t>
        <w:tab/>
        <w:t>1188894.22</w:t>
        <w:tab/>
        <w:t>186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2</w:t>
        <w:tab/>
        <w:t>570445.90</w:t>
        <w:tab/>
        <w:t>1188892.64</w:t>
        <w:tab/>
        <w:t>186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3</w:t>
        <w:tab/>
        <w:t>570446.41</w:t>
        <w:tab/>
        <w:t>1188894.24</w:t>
        <w:tab/>
        <w:t>186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4</w:t>
        <w:tab/>
        <w:t>570448.35</w:t>
        <w:tab/>
        <w:t>1188894.28</w:t>
        <w:tab/>
        <w:t>184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5</w:t>
        <w:tab/>
        <w:t>570450.64</w:t>
        <w:tab/>
        <w:t>1188894.31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6</w:t>
        <w:tab/>
        <w:t>570451.10</w:t>
        <w:tab/>
        <w:t>1188894.32</w:t>
        <w:tab/>
        <w:t>185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7</w:t>
        <w:tab/>
        <w:t>570452.02</w:t>
        <w:tab/>
        <w:t>1188894.12</w:t>
        <w:tab/>
        <w:t>185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8</w:t>
        <w:tab/>
        <w:t>570451.60</w:t>
        <w:tab/>
        <w:t>1188883.74</w:t>
        <w:tab/>
        <w:t>185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9</w:t>
        <w:tab/>
        <w:t>570449.90</w:t>
        <w:tab/>
        <w:t>1188883.49</w:t>
        <w:tab/>
        <w:t>185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0</w:t>
        <w:tab/>
        <w:t>570447.80</w:t>
        <w:tab/>
        <w:t>1188883.71</w:t>
        <w:tab/>
        <w:t>184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1</w:t>
        <w:tab/>
        <w:t>570445.27</w:t>
        <w:tab/>
        <w:t>1188884.18</w:t>
        <w:tab/>
        <w:t>186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2</w:t>
        <w:tab/>
        <w:t>570442.01</w:t>
        <w:tab/>
        <w:t>1188884.81</w:t>
        <w:tab/>
        <w:t>186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3</w:t>
        <w:tab/>
        <w:t>570446.97</w:t>
        <w:tab/>
        <w:t>1189031.66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4</w:t>
        <w:tab/>
        <w:t>570451.53</w:t>
        <w:tab/>
        <w:t>1189014.96</w:t>
        <w:tab/>
        <w:t>185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5</w:t>
        <w:tab/>
        <w:t>570453.86</w:t>
        <w:tab/>
        <w:t>1189003.56</w:t>
        <w:tab/>
        <w:t>185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6</w:t>
        <w:tab/>
        <w:t>570456.02</w:t>
        <w:tab/>
        <w:t>1188991.50</w:t>
        <w:tab/>
        <w:t>185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7</w:t>
        <w:tab/>
        <w:t>570457.29</w:t>
        <w:tab/>
        <w:t>1188989.53</w:t>
        <w:tab/>
        <w:t>185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8</w:t>
        <w:tab/>
        <w:t>570457.50</w:t>
        <w:tab/>
        <w:t>1188979.89</w:t>
        <w:tab/>
        <w:t>185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9</w:t>
        <w:tab/>
        <w:t>570456.50</w:t>
        <w:tab/>
        <w:t>1188978.41</w:t>
        <w:tab/>
        <w:t>185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0</w:t>
        <w:tab/>
        <w:t>570456.26</w:t>
        <w:tab/>
        <w:t>1188976.87</w:t>
        <w:tab/>
        <w:t>185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1</w:t>
        <w:tab/>
        <w:t>570457.05</w:t>
        <w:tab/>
        <w:t>1188955.16</w:t>
        <w:tab/>
        <w:t>185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2</w:t>
        <w:tab/>
        <w:t>570457.77</w:t>
        <w:tab/>
        <w:t>1188923.29</w:t>
        <w:tab/>
        <w:t>185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3</w:t>
        <w:tab/>
        <w:t>570458.37</w:t>
        <w:tab/>
        <w:t>1188895.26</w:t>
        <w:tab/>
        <w:t>185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4</w:t>
        <w:tab/>
        <w:t>570457.36</w:t>
        <w:tab/>
        <w:t>1188875.81</w:t>
        <w:tab/>
        <w:t>185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5</w:t>
        <w:tab/>
        <w:t>570455.59</w:t>
        <w:tab/>
        <w:t>1188863.28</w:t>
        <w:tab/>
        <w:t>185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6</w:t>
        <w:tab/>
        <w:t>570451.97</w:t>
        <w:tab/>
        <w:t>1188853.14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7</w:t>
        <w:tab/>
        <w:t>570446.24</w:t>
        <w:tab/>
        <w:t>1188841.79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8</w:t>
        <w:tab/>
        <w:t>570439.76</w:t>
        <w:tab/>
        <w:t>1188829.89</w:t>
        <w:tab/>
        <w:t>185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9</w:t>
        <w:tab/>
        <w:t>570429.70</w:t>
        <w:tab/>
        <w:t>1188813.37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</w:t>
        <w:tab/>
        <w:t>570412.47</w:t>
        <w:tab/>
        <w:t>1188786.68</w:t>
        <w:tab/>
        <w:t>186.3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1</w:t>
        <w:tab/>
        <w:t>570401.69</w:t>
        <w:tab/>
        <w:t>1188770.86</w:t>
        <w:tab/>
        <w:t>186.3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2</w:t>
        <w:tab/>
        <w:t>570386.65</w:t>
        <w:tab/>
        <w:t>1188749.31</w:t>
        <w:tab/>
        <w:t>186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3</w:t>
        <w:tab/>
        <w:t>570372.55</w:t>
        <w:tab/>
        <w:t>1188728.75</w:t>
        <w:tab/>
        <w:t>186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4</w:t>
        <w:tab/>
        <w:t>570371.93</w:t>
        <w:tab/>
        <w:t>1188726.66</w:t>
        <w:tab/>
        <w:t>186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5</w:t>
        <w:tab/>
        <w:t>570372.65</w:t>
        <w:tab/>
        <w:t>1188724.66</w:t>
        <w:tab/>
        <w:t>186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6</w:t>
        <w:tab/>
        <w:t>570450.28</w:t>
        <w:tab/>
        <w:t>1188874.53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7</w:t>
        <w:tab/>
        <w:t>570450.14</w:t>
        <w:tab/>
        <w:t>1188873.70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8</w:t>
        <w:tab/>
        <w:t>570449.75</w:t>
        <w:tab/>
        <w:t>1188873.26</w:t>
        <w:tab/>
        <w:t>185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9</w:t>
        <w:tab/>
        <w:t>570449.13</w:t>
        <w:tab/>
        <w:t>1188873.47</w:t>
        <w:tab/>
        <w:t>185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0</w:t>
        <w:tab/>
        <w:t>570449.07</w:t>
        <w:tab/>
        <w:t>1188874.62</w:t>
        <w:tab/>
        <w:t>185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1</w:t>
        <w:tab/>
        <w:t>570448.22</w:t>
        <w:tab/>
        <w:t>1188874.57</w:t>
        <w:tab/>
        <w:t>185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2</w:t>
        <w:tab/>
        <w:t>570446.85</w:t>
        <w:tab/>
        <w:t>1188874.74</w:t>
        <w:tab/>
        <w:t>184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3</w:t>
        <w:tab/>
        <w:t>570444.24</w:t>
        <w:tab/>
        <w:t>1188874.82</w:t>
        <w:tab/>
        <w:t>186.1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4</w:t>
        <w:tab/>
        <w:t>570443.36</w:t>
        <w:tab/>
        <w:t>1188874.81</w:t>
        <w:tab/>
        <w:t>186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5</w:t>
        <w:tab/>
        <w:t>570443.69</w:t>
        <w:tab/>
        <w:t>1188875.94</w:t>
        <w:tab/>
        <w:t>186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6</w:t>
        <w:tab/>
        <w:t>570443.32</w:t>
        <w:tab/>
        <w:t>1188873.71</w:t>
        <w:tab/>
        <w:t>186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7</w:t>
        <w:tab/>
        <w:t>570443.78</w:t>
        <w:tab/>
        <w:t>1188873.69</w:t>
        <w:tab/>
        <w:t>186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8</w:t>
        <w:tab/>
        <w:t>570436.26</w:t>
        <w:tab/>
        <w:t>1188872.68</w:t>
        <w:tab/>
        <w:t>186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9</w:t>
        <w:tab/>
        <w:t>570436.31</w:t>
        <w:tab/>
        <w:t>1188871.43</w:t>
        <w:tab/>
        <w:t>186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0</w:t>
        <w:tab/>
        <w:t>570440.94</w:t>
        <w:tab/>
        <w:t>1188870.63</w:t>
        <w:tab/>
        <w:t>186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1</w:t>
        <w:tab/>
        <w:t>570441.87</w:t>
        <w:tab/>
        <w:t>1188870.31</w:t>
        <w:tab/>
        <w:t>186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2</w:t>
        <w:tab/>
        <w:t>570437.77</w:t>
        <w:tab/>
        <w:t>1188862.10</w:t>
        <w:tab/>
        <w:t>186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3</w:t>
        <w:tab/>
        <w:t>570437.43</w:t>
        <w:tab/>
        <w:t>1188859.10</w:t>
        <w:tab/>
        <w:t>186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4</w:t>
        <w:tab/>
        <w:t>570440.34</w:t>
        <w:tab/>
        <w:t>1188862.10</w:t>
        <w:tab/>
        <w:t>186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5</w:t>
        <w:tab/>
        <w:t>570443.59</w:t>
        <w:tab/>
        <w:t>1188860.55</w:t>
        <w:tab/>
        <w:t>184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6</w:t>
        <w:tab/>
        <w:t>570445.51</w:t>
        <w:tab/>
        <w:t>1188859.50</w:t>
        <w:tab/>
        <w:t>185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7</w:t>
        <w:tab/>
        <w:t>570446.68</w:t>
        <w:tab/>
        <w:t>1188859.04</w:t>
        <w:tab/>
        <w:t>185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8</w:t>
        <w:tab/>
        <w:t>570441.96</w:t>
        <w:tab/>
        <w:t>1188847.12</w:t>
        <w:tab/>
        <w:t>185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9</w:t>
        <w:tab/>
        <w:t>570440.43</w:t>
        <w:tab/>
        <w:t>1188847.81</w:t>
        <w:tab/>
        <w:t>185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0</w:t>
        <w:tab/>
        <w:t>570438.83</w:t>
        <w:tab/>
        <w:t>1188848.69</w:t>
        <w:tab/>
        <w:t>184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1</w:t>
        <w:tab/>
        <w:t>570437.90</w:t>
        <w:tab/>
        <w:t>1188848.94</w:t>
        <w:tab/>
        <w:t>184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2</w:t>
        <w:tab/>
        <w:t>570435.02</w:t>
        <w:tab/>
        <w:t>1188850.45</w:t>
        <w:tab/>
        <w:t>186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3</w:t>
        <w:tab/>
        <w:t>570433.60</w:t>
        <w:tab/>
        <w:t>1188851.39</w:t>
        <w:tab/>
        <w:t>186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4</w:t>
        <w:tab/>
        <w:t>570438.84</w:t>
        <w:tab/>
        <w:t>1188843.02</w:t>
        <w:tab/>
        <w:t>185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5</w:t>
        <w:tab/>
        <w:t>570435.22</w:t>
        <w:tab/>
        <w:t>1188836.57</w:t>
        <w:tab/>
        <w:t>186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6</w:t>
        <w:tab/>
        <w:t>570435.36</w:t>
        <w:tab/>
        <w:t>1188834.53</w:t>
        <w:tab/>
        <w:t>185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7</w:t>
        <w:tab/>
        <w:t>570434.62</w:t>
        <w:tab/>
        <w:t>1188835.01</w:t>
        <w:tab/>
        <w:t>186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8</w:t>
        <w:tab/>
        <w:t>570434.32</w:t>
        <w:tab/>
        <w:t>1188835.24</w:t>
        <w:tab/>
        <w:t>185.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9</w:t>
        <w:tab/>
        <w:t>570434.07</w:t>
        <w:tab/>
        <w:t>1188834.90</w:t>
        <w:tab/>
        <w:t>185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0</w:t>
        <w:tab/>
        <w:t>570432.73</w:t>
        <w:tab/>
        <w:t>1188836.35</w:t>
        <w:tab/>
        <w:t>184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1</w:t>
        <w:tab/>
        <w:t>570430.59</w:t>
        <w:tab/>
        <w:t>1188837.87</w:t>
        <w:tab/>
        <w:t>184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2</w:t>
        <w:tab/>
        <w:t>570426.73</w:t>
        <w:tab/>
        <w:t>1188833.37</w:t>
        <w:tab/>
        <w:t>184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3</w:t>
        <w:tab/>
        <w:t>570425.44</w:t>
        <w:tab/>
        <w:t>1188831.55</w:t>
        <w:tab/>
        <w:t>185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4</w:t>
        <w:tab/>
        <w:t>570426.12</w:t>
        <w:tab/>
        <w:t>1188830.69</w:t>
        <w:tab/>
        <w:t>184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5</w:t>
        <w:tab/>
        <w:t>570428.50</w:t>
        <w:tab/>
        <w:t>1188829.32</w:t>
        <w:tab/>
        <w:t>184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6</w:t>
        <w:tab/>
        <w:t>570430.17</w:t>
        <w:tab/>
        <w:t>1188828.32</w:t>
        <w:tab/>
        <w:t>185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7</w:t>
        <w:tab/>
        <w:t>570430.44</w:t>
        <w:tab/>
        <w:t>1188828.20</w:t>
        <w:tab/>
        <w:t>185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8</w:t>
        <w:tab/>
        <w:t>570429.27</w:t>
        <w:tab/>
        <w:t>1188826.75</w:t>
        <w:tab/>
        <w:t>185.9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9</w:t>
        <w:tab/>
        <w:t>570429.34</w:t>
        <w:tab/>
        <w:t>1188825.15</w:t>
        <w:tab/>
        <w:t>185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0</w:t>
        <w:tab/>
        <w:t>570427.54</w:t>
        <w:tab/>
        <w:t>1188825.63</w:t>
        <w:tab/>
        <w:t>186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1</w:t>
        <w:tab/>
        <w:t>570427.21</w:t>
        <w:tab/>
        <w:t>1188825.91</w:t>
        <w:tab/>
        <w:t>186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2</w:t>
        <w:tab/>
        <w:t>570426.47</w:t>
        <w:tab/>
        <w:t>1188825.17</w:t>
        <w:tab/>
        <w:t>186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3</w:t>
        <w:tab/>
        <w:t>570426.39</w:t>
        <w:tab/>
        <w:t>1188824.62</w:t>
        <w:tab/>
        <w:t>186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4</w:t>
        <w:tab/>
        <w:t>570423.27</w:t>
        <w:tab/>
        <w:t>1188827.07</w:t>
        <w:tab/>
        <w:t>186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5</w:t>
        <w:tab/>
        <w:t>570423.76</w:t>
        <w:tab/>
        <w:t>1188827.31</w:t>
        <w:tab/>
        <w:t>186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6</w:t>
        <w:tab/>
        <w:t>570424.06</w:t>
        <w:tab/>
        <w:t>1188828.57</w:t>
        <w:tab/>
        <w:t>186.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7</w:t>
        <w:tab/>
        <w:t>570423.73</w:t>
        <w:tab/>
        <w:t>1188828.71</w:t>
        <w:tab/>
        <w:t>186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8</w:t>
        <w:tab/>
        <w:t>570422.91</w:t>
        <w:tab/>
        <w:t>1188830.37</w:t>
        <w:tab/>
        <w:t>186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9</w:t>
        <w:tab/>
        <w:t>570423.19</w:t>
        <w:tab/>
        <w:t>1188831.53</w:t>
        <w:tab/>
        <w:t>186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0</w:t>
        <w:tab/>
        <w:t>570423.84</w:t>
        <w:tab/>
        <w:t>1188831.95</w:t>
        <w:tab/>
        <w:t>186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1</w:t>
        <w:tab/>
        <w:t>570423.57</w:t>
        <w:tab/>
        <w:t>1188832.16</w:t>
        <w:tab/>
        <w:t>186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2</w:t>
        <w:tab/>
        <w:t>570424.13</w:t>
        <w:tab/>
        <w:t>1188832.27</w:t>
        <w:tab/>
        <w:t>186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3</w:t>
        <w:tab/>
        <w:t>570422.26</w:t>
        <w:tab/>
        <w:t>1188829.95</w:t>
        <w:tab/>
        <w:t>186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4</w:t>
        <w:tab/>
        <w:t>570421.57</w:t>
        <w:tab/>
        <w:t>1188831.13</w:t>
        <w:tab/>
        <w:t>186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5</w:t>
        <w:tab/>
        <w:t>570420.54</w:t>
        <w:tab/>
        <w:t>1188822.86</w:t>
        <w:tab/>
        <w:t>186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6</w:t>
        <w:tab/>
        <w:t>570420.51</w:t>
        <w:tab/>
        <w:t>1188822.38</w:t>
        <w:tab/>
        <w:t>186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7</w:t>
        <w:tab/>
        <w:t>570420.51</w:t>
        <w:tab/>
        <w:t>1188822.23</w:t>
        <w:tab/>
        <w:t>185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8</w:t>
        <w:tab/>
        <w:t>570419.69</w:t>
        <w:tab/>
        <w:t>1188821.79</w:t>
        <w:tab/>
        <w:t>186.3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9</w:t>
        <w:tab/>
        <w:t>570419.49</w:t>
        <w:tab/>
        <w:t>1188822.05</w:t>
        <w:tab/>
        <w:t>186.3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0</w:t>
        <w:tab/>
        <w:t>570418.15</w:t>
        <w:tab/>
        <w:t>1188822.73</w:t>
        <w:tab/>
        <w:t>186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1</w:t>
        <w:tab/>
        <w:t>570418.09</w:t>
        <w:tab/>
        <w:t>1188823.05</w:t>
        <w:tab/>
        <w:t>186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2</w:t>
        <w:tab/>
        <w:t>570416.16</w:t>
        <w:tab/>
        <w:t>1188824.71</w:t>
        <w:tab/>
        <w:t>186.5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</w:t>
        <w:tab/>
        <w:t>570423.73</w:t>
        <w:tab/>
        <w:t>1188820.47</w:t>
        <w:tab/>
        <w:t>186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4</w:t>
        <w:tab/>
        <w:t>570423.36</w:t>
        <w:tab/>
        <w:t>1188820.26</w:t>
        <w:tab/>
        <w:t>186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5</w:t>
        <w:tab/>
        <w:t>570423.20</w:t>
        <w:tab/>
        <w:t>1188820.19</w:t>
        <w:tab/>
        <w:t>185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6</w:t>
        <w:tab/>
        <w:t>570423.39</w:t>
        <w:tab/>
        <w:t>1188818.88</w:t>
        <w:tab/>
        <w:t>186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7</w:t>
        <w:tab/>
        <w:t>570423.01</w:t>
        <w:tab/>
        <w:t>1188819.00</w:t>
        <w:tab/>
        <w:t>186.4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8</w:t>
        <w:tab/>
        <w:t>570422.94</w:t>
        <w:tab/>
        <w:t>1188819.07</w:t>
        <w:tab/>
        <w:t>185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9</w:t>
        <w:tab/>
        <w:t>570424.42</w:t>
        <w:tab/>
        <w:t>1188817.76</w:t>
        <w:tab/>
        <w:t>185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0</w:t>
        <w:tab/>
        <w:t>570423.52</w:t>
        <w:tab/>
        <w:t>1188816.20</w:t>
        <w:tab/>
        <w:t>185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1</w:t>
        <w:tab/>
        <w:t>570422.25</w:t>
        <w:tab/>
        <w:t>1188817.30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2</w:t>
        <w:tab/>
        <w:t>570422.10</w:t>
        <w:tab/>
        <w:t>1188817.46</w:t>
        <w:tab/>
        <w:t>185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3</w:t>
        <w:tab/>
        <w:t>570421.69</w:t>
        <w:tab/>
        <w:t>1188818.69</w:t>
        <w:tab/>
        <w:t>184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4</w:t>
        <w:tab/>
        <w:t>570420.85</w:t>
        <w:tab/>
        <w:t>1188819.64</w:t>
        <w:tab/>
        <w:t>184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5</w:t>
        <w:tab/>
        <w:t>570418.95</w:t>
        <w:tab/>
        <w:t>1188815.83</w:t>
        <w:tab/>
        <w:t>184.8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6</w:t>
        <w:tab/>
        <w:t>570421.89</w:t>
        <w:tab/>
        <w:t>1188821.39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7</w:t>
        <w:tab/>
        <w:t>570421.53</w:t>
        <w:tab/>
        <w:t>1188816.33</w:t>
        <w:tab/>
        <w:t>185.8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8</w:t>
        <w:tab/>
        <w:t>570422.81</w:t>
        <w:tab/>
        <w:t>1188814.75</w:t>
        <w:tab/>
        <w:t>185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9</w:t>
        <w:tab/>
        <w:t>570426.43</w:t>
        <w:tab/>
        <w:t>1188825.21</w:t>
        <w:tab/>
        <w:t>185.1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0</w:t>
        <w:tab/>
        <w:t>570423.78</w:t>
        <w:tab/>
        <w:t>1188827.29</w:t>
        <w:tab/>
        <w:t>184.8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1</w:t>
        <w:tab/>
        <w:t>570425.20</w:t>
        <w:tab/>
        <w:t>1188826.13</w:t>
        <w:tab/>
        <w:t>185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2</w:t>
        <w:tab/>
        <w:t>570420.18</w:t>
        <w:tab/>
        <w:t>1188810.34</w:t>
        <w:tab/>
        <w:t>186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3</w:t>
        <w:tab/>
        <w:t>570418.92</w:t>
        <w:tab/>
        <w:t>1188811.04</w:t>
        <w:tab/>
        <w:t>186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4</w:t>
        <w:tab/>
        <w:t>570416.74</w:t>
        <w:tab/>
        <w:t>1188812.65</w:t>
        <w:tab/>
        <w:t>184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5</w:t>
        <w:tab/>
        <w:t>570413.80</w:t>
        <w:tab/>
        <w:t>1188813.62</w:t>
        <w:tab/>
        <w:t>186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6</w:t>
        <w:tab/>
        <w:t>570414.33</w:t>
        <w:tab/>
        <w:t>1188815.04</w:t>
        <w:tab/>
        <w:t>186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7</w:t>
        <w:tab/>
        <w:t>570409.57</w:t>
        <w:tab/>
        <w:t>1188819.16</w:t>
        <w:tab/>
        <w:t>187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8</w:t>
        <w:tab/>
        <w:t>570400.62</w:t>
        <w:tab/>
        <w:t>1188803.38</w:t>
        <w:tab/>
        <w:t>187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9</w:t>
        <w:tab/>
        <w:t>570403.25</w:t>
        <w:tab/>
        <w:t>1188797.30</w:t>
        <w:tab/>
        <w:t>186.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0</w:t>
        <w:tab/>
        <w:t>570400.45</w:t>
        <w:tab/>
        <w:t>1188794.64</w:t>
        <w:tab/>
        <w:t>186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1</w:t>
        <w:tab/>
        <w:t>570402.42</w:t>
        <w:tab/>
        <w:t>1188791.90</w:t>
        <w:tab/>
        <w:t>184.9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2</w:t>
        <w:tab/>
        <w:t>570404.83</w:t>
        <w:tab/>
        <w:t>1188789.70</w:t>
        <w:tab/>
        <w:t>186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3</w:t>
        <w:tab/>
        <w:t>570406.19</w:t>
        <w:tab/>
        <w:t>1188789.05</w:t>
        <w:tab/>
        <w:t>186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4</w:t>
        <w:tab/>
        <w:t>570420.25</w:t>
        <w:tab/>
        <w:t>1188829.66</w:t>
        <w:tab/>
        <w:t>186.1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5</w:t>
        <w:tab/>
        <w:t>570418.13</w:t>
        <w:tab/>
        <w:t>1188824.88</w:t>
        <w:tab/>
        <w:t>186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6</w:t>
        <w:tab/>
        <w:t>570398.52</w:t>
        <w:tab/>
        <w:t>1188800.42</w:t>
        <w:tab/>
        <w:t>187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7</w:t>
        <w:tab/>
        <w:t>570395.75</w:t>
        <w:tab/>
        <w:t>1188792.08</w:t>
        <w:tab/>
        <w:t>187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8</w:t>
        <w:tab/>
        <w:t>570393.45</w:t>
        <w:tab/>
        <w:t>1188789.25</w:t>
        <w:tab/>
        <w:t>187.2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9</w:t>
        <w:tab/>
        <w:t>570394.81</w:t>
        <w:tab/>
        <w:t>1188788.95</w:t>
        <w:tab/>
        <w:t>187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0</w:t>
        <w:tab/>
        <w:t>570391.64</w:t>
        <w:tab/>
        <w:t>1188786.97</w:t>
        <w:tab/>
        <w:t>187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1</w:t>
        <w:tab/>
        <w:t>570390.23</w:t>
        <w:tab/>
        <w:t>1188784.91</w:t>
        <w:tab/>
        <w:t>187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2</w:t>
        <w:tab/>
        <w:t>570384.11</w:t>
        <w:tab/>
        <w:t>1188780.97</w:t>
        <w:tab/>
        <w:t>187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3</w:t>
        <w:tab/>
        <w:t>570389.21</w:t>
        <w:tab/>
        <w:t>1188778.84</w:t>
        <w:tab/>
        <w:t>186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4</w:t>
        <w:tab/>
        <w:t>570391.87</w:t>
        <w:tab/>
        <w:t>1188776.86</w:t>
        <w:tab/>
        <w:t>185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5</w:t>
        <w:tab/>
        <w:t>570394.30</w:t>
        <w:tab/>
        <w:t>1188774.85</w:t>
        <w:tab/>
        <w:t>186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6</w:t>
        <w:tab/>
        <w:t>570395.61</w:t>
        <w:tab/>
        <w:t>1188773.58</w:t>
        <w:tab/>
        <w:t>186.3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7</w:t>
        <w:tab/>
        <w:t>570388.97</w:t>
        <w:tab/>
        <w:t>1188767.79</w:t>
        <w:tab/>
        <w:t>186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8</w:t>
        <w:tab/>
        <w:t>570388.31</w:t>
        <w:tab/>
        <w:t>1188766.84</w:t>
        <w:tab/>
        <w:t>186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9</w:t>
        <w:tab/>
        <w:t>570385.57</w:t>
        <w:tab/>
        <w:t>1188768.76</w:t>
        <w:tab/>
        <w:t>185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0</w:t>
        <w:tab/>
        <w:t>570383.30</w:t>
        <w:tab/>
        <w:t>1188770.38</w:t>
        <w:tab/>
        <w:t>187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1</w:t>
        <w:tab/>
        <w:t>570383.91</w:t>
        <w:tab/>
        <w:t>1188771.42</w:t>
        <w:tab/>
        <w:t>187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2</w:t>
        <w:tab/>
        <w:t>570385.00</w:t>
        <w:tab/>
        <w:t>1188774.11</w:t>
        <w:tab/>
        <w:t>186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3</w:t>
        <w:tab/>
        <w:t>570382.98</w:t>
        <w:tab/>
        <w:t>1188773.00</w:t>
        <w:tab/>
        <w:t>187.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4</w:t>
        <w:tab/>
        <w:t>570381.46</w:t>
        <w:tab/>
        <w:t>1188771.40</w:t>
        <w:tab/>
        <w:t>187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5</w:t>
        <w:tab/>
        <w:t>570373.29</w:t>
        <w:tab/>
        <w:t>1188766.37</w:t>
        <w:tab/>
        <w:t>187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6</w:t>
        <w:tab/>
        <w:t>570377.04</w:t>
        <w:tab/>
        <w:t>1188763.52</w:t>
        <w:tab/>
        <w:t>186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7</w:t>
        <w:tab/>
        <w:t>570377.55</w:t>
        <w:tab/>
        <w:t>1188763.00</w:t>
        <w:tab/>
        <w:t>186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8</w:t>
        <w:tab/>
        <w:t>570379.78</w:t>
        <w:tab/>
        <w:t>1188760.65</w:t>
        <w:tab/>
        <w:t>185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9</w:t>
        <w:tab/>
        <w:t>570382.42</w:t>
        <w:tab/>
        <w:t>1188758.14</w:t>
        <w:tab/>
        <w:t>186.5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0</w:t>
        <w:tab/>
        <w:t>570383.73</w:t>
        <w:tab/>
        <w:t>1188756.97</w:t>
        <w:tab/>
        <w:t>186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1</w:t>
        <w:tab/>
        <w:t>570371.04</w:t>
        <w:tab/>
        <w:t>1188738.67</w:t>
        <w:tab/>
        <w:t>186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2</w:t>
        <w:tab/>
        <w:t>570369.25</w:t>
        <w:tab/>
        <w:t>1188738.38</w:t>
        <w:tab/>
        <w:t>186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3</w:t>
        <w:tab/>
        <w:t>570368.47</w:t>
        <w:tab/>
        <w:t>1188739.67</w:t>
        <w:tab/>
        <w:t>186.6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4</w:t>
        <w:tab/>
        <w:t>570367.39</w:t>
        <w:tab/>
        <w:t>1188740.43</w:t>
        <w:tab/>
        <w:t>187.2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5</w:t>
        <w:tab/>
        <w:t>570366.39</w:t>
        <w:tab/>
        <w:t>1188741.66</w:t>
        <w:tab/>
        <w:t>185.3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6</w:t>
        <w:tab/>
        <w:t>570364.64</w:t>
        <w:tab/>
        <w:t>1188742.50</w:t>
        <w:tab/>
        <w:t>187.2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7</w:t>
        <w:tab/>
        <w:t>570363.50</w:t>
        <w:tab/>
        <w:t>1188743.26</w:t>
        <w:tab/>
        <w:t>186.5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8</w:t>
        <w:tab/>
        <w:t>570368.54</w:t>
        <w:tab/>
        <w:t>1188749.67</w:t>
        <w:tab/>
        <w:t>187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9</w:t>
        <w:tab/>
        <w:t>570369.53</w:t>
        <w:tab/>
        <w:t>1188753.12</w:t>
        <w:tab/>
        <w:t>187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0</w:t>
        <w:tab/>
        <w:t>570361.19</w:t>
        <w:tab/>
        <w:t>1188741.76</w:t>
        <w:tab/>
        <w:t>186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1</w:t>
        <w:tab/>
        <w:t>570355.94</w:t>
        <w:tab/>
        <w:t>1188745.67</w:t>
        <w:tab/>
        <w:t>186.7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2</w:t>
        <w:tab/>
        <w:t>570354.57</w:t>
        <w:tab/>
        <w:t>1188743.57</w:t>
        <w:tab/>
        <w:t>186.4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3</w:t>
        <w:tab/>
        <w:t>570358.97</w:t>
        <w:tab/>
        <w:t>1188739.83</w:t>
        <w:tab/>
        <w:t>186.6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4</w:t>
        <w:tab/>
        <w:t>570359.42</w:t>
        <w:tab/>
        <w:t>1188735.83</w:t>
        <w:tab/>
        <w:t>186.4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5</w:t>
        <w:tab/>
        <w:t>570361.54</w:t>
        <w:tab/>
        <w:t>1188734.34</w:t>
        <w:tab/>
        <w:t>185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6</w:t>
        <w:tab/>
        <w:t>570363.58</w:t>
        <w:tab/>
        <w:t>1188732.36</w:t>
        <w:tab/>
        <w:t>186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7</w:t>
        <w:tab/>
        <w:t>570365.76</w:t>
        <w:tab/>
        <w:t>1188730.70</w:t>
        <w:tab/>
        <w:t>186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8</w:t>
        <w:tab/>
        <w:t>570359.63</w:t>
        <w:tab/>
        <w:t>1188720.97</w:t>
        <w:tab/>
        <w:t>186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9</w:t>
        <w:tab/>
        <w:t>570356.71</w:t>
        <w:tab/>
        <w:t>1188722.61</w:t>
        <w:tab/>
        <w:t>186.6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0</w:t>
        <w:tab/>
        <w:t>570354.67</w:t>
        <w:tab/>
        <w:t>1188724.82</w:t>
        <w:tab/>
        <w:t>185.4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1</w:t>
        <w:tab/>
        <w:t>570352.51</w:t>
        <w:tab/>
        <w:t>1188726.52</w:t>
        <w:tab/>
        <w:t>186.4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2</w:t>
        <w:tab/>
        <w:t>570354.72</w:t>
        <w:tab/>
        <w:t>1188729.12</w:t>
        <w:tab/>
        <w:t>186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3</w:t>
        <w:tab/>
        <w:t>570349.95</w:t>
        <w:tab/>
        <w:t>1188726.69</w:t>
        <w:tab/>
        <w:t>186.4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4</w:t>
        <w:tab/>
        <w:t>570346.58</w:t>
        <w:tab/>
        <w:t>1188720.38</w:t>
        <w:tab/>
        <w:t>186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5</w:t>
        <w:tab/>
        <w:t>570341.88</w:t>
        <w:tab/>
        <w:t>1188717.66</w:t>
        <w:tab/>
        <w:t>186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6</w:t>
        <w:tab/>
        <w:t>570343.61</w:t>
        <w:tab/>
        <w:t>1188716.07</w:t>
        <w:tab/>
        <w:t>186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7</w:t>
        <w:tab/>
        <w:t>570345.29</w:t>
        <w:tab/>
        <w:t>1188714.59</w:t>
        <w:tab/>
        <w:t>185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8</w:t>
        <w:tab/>
        <w:t>570347.30</w:t>
        <w:tab/>
        <w:t>1188712.21</w:t>
        <w:tab/>
        <w:t>186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9</w:t>
        <w:tab/>
        <w:t>570351.76</w:t>
        <w:tab/>
        <w:t>1188707.82</w:t>
        <w:tab/>
        <w:t>186.8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0</w:t>
        <w:tab/>
        <w:t>570344.72</w:t>
        <w:tab/>
        <w:t>1188694.80</w:t>
        <w:tab/>
        <w:t>186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1</w:t>
        <w:tab/>
        <w:t>570349.95</w:t>
        <w:tab/>
        <w:t>1188691.03</w:t>
        <w:tab/>
        <w:t>187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2</w:t>
        <w:tab/>
        <w:t>570367.41</w:t>
        <w:tab/>
        <w:t>1188720.48</w:t>
        <w:tab/>
        <w:t>186.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3</w:t>
        <w:tab/>
        <w:t>570370.40</w:t>
        <w:tab/>
        <w:t>1188719.84</w:t>
        <w:tab/>
        <w:t>186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4</w:t>
        <w:tab/>
        <w:t>570327.93</w:t>
        <w:tab/>
        <w:t>1188712.49</w:t>
        <w:tab/>
        <w:t>186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5</w:t>
        <w:tab/>
        <w:t>570328.20</w:t>
        <w:tab/>
        <w:t>1188702.64</w:t>
        <w:tab/>
        <w:t>186.6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6</w:t>
        <w:tab/>
        <w:t>570328.84</w:t>
        <w:tab/>
        <w:t>1188702.02</w:t>
        <w:tab/>
        <w:t>186.5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7</w:t>
        <w:tab/>
        <w:t>570330.00</w:t>
        <w:tab/>
        <w:t>1188701.58</w:t>
        <w:tab/>
        <w:t>185.7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8</w:t>
        <w:tab/>
        <w:t>570334.47</w:t>
        <w:tab/>
        <w:t>1188705.85</w:t>
        <w:tab/>
        <w:t>185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9</w:t>
        <w:tab/>
        <w:t>570333.91</w:t>
        <w:tab/>
        <w:t>1188706.62</w:t>
        <w:tab/>
        <w:t>186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0</w:t>
        <w:tab/>
        <w:t>570336.75</w:t>
        <w:tab/>
        <w:t>1188703.72</w:t>
        <w:tab/>
        <w:t>185.9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1</w:t>
        <w:tab/>
        <w:t>570337.44</w:t>
        <w:tab/>
        <w:t>1188702.17</w:t>
        <w:tab/>
        <w:t>186.8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2</w:t>
        <w:tab/>
        <w:t>570332.79</w:t>
        <w:tab/>
        <w:t>1188698.12</w:t>
        <w:tab/>
        <w:t>186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3</w:t>
        <w:tab/>
        <w:t>570336.42</w:t>
        <w:tab/>
        <w:t>1188694.64</w:t>
        <w:tab/>
        <w:t>187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4</w:t>
        <w:tab/>
        <w:t>570335.20</w:t>
        <w:tab/>
        <w:t>1188693.68</w:t>
        <w:tab/>
        <w:t>186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5</w:t>
        <w:tab/>
        <w:t>570333.99</w:t>
        <w:tab/>
        <w:t>1188692.62</w:t>
        <w:tab/>
        <w:t>186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6</w:t>
        <w:tab/>
        <w:t>570330.43</w:t>
        <w:tab/>
        <w:t>1188696.02</w:t>
        <w:tab/>
        <w:t>187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7</w:t>
        <w:tab/>
        <w:t>570330.82</w:t>
        <w:tab/>
        <w:t>1188698.59</w:t>
        <w:tab/>
        <w:t>186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8</w:t>
        <w:tab/>
        <w:t>570331.50</w:t>
        <w:tab/>
        <w:t>1188699.55</w:t>
        <w:tab/>
        <w:t>185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9</w:t>
        <w:tab/>
        <w:t>570322.04</w:t>
        <w:tab/>
        <w:t>1188682.39</w:t>
        <w:tab/>
        <w:t>187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0</w:t>
        <w:tab/>
        <w:t>570315.40</w:t>
        <w:tab/>
        <w:t>1188670.56</w:t>
        <w:tab/>
        <w:t>187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1</w:t>
        <w:tab/>
        <w:t>570317.99</w:t>
        <w:tab/>
        <w:t>1188687.36</w:t>
        <w:tab/>
        <w:t>187.0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2</w:t>
        <w:tab/>
        <w:t>570316.06</w:t>
        <w:tab/>
        <w:t>1188689.80</w:t>
        <w:tab/>
        <w:t>185.8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3</w:t>
        <w:tab/>
        <w:t>570314.60</w:t>
        <w:tab/>
        <w:t>1188691.96</w:t>
        <w:tab/>
        <w:t>186.7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4</w:t>
        <w:tab/>
        <w:t>570314.43</w:t>
        <w:tab/>
        <w:t>1188692.74</w:t>
        <w:tab/>
        <w:t>186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5</w:t>
        <w:tab/>
        <w:t>570306.50</w:t>
        <w:tab/>
        <w:t>1188688.23</w:t>
        <w:tab/>
        <w:t>187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6</w:t>
        <w:tab/>
        <w:t>570300.78</w:t>
        <w:tab/>
        <w:t>1188686.53</w:t>
        <w:tab/>
        <w:t>186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7</w:t>
        <w:tab/>
        <w:t>570297.28</w:t>
        <w:tab/>
        <w:t>1188691.44</w:t>
        <w:tab/>
        <w:t>186.6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8</w:t>
        <w:tab/>
        <w:t>570300.24</w:t>
        <w:tab/>
        <w:t>1188683.84</w:t>
        <w:tab/>
        <w:t>186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9</w:t>
        <w:tab/>
        <w:t>570301.52</w:t>
        <w:tab/>
        <w:t>1188681.43</w:t>
        <w:tab/>
        <w:t>185.5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0</w:t>
        <w:tab/>
        <w:t>570302.23</w:t>
        <w:tab/>
        <w:t>1188679.63</w:t>
        <w:tab/>
        <w:t>185.9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1</w:t>
        <w:tab/>
        <w:t>570304.77</w:t>
        <w:tab/>
        <w:t>1188679.31</w:t>
        <w:tab/>
        <w:t>187.0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2</w:t>
        <w:tab/>
        <w:t>570307.07</w:t>
        <w:tab/>
        <w:t>1188672.75</w:t>
        <w:tab/>
        <w:t>186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3</w:t>
        <w:tab/>
        <w:t>570304.96</w:t>
        <w:tab/>
        <w:t>1188672.18</w:t>
        <w:tab/>
        <w:t>186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4</w:t>
        <w:tab/>
        <w:t>570303.15</w:t>
        <w:tab/>
        <w:t>1188672.27</w:t>
        <w:tab/>
        <w:t>187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5</w:t>
        <w:tab/>
        <w:t>570300.50</w:t>
        <w:tab/>
        <w:t>1188677.49</w:t>
        <w:tab/>
        <w:t>187.1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6</w:t>
        <w:tab/>
        <w:t>570281.37</w:t>
        <w:tab/>
        <w:t>1188665.97</w:t>
        <w:tab/>
        <w:t>187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7</w:t>
        <w:tab/>
        <w:t>570279.04</w:t>
        <w:tab/>
        <w:t>1188667.63</w:t>
        <w:tab/>
        <w:t>187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8</w:t>
        <w:tab/>
        <w:t>570278.88</w:t>
        <w:tab/>
        <w:t>1188667.94</w:t>
        <w:tab/>
        <w:t>187.2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9</w:t>
        <w:tab/>
        <w:t>570278.82</w:t>
        <w:tab/>
        <w:t>1188668.05</w:t>
        <w:tab/>
        <w:t>186.5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0</w:t>
        <w:tab/>
        <w:t>570277.47</w:t>
        <w:tab/>
        <w:t>1188669.24</w:t>
        <w:tab/>
        <w:t>185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1</w:t>
        <w:tab/>
        <w:t>570277.33</w:t>
        <w:tab/>
        <w:t>1188669.50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2</w:t>
        <w:tab/>
        <w:t>570275.94</w:t>
        <w:tab/>
        <w:t>1188668.91</w:t>
        <w:tab/>
        <w:t>185.8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3</w:t>
        <w:tab/>
        <w:t>570275.97</w:t>
        <w:tab/>
        <w:t>1188668.66</w:t>
        <w:tab/>
        <w:t>185.8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4</w:t>
        <w:tab/>
        <w:t>570276.49</w:t>
        <w:tab/>
        <w:t>1188667.08</w:t>
        <w:tab/>
        <w:t>185.9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5</w:t>
        <w:tab/>
        <w:t>570275.11</w:t>
        <w:tab/>
        <w:t>1188667.80</w:t>
        <w:tab/>
        <w:t>186.0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6</w:t>
        <w:tab/>
        <w:t>570273.46</w:t>
        <w:tab/>
        <w:t>1188668.84</w:t>
        <w:tab/>
        <w:t>185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7</w:t>
        <w:tab/>
        <w:t>570273.17</w:t>
        <w:tab/>
        <w:t>1188669.46</w:t>
        <w:tab/>
        <w:t>185.6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8</w:t>
        <w:tab/>
        <w:t>570278.79</w:t>
        <w:tab/>
        <w:t>1188671.20</w:t>
        <w:tab/>
        <w:t>185.5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9</w:t>
        <w:tab/>
        <w:t>570278.42</w:t>
        <w:tab/>
        <w:t>1188672.09</w:t>
        <w:tab/>
        <w:t>185.5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0</w:t>
        <w:tab/>
        <w:t>570277.68</w:t>
        <w:tab/>
        <w:t>1188674.09</w:t>
        <w:tab/>
        <w:t>186.7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1</w:t>
        <w:tab/>
        <w:t>570277.65</w:t>
        <w:tab/>
        <w:t>1188674.95</w:t>
        <w:tab/>
        <w:t>186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2</w:t>
        <w:tab/>
        <w:t>570276.92</w:t>
        <w:tab/>
        <w:t>1188678.80</w:t>
        <w:tab/>
        <w:t>187.0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3</w:t>
        <w:tab/>
        <w:t>570270.07</w:t>
        <w:tab/>
        <w:t>1188676.96</w:t>
        <w:tab/>
        <w:t>187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4</w:t>
        <w:tab/>
        <w:t>570275.01</w:t>
        <w:tab/>
        <w:t>1188684.10</w:t>
        <w:tab/>
        <w:t>187.1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5</w:t>
        <w:tab/>
        <w:t>570272.35</w:t>
        <w:tab/>
        <w:t>1188671.54</w:t>
        <w:tab/>
        <w:t>186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6</w:t>
        <w:tab/>
        <w:t>570271.53</w:t>
        <w:tab/>
        <w:t>1188671.76</w:t>
        <w:tab/>
        <w:t>187.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7</w:t>
        <w:tab/>
        <w:t>570274.61</w:t>
        <w:tab/>
        <w:t>1188666.13</w:t>
        <w:tab/>
        <w:t>186.4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8</w:t>
        <w:tab/>
        <w:t>570274.25</w:t>
        <w:tab/>
        <w:t>1188665.95</w:t>
        <w:tab/>
        <w:t>187.2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9</w:t>
        <w:tab/>
        <w:t>570274.38</w:t>
        <w:tab/>
        <w:t>1188665.58</w:t>
        <w:tab/>
        <w:t>187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0</w:t>
        <w:tab/>
        <w:t>570270.52</w:t>
        <w:tab/>
        <w:t>1188661.56</w:t>
        <w:tab/>
        <w:t>187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1</w:t>
        <w:tab/>
        <w:t>570270.35</w:t>
        <w:tab/>
        <w:t>1188657.93</w:t>
        <w:tab/>
        <w:t>188.7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2</w:t>
        <w:tab/>
        <w:t>570270.63</w:t>
        <w:tab/>
        <w:t>1188655.14</w:t>
        <w:tab/>
        <w:t>188.7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3</w:t>
        <w:tab/>
        <w:t>570274.09</w:t>
        <w:tab/>
        <w:t>1188656.09</w:t>
        <w:tab/>
        <w:t>188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4</w:t>
        <w:tab/>
        <w:t>570275.79</w:t>
        <w:tab/>
        <w:t>1188655.83</w:t>
        <w:tab/>
        <w:t>188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5</w:t>
        <w:tab/>
        <w:t>570275.50</w:t>
        <w:tab/>
        <w:t>1188653.66</w:t>
        <w:tab/>
        <w:t>188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6</w:t>
        <w:tab/>
        <w:t>570273.79</w:t>
        <w:tab/>
        <w:t>1188653.86</w:t>
        <w:tab/>
        <w:t>188.6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7</w:t>
        <w:tab/>
        <w:t>570274.09</w:t>
        <w:tab/>
        <w:t>1188654.14</w:t>
        <w:tab/>
        <w:t>188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8</w:t>
        <w:tab/>
        <w:t>570271.00</w:t>
        <w:tab/>
        <w:t>1188646.31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9</w:t>
        <w:tab/>
        <w:t>570271.56</w:t>
        <w:tab/>
        <w:t>1188646.51</w:t>
        <w:tab/>
        <w:t>186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0</w:t>
        <w:tab/>
        <w:t>570275.42</w:t>
        <w:tab/>
        <w:t>1188648.14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1</w:t>
        <w:tab/>
        <w:t>570273.92</w:t>
        <w:tab/>
        <w:t>1188652.28</w:t>
        <w:tab/>
        <w:t>186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2</w:t>
        <w:tab/>
        <w:t>570274.92</w:t>
        <w:tab/>
        <w:t>1188652.13</w:t>
        <w:tab/>
        <w:t>186.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3</w:t>
        <w:tab/>
        <w:t>570274.59</w:t>
        <w:tab/>
        <w:t>1188653.49</w:t>
        <w:tab/>
        <w:t>185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4</w:t>
        <w:tab/>
        <w:t>570281.32</w:t>
        <w:tab/>
        <w:t>1188659.02</w:t>
        <w:tab/>
        <w:t>188.6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5</w:t>
        <w:tab/>
        <w:t>570258.60</w:t>
        <w:tab/>
        <w:t>1188653.00</w:t>
        <w:tab/>
        <w:t>188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6</w:t>
        <w:tab/>
        <w:t>570256.62</w:t>
        <w:tab/>
        <w:t>1188656.31</w:t>
        <w:tab/>
        <w:t>187.2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7</w:t>
        <w:tab/>
        <w:t>570255.28</w:t>
        <w:tab/>
        <w:t>1188658.69</w:t>
        <w:tab/>
        <w:t>187.0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8</w:t>
        <w:tab/>
        <w:t>570254.35</w:t>
        <w:tab/>
        <w:t>1188660.81</w:t>
        <w:tab/>
        <w:t>185.8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9</w:t>
        <w:tab/>
        <w:t>570253.03</w:t>
        <w:tab/>
        <w:t>1188663.29</w:t>
        <w:tab/>
        <w:t>187.2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0</w:t>
        <w:tab/>
        <w:t>570217.93</w:t>
        <w:tab/>
        <w:t>1188657.09</w:t>
        <w:tab/>
        <w:t>187.6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1</w:t>
        <w:tab/>
        <w:t>570207.38</w:t>
        <w:tab/>
        <w:t>1188654.29</w:t>
        <w:tab/>
        <w:t>187.7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2</w:t>
        <w:tab/>
        <w:t>570197.08</w:t>
        <w:tab/>
        <w:t>1188651.51</w:t>
        <w:tab/>
        <w:t>187.9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3</w:t>
        <w:tab/>
        <w:t>570199.78</w:t>
        <w:tab/>
        <w:t>1188648.67</w:t>
        <w:tab/>
        <w:t>187.7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4</w:t>
        <w:tab/>
        <w:t>570199.93</w:t>
        <w:tab/>
        <w:t>1188645.66</w:t>
        <w:tab/>
        <w:t>186.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5</w:t>
        <w:tab/>
        <w:t>570201.12</w:t>
        <w:tab/>
        <w:t>1188643.77</w:t>
        <w:tab/>
        <w:t>187.06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6</w:t>
        <w:tab/>
        <w:t>570195.94</w:t>
        <w:tab/>
        <w:t>1188638.16</w:t>
        <w:tab/>
        <w:t>187.1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7</w:t>
        <w:tab/>
        <w:t>570192.78</w:t>
        <w:tab/>
        <w:t>1188639.01</w:t>
        <w:tab/>
        <w:t>186.0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8</w:t>
        <w:tab/>
        <w:t>570192.44</w:t>
        <w:tab/>
        <w:t>1188634.51</w:t>
        <w:tab/>
        <w:t>187.9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9</w:t>
        <w:tab/>
        <w:t>570195.53</w:t>
        <w:tab/>
        <w:t>1188634.22</w:t>
        <w:tab/>
        <w:t>188.6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0</w:t>
        <w:tab/>
        <w:t>570166.00</w:t>
        <w:tab/>
        <w:t>1188627.48</w:t>
        <w:tab/>
        <w:t>187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1</w:t>
        <w:tab/>
        <w:t>570162.42</w:t>
        <w:tab/>
        <w:t>1188627.67</w:t>
        <w:tab/>
        <w:t>187.9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2</w:t>
        <w:tab/>
        <w:t>570159.29</w:t>
        <w:tab/>
        <w:t>1188630.91</w:t>
        <w:tab/>
        <w:t>187.99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3</w:t>
        <w:tab/>
        <w:t>570163.75</w:t>
        <w:tab/>
        <w:t>1188630.85</w:t>
        <w:tab/>
        <w:t>186.2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4</w:t>
        <w:tab/>
        <w:t>570155.67</w:t>
        <w:tab/>
        <w:t>1188640.98</w:t>
        <w:tab/>
        <w:t>188.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5</w:t>
        <w:tab/>
        <w:t>570156.32</w:t>
        <w:tab/>
        <w:t>1188642.09</w:t>
        <w:tab/>
        <w:t>188.57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6</w:t>
        <w:tab/>
        <w:t>570155.13</w:t>
        <w:tab/>
        <w:t>1188646.96</w:t>
        <w:tab/>
        <w:t>188.7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7</w:t>
        <w:tab/>
        <w:t>570160.63</w:t>
        <w:tab/>
        <w:t>1188638.89</w:t>
        <w:tab/>
        <w:t>186.1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8</w:t>
        <w:tab/>
        <w:t>570319.91</w:t>
        <w:tab/>
        <w:t>1189330.06</w:t>
        <w:tab/>
        <w:t>184.30</w:t>
      </w:r>
    </w:p>
    <w:sectPr>
      <w:headerReference w:type="default" r:id="rId2"/>
      <w:footerReference w:type="default" r:id="rId3"/>
      <w:type w:val="nextPage"/>
      <w:pgSz w:w="11906" w:h="16838"/>
      <w:pgMar w:left="1334" w:right="1335" w:gutter="0" w:header="708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b/>
        <w:b/>
        <w:i/>
        <w:i/>
        <w:sz w:val="24"/>
        <w:szCs w:val="21"/>
      </w:rPr>
    </w:pPr>
    <w:r>
      <w:rPr>
        <w:rFonts w:cs="Times New Roman" w:ascii="Times New Roman" w:hAnsi="Times New Roman"/>
        <w:b/>
        <w:i/>
        <w:sz w:val="24"/>
        <w:szCs w:val="21"/>
      </w:rPr>
      <w:t>Souřadnice a výšky měřených bodů</w:t>
    </w:r>
  </w:p>
  <w:p>
    <w:pPr>
      <w:pStyle w:val="Prosttext"/>
      <w:rPr/>
    </w:pPr>
    <w:r>
      <w:rPr>
        <w:rFonts w:cs="Times New Roman" w:ascii="Times New Roman" w:hAnsi="Times New Roman"/>
        <w:b/>
        <w:i/>
      </w:rPr>
      <w:t>Č. b.</w:t>
      <w:tab/>
      <w:t xml:space="preserve">      Y</w:t>
      <w:tab/>
      <w:t xml:space="preserve">                     X</w:t>
      <w:tab/>
      <w:t xml:space="preserve">                  Z                    Č. b.</w:t>
      <w:tab/>
      <w:t xml:space="preserve">      Y</w:t>
      <w:tab/>
      <w:t xml:space="preserve">                     X</w:t>
      <w:tab/>
      <w:t xml:space="preserve">                  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2:00Z</dcterms:created>
  <dc:creator>jmeno</dc:creator>
  <dc:description/>
  <cp:keywords/>
  <dc:language>en-US</dc:language>
  <cp:lastModifiedBy>jmeno</cp:lastModifiedBy>
  <dcterms:modified xsi:type="dcterms:W3CDTF">2016-04-28T12:44:00Z</dcterms:modified>
  <cp:revision>7</cp:revision>
  <dc:subject/>
  <dc:title/>
</cp:coreProperties>
</file>