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ční podklady pro VD Letovice – likvidace nánosů v konci vzdut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č.1  o výměře cca 15 000 m2 : nánosy dnes patrné i při vyšší hladině, porostlé vrbovými keři viz. přiložené foto. Odhad kubatury cca 27 000 m3 + 2000 m3 odpadu z dřevní hmoty včetně pařezů</w:t>
      </w:r>
    </w:p>
    <w:p>
      <w:pPr>
        <w:pStyle w:val="Normal"/>
        <w:rPr/>
      </w:pPr>
      <w:r>
        <w:rPr/>
        <w:t>Plocha č. 2 o výměře cca 4000 m2 : zbytkové nánosy z posledního těžení, které nebylo možno přehozem dostat k levému břehu a byly ponechány v nádrži +  nánosy nové za posledních 13 let ….cca do 10 000 m3</w:t>
      </w:r>
    </w:p>
    <w:p>
      <w:pPr>
        <w:pStyle w:val="Normal"/>
        <w:rPr/>
      </w:pPr>
      <w:r>
        <w:rPr/>
        <w:t>Plocha č.3 o výměře cca 25 000 m2:  zbytkové nánosy+ nánosy nové, odhad cca 35 000 m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rubým odhadem by bylo třeba likvidovat 70 až 80 tis. m3 nánosů a cca 2 tis.m3 zbytkové dřevní hmoty</w:t>
      </w:r>
    </w:p>
    <w:p>
      <w:pPr>
        <w:pStyle w:val="Normal"/>
        <w:rPr>
          <w:b/>
          <w:b/>
          <w:bCs/>
        </w:rPr>
      </w:pPr>
      <w:r>
        <w:rPr/>
        <w:t xml:space="preserve">V minulosti bylo navrženo řešení k zamezení posunu nánosů do hlavní části nádrže a to vybudováním dvou sedimentačních nádrží : jednak  na přítoku  v prostoru mezi  PB loukou podél rybníka Křetín a výtokem z požeráku a dále přehrazením zátoky Lazinov. Toto řešení je třeba promítnout do PD jako jednu z variant. Vybudování sedimentačního prostoru je však žádou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2687955"/>
            <wp:effectExtent l="0" t="0" r="0" b="0"/>
            <wp:docPr id="1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6676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6676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49</Words>
  <Characters>880</Characters>
  <CharactersWithSpaces>10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6:00Z</dcterms:created>
  <dc:creator>Hirsch Petr</dc:creator>
  <dc:description/>
  <dc:language>en-US</dc:language>
  <cp:lastModifiedBy>Hirsch Petr</cp:lastModifiedBy>
  <dcterms:modified xsi:type="dcterms:W3CDTF">2016-08-24T14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