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680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13843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255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ins w:id="1" w:author="Poláková Miriam" w:date="2016-02-11T10:04:00Z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ázev veřejné zakázky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ins w:id="0" w:author="Poláková Miriam" w:date="2016-02-11T10:04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</w:t>
              </w:r>
            </w:ins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áva administrativní budov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lářská 931/53, 602 00 Brn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0"/>
                <w:szCs w:val="20"/>
              </w:rPr>
              <w:t>Těšnov 65/17, 110 00  Praha 1 – Nové Město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Č. j./evidenční číslo VZ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VZ2415/2017-1213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Pavlem Brokešem, ředitelem odboru vnitřní správ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Druh zadávacího řízení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jednodušené podlimitní řízení na služby § 53 zákona č. 134/2016 Sb., o zadávaní veřejných zakázek ve znění pozdějších předpisů (dále jen „ZZVZ“) 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 xml:space="preserve">IČ: </w:t>
            </w:r>
            <w:r>
              <w:rPr>
                <w:rFonts w:cs="Arial" w:ascii="Arial" w:hAnsi="Arial"/>
              </w:rPr>
              <w:t>000204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Č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02047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/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výběrovému řízení na veřejnou zakázku s názvem: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administrativní budovy Kotlářská 931/53, 602 00 Brno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Zadavatel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3"/>
        <w:gridCol w:w="5500"/>
      </w:tblGrid>
      <w:tr>
        <w:trPr/>
        <w:tc>
          <w:tcPr>
            <w:tcW w:w="425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ve smyslu zákona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zadavatele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:</w:t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 vnitřní správy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ský útvar:</w:t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Oddělení regionální správy budov 1213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ěšnov 65/17, 110 00 Praha 1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/DIČ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/CZ00020478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</w:t>
        <w:tab/>
        <w:t xml:space="preserve">Účastník - </w:t>
      </w:r>
      <w:r>
        <w:rPr>
          <w:rFonts w:cs="Arial" w:ascii="Arial" w:hAnsi="Arial"/>
          <w:sz w:val="20"/>
          <w:szCs w:val="20"/>
        </w:rPr>
        <w:t xml:space="preserve">(případně reprezentant dodavatelů podávajících společnou nabídku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ý nebo střední podnik: (ANO/NE)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známka: Podává-li nabídku fyzická osoba, uvede v bodu 1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3. </w:t>
        <w:tab/>
        <w:t>Další dodavatel podává – li nabídku více dodavatel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ávněná osoba za účastníka jednat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793"/>
      </w:tblGrid>
      <w:tr>
        <w:trPr>
          <w:trHeight w:val="1108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08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(celkem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pt;height:13.8pt;mso-wrap-distance-left:0pt;mso-wrap-distance-right:0pt;mso-wrap-distance-top:0pt;mso-wrap-distance-bottom:0pt;margin-top:0.05pt;mso-position-vertical-relative:text;margin-left:4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/>
                      <w:t xml:space="preserve">(celkem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/>
    </w:pPr>
    <w:r>
      <w:rPr/>
      <w:tab/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3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02:00Z</dcterms:created>
  <dc:creator>Marie Sklenářová</dc:creator>
  <dc:description/>
  <cp:keywords/>
  <dc:language>en-US</dc:language>
  <cp:lastModifiedBy>Poláková Miriam</cp:lastModifiedBy>
  <cp:lastPrinted>2007-05-31T17:25:00Z</cp:lastPrinted>
  <dcterms:modified xsi:type="dcterms:W3CDTF">2017-03-21T10:07:00Z</dcterms:modified>
  <cp:revision>3</cp:revision>
  <dc:subject/>
  <dc:title> </dc:title>
</cp:coreProperties>
</file>