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chnické podmínky pro výběr zhotovitele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lšanka, probírka BP v úseku jez Siřem - most betonárka Kryry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Č. akce :  303 312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Č. PL: 3 03 16 019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ředmět PL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cs-CZ"/>
        </w:rPr>
        <w:t xml:space="preserve">Jedná se o mírně zvlněné, ploché území, kde tok se nachází v údolnici terénu s mírně meandrujícím průběhem. Zástavby jsou situované v terénních depresích podél Blšanky a jejích přítoků a urbanizovaně jsou splývavé s okolním rovinatým terénem. Koryto toku Blšanky je přirozené, přírodního charakteru, nepravidelného lichoběžníkového tvaru s místy výrazného nasedlání do příkrých břehových partií. Podloží je jílovité, což je znatelné na dně toku a břehy jsou jilovito-hlinité, písčito-hlinité až hlinito-písčité v úsecích produkčních zemědělských ploch (50 % ploch tvoří chmelnice). 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  <w:lang w:eastAsia="cs-CZ"/>
        </w:rPr>
      </w:pPr>
      <w:r>
        <w:rPr>
          <w:rFonts w:cs="Calibri"/>
          <w:b/>
          <w:bCs/>
          <w:sz w:val="24"/>
          <w:szCs w:val="24"/>
          <w:lang w:eastAsia="cs-CZ"/>
        </w:rPr>
      </w:r>
    </w:p>
    <w:p>
      <w:pPr>
        <w:pStyle w:val="Normal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  <w:t>V rámci akce budou pokáceny stromy a vyřezány keře, které zasahují do spodní části průtočného profilu, na nichž se při velkých vodách mohou tvořit zátarasy, které mohou druhotně způsobovat narušování břehů (podemílání, nátrže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  <w:t xml:space="preserve">Je třeba podpořit v porostu mladé náletové dřeviny (javor, lípa, dub, jilm) a </w:t>
      </w:r>
      <w:r>
        <w:rPr>
          <w:rFonts w:cs="Calibri"/>
          <w:b/>
          <w:sz w:val="24"/>
          <w:szCs w:val="24"/>
          <w:lang w:eastAsia="cs-CZ"/>
        </w:rPr>
        <w:t>ponechat keřový porost v horní polovině koryta, který poskytuje ochranu a potravu zvěři a ptactvu.</w:t>
      </w:r>
    </w:p>
    <w:p>
      <w:pPr>
        <w:pStyle w:val="Normal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  <w:t xml:space="preserve">  </w:t>
      </w:r>
      <w:r>
        <w:rPr>
          <w:rFonts w:cs="Calibri"/>
          <w:bCs/>
          <w:sz w:val="24"/>
          <w:szCs w:val="24"/>
          <w:lang w:eastAsia="cs-CZ"/>
        </w:rPr>
        <w:br/>
        <w:t>Dále budou odstraněny stromy dožilé, napadené chorobami a jiné, které byly vyhodnoceny jako nevhodné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  <w:t>Celkem bude pokáceno 2 062 ks stromů (vrby, topoly, olše, jasany a jabloň).</w:t>
        <w:br/>
        <w:t xml:space="preserve">Dále bude vyřezáno 13 428 m2 křovin, odtěženo 18 m3 pláví a odstraněno 7 ks pařezů průměru 25 - 100 cm, ořez 1 ks stromu tzv. na babku. viz. Tabulka taxace dřevin. </w:t>
      </w:r>
      <w:r>
        <w:rPr>
          <w:rFonts w:cs="Calibri"/>
          <w:sz w:val="24"/>
          <w:szCs w:val="24"/>
          <w:lang w:eastAsia="cs-CZ"/>
        </w:rPr>
        <w:t xml:space="preserve">Procentuální zastoupení jednotlivých dřevin v tomto porostu je Vr75%, Ol10%, Tp 5%, ost. 10% (Js, Lp, Jvm atd.) dle zjednodušené lesnické evidence. </w:t>
      </w:r>
    </w:p>
    <w:p>
      <w:pPr>
        <w:pStyle w:val="Normal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  <w:br/>
        <w:t xml:space="preserve">Po dokončení těžebních prací bude celý úsek toku vyčištěn od bodových ucpávek. </w:t>
        <w:br/>
        <w:t xml:space="preserve">Podle výpočtu kubatury dřevin na základě taxace se dá předpokládat, že bude vytěženo </w:t>
        <w:br/>
        <w:t xml:space="preserve">1 504 plm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  <w:t>Součástí hodnocení stavu dřevin bylo také hodnocení kvality dřevní hmoty dle aktuálníh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  <w:t>zdravotního stavu stromů nastojato navržených k pokácení pro odkup ostatní dřevní hmoty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  <w:t>zhotovitelem. Z důvodu výrazně sníženého až rozpadajícího se zdravotního stavu většiny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  <w:t>přestárlých dřevin navržených k pokácení je využitelná dřevní hmota nekvalitní. Cena ostatní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  <w:t xml:space="preserve">dřevní hmoty pro odkup zhotovitelem byla stanovena ve výši 290 Kč za 1 prm . </w:t>
      </w:r>
    </w:p>
    <w:p>
      <w:pPr>
        <w:pStyle w:val="Normal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</w:r>
    </w:p>
    <w:p>
      <w:pPr>
        <w:pStyle w:val="Normal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  <w:t xml:space="preserve">Upozorňujeme, že se jedná o těžko přístupný terén pro techniku. 50% okolních pozemků tvoří chmelnice. </w:t>
      </w:r>
    </w:p>
    <w:p>
      <w:pPr>
        <w:pStyle w:val="Normal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  <w:t>Veškerý materiál z těžby bude odvezen a prostor po těžbě vyčištěn. Po ukončení kácení budou veškeré používané pozemky pro přístup a provádění prací uvedeny do původního stavu. Uvedení cizích pozemků do původního stavu a jejich zpětné převzetí majiteli pozemků bude objednateli doloženo zápisy o zpětném převzetí pozemků jejich majiteli.</w:t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  <w:lang w:eastAsia="cs-CZ"/>
        </w:rPr>
        <w:t>Požadujeme odkoupení vytěžené dřevní hmoty budoucím zhotovitelem z určených ploch v množství 1 504 plm.  Min. odkupní cena byla stanovena dendrologem podniku 290,- Kč/plm bez DPH.</w:t>
      </w:r>
    </w:p>
    <w:p>
      <w:pPr>
        <w:pStyle w:val="Normal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  <w:t xml:space="preserve">Před zahájením stavby bude zdokumentován současný stav, pro pozdější porovnání se stavem po dokončení stavby. </w:t>
      </w:r>
    </w:p>
    <w:p>
      <w:pPr>
        <w:pStyle w:val="Normal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  <w:t>Zařízení staveniště, opatření na zabezpečení staveniště, skladování materiálu, zvláštní užívání silnic, vstup na pozemky jsou plně záležitostí zhotovitele.</w:t>
      </w:r>
    </w:p>
    <w:p>
      <w:pPr>
        <w:pStyle w:val="Normal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  <w:t xml:space="preserve">Veškeré odpady vzniklé v průběhu stavby budou řádně zneškodňovány vytříděné podle druhů a kategorizace odpadů. </w:t>
      </w:r>
      <w:r>
        <w:rPr>
          <w:rFonts w:cs="Calibri"/>
          <w:bCs/>
          <w:color w:val="000000"/>
          <w:sz w:val="24"/>
          <w:szCs w:val="24"/>
          <w:lang w:eastAsia="cs-CZ"/>
        </w:rPr>
        <w:t xml:space="preserve">Větve a zbytky dřevní hmoty požadujeme spálit na místě.  </w:t>
      </w:r>
    </w:p>
    <w:p>
      <w:pPr>
        <w:pStyle w:val="Normal"/>
        <w:jc w:val="both"/>
        <w:rPr>
          <w:rFonts w:cs="Calibri"/>
          <w:bCs/>
          <w:sz w:val="24"/>
          <w:szCs w:val="24"/>
          <w:lang w:eastAsia="cs-CZ"/>
        </w:rPr>
      </w:pPr>
      <w:r>
        <w:rPr>
          <w:rFonts w:cs="Calibri"/>
          <w:bCs/>
          <w:sz w:val="24"/>
          <w:szCs w:val="24"/>
          <w:lang w:eastAsia="cs-CZ"/>
        </w:rPr>
        <w:t>Po ukončení kácení je zhotovitel povinen předat objednateli všechny podklady potřebné pro řádné převzatí díla (kopie dokladů o uložení odpadů na skládku, souhlasy vlastníků dotčených pozemků s uvedením do původního stavu a potvrzení jejich zpětného převzetí atd.)</w:t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  <w:lang w:eastAsia="cs-CZ"/>
        </w:rPr>
        <w:t xml:space="preserve">Práce, které jsou předmětem plnění, musí být provedeny kvalitně kvalifikovanými pracovníky a v souladu s příslušnými technickými normami. Po ukončení prací se požaduje předání díla bez vad a nedodělků, pozemky, které byly k realizaci využívány budou uklizeny a vyčištěny od všech odpadů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cs-CZ"/>
        </w:rPr>
      </w:pPr>
      <w:r>
        <w:rPr>
          <w:rFonts w:cs="Calibri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hájení díla:       </w:t>
      </w:r>
      <w:r>
        <w:rPr>
          <w:rFonts w:cs="Calibri"/>
          <w:sz w:val="24"/>
          <w:szCs w:val="24"/>
        </w:rPr>
        <w:t xml:space="preserve">v době vegetačního klidu – od  září 2016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končení díla:     </w:t>
      </w:r>
      <w:r>
        <w:rPr>
          <w:rFonts w:cs="Calibri"/>
          <w:sz w:val="24"/>
          <w:szCs w:val="24"/>
        </w:rPr>
        <w:t>nejpozději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konec období vegetačního klidu (březen) 2017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8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Místo plnění zakázky :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  <w:t>k. ú.: Kryry, Očihov, Blšany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  <w:t>p.p.č. : 4889, 2862/1, 1604/2, 384, 1604/1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  <w:t>Tok: Blšanka IDVT: 10100062 HP: 1-13-03-07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04:00Z</dcterms:created>
  <dc:creator>Peskova</dc:creator>
  <dc:description/>
  <cp:keywords/>
  <dc:language>en-US</dc:language>
  <cp:lastModifiedBy>Poschlova Michaela</cp:lastModifiedBy>
  <dcterms:modified xsi:type="dcterms:W3CDTF">2017-09-13T06:05:00Z</dcterms:modified>
  <cp:revision>8</cp:revision>
  <dc:subject/>
  <dc:title/>
</cp:coreProperties>
</file>