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266959203"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909547972"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