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540"/>
        <w:gridCol w:w="235"/>
        <w:gridCol w:w="665"/>
        <w:gridCol w:w="2340"/>
        <w:gridCol w:w="2503"/>
        <w:gridCol w:w="162"/>
        <w:gridCol w:w="3"/>
        <w:gridCol w:w="392"/>
        <w:gridCol w:w="2865"/>
        <w:gridCol w:w="15"/>
      </w:tblGrid>
      <w:tr>
        <w:trPr>
          <w:cantSplit w:val="true"/>
        </w:trPr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pořádání  dokumentace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oženo:</w:t>
            </w:r>
          </w:p>
        </w:tc>
      </w:tr>
      <w:tr>
        <w:trPr>
          <w:cantSplit w:val="true"/>
        </w:trPr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peň: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ÚZEMNÍ SOUHLAS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ze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5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ev dle SOD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ČOV Babice, rekonstrukce na jímku na vyvážení  </w:t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č.zak. 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7/035</w:t>
            </w:r>
          </w:p>
        </w:tc>
        <w:tc>
          <w:tcPr>
            <w:tcW w:w="50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A.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průvodní  zpráva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ind w:left="109" w:hanging="18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b.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ind w:left="109" w:hanging="18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souhrnná technická zpráva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c. 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situační výkresy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2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ituační výkres širších vztahů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kový situační výkres stavby 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C.5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ordinační situace – viz IO 01 – 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tastrální situační výkres – viz IO 01 – 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ální situační výkresy 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1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OKUMENTACE OBJEKTŮ A TECHNICKÝCH A TECHNOLOGICKÝCH ZAŘÍZEN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OKUMENTACE STAVEBNÍHO NEBO INŽENÝRSKÉHO OBJEKTU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IO 01 – Splašková kanalizace vč. Žumpy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– Technická zpráva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 – Situace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3 – Podélný profil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 – Uložení potrubí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 – Žumpa 11m</w:t>
            </w:r>
            <w:r>
              <w:rPr>
                <w:rFonts w:cs="Times New Roman" w:ascii="Times New Roman" w:hAnsi="Times New Roman"/>
                <w:bCs/>
                <w:sz w:val="24"/>
                <w:vertAlign w:val="superscript"/>
              </w:rPr>
              <w:t>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D.2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 xml:space="preserve">DOKUMENTACE TECHNICKÝCH A TECHNOLOGICKÝCH ZAŘÍZENÍ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- neobsaženo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E</w:t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KLADOVÁ ČÁST</w:t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8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</w:tc>
        <w:tc>
          <w:tcPr>
            <w:tcW w:w="5508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Investor:  Povodí Moravy, s.p., Dřevařská 932/11,          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 00 Brno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áno dne:</w:t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 projektant:   Ing. J. Majíček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: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 odevzdání: 08/2017</w:t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racoval:                Ing. J. Majíček</w:t>
            </w:r>
          </w:p>
        </w:tc>
        <w:tc>
          <w:tcPr>
            <w:tcW w:w="26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Podpis:</w:t>
            </w:r>
          </w:p>
        </w:tc>
        <w:tc>
          <w:tcPr>
            <w:tcW w:w="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both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cap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poradanidokumentace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59:00Z</dcterms:created>
  <dc:creator>Lenka Patakova</dc:creator>
  <dc:description/>
  <cp:keywords/>
  <dc:language>en-US</dc:language>
  <cp:lastModifiedBy>Jaroslav Majíček</cp:lastModifiedBy>
  <cp:lastPrinted>2011-03-10T06:57:00Z</cp:lastPrinted>
  <dcterms:modified xsi:type="dcterms:W3CDTF">2017-08-29T17:02:00Z</dcterms:modified>
  <cp:revision>137</cp:revision>
  <dc:subject/>
  <dc:title>TECHNICKÁ KONTROLA</dc:title>
</cp:coreProperties>
</file>