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STAVEBNÍ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echnická zpráv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a) identifikační údaje objektu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</w:rPr>
      </w:pPr>
      <w:r>
        <w:rPr>
          <w:b/>
        </w:rPr>
        <w:t>Polní cesta C 5 v k.ú. Slezské Pavlovi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 101 Komunika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) stručný technický popis se zdůvodněním navrženého řeš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vba Polní cesty C 5 je etapou realizace opatření navržených Komplexními pozemkovými  úpravami  pro k.ú. Slezské Pavlovice. Bude sloužit k  obsluze zemědělských pozemků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Současný stav 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ubliny"/>
        <w:jc w:val="both"/>
        <w:rPr/>
      </w:pPr>
      <w:r>
        <w:rPr>
          <w:rFonts w:cs="Times New Roman" w:ascii="Times New Roman" w:hAnsi="Times New Roman"/>
          <w:sz w:val="24"/>
        </w:rPr>
        <w:t xml:space="preserve">V současné době je v místě stavby  nezpevněná polní cesta s vyježděnými kolejemi , pomístně se vyskytují staré exempláře ovocných dřevin.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Návrh opatření :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Bylo rozhodnuto rekonstruovat stávající polní cestu na hlavní polní cestu kategorie P4.5/30, s volnou šířkou cesty 4.5 m , pro návrhovou rychlost 30km/hod. Z toho vyplývá šířka jízdního pruhu v přímé 3.5 m a nezpevněné, zhutněné krajnice, oboustranně 0.5 m Komunikace je navržena  jako jednopruhová. Jsou navrženy nezpevněné, zhutněné krajnice po obou stranách,  o šířce 0.5m,  které budou provedeny z přebytečné zeminy z výkopů, ohumusovány a zatravněny.</w:t>
      </w:r>
    </w:p>
    <w:p>
      <w:pPr>
        <w:pStyle w:val="Normal"/>
        <w:rPr/>
      </w:pPr>
      <w:r>
        <w:rPr/>
        <w:t xml:space="preserve">       </w:t>
      </w:r>
      <w:r>
        <w:rPr/>
        <w:t>Je navržen jednostranný příčný sklon(zprava doleva) v hodnotě 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měrové poměry 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Trasa  zahrnuje jediný směrový oblouk. Je použit   kruhový oblouk o poloměru 300, se symetrickými přechodnicemi v délce 40 m. Na konci je navrženo obratiště ve tvaru 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 </w:t>
      </w:r>
      <w:r>
        <w:rPr>
          <w:b/>
          <w:u w:val="single"/>
        </w:rPr>
        <w:t>Sklonové poměry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 xml:space="preserve">       </w:t>
      </w:r>
      <w:r>
        <w:rPr/>
        <w:t>Sklony trasy budou respektovat průběh terénu  a dosáhnou  hodnot  zhruba  od -0,3 do 5%. Lomy trasy budou zaobleny parabolickými zakružovacími oblouky s maximálním poloměrem 10 000m a min. 400m – u napojení na místní komunikaci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 xml:space="preserve"> </w:t>
      </w:r>
      <w:r>
        <w:rPr>
          <w:b/>
          <w:u w:val="single"/>
        </w:rPr>
        <w:t>Zemní práce :</w:t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Vzhledem k tomu, že se v trase nacházejí v drtivé většině zeminy  pouze podmínečně vhodné jako podloží ( sprašové hlíny ) a jejich využití do násypů je nevhodné, je stavba polní cesty koncipována, co se týče vertikálního  umístění  následovně :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Bude odstraněna v rámci odhumusování  v prům.  tl. 0.25 m  vrstva humózních sprašových hlín a odvezena  na určenou skládku, případně po dohodě s vlastníky okolních pozemků  rozprostřena na okolní pozemky – předpokládá provádění mimo vegetační období .Po provedení ostatních nutných odkopávek bude  takto obnažené podloží nebo pláň,   zlepšeno  vápennou stabilizací ( dle TP 94 ) a na takto stabilizovaném podloží,  resp. pláni komunikace  bude budován násyp z nenamrzavých zemin ( uvažován materiál z pískovny Bohušov ), nebo budou ukládány podkladní vrstvy konstrukce .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Vzhledem k pouze orientačnímu charakteru provedeného IGP, zajistí dodavatel podrobnější geotechnický  průzkum  se zaměřením na návrh zlepšení zemin   v podloží resp. v aktivní  zóně zemní pláně. Množství  pojiva  předběžně  uvažovaného  ve výkazu výměr odpovídá 5% vápna – tj, 30 kg vápna na 1 m2 při tloušťce zlepšované  vrstvy 30cm a objemové hmotnosti zeminy  2000kg/m3. Cena za provedení průzkumu je součástí ceny dodávky stavby . Průzkum zajistí průkazní zkoušky , prokazující shodu vlastností materiálů s požadavky TP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Pro provádění zlepšení zemin při dešťových srážkách a v zimním období platí ustanovení ČSN 73 6133 a TKP staveb PK kap. 4. Zemní prá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ředpokládá se provádění stabilizace metodou Road Mix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řebytečný humus a nevhodné zeminy budou odvezeny na skládky v max. vzd. 5-6 km . Tyto skládky budou upřesněny investorem ve spolupráci s obcí Slezské Pavlovice 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Vzhledem k charakteru rekonstrukce a naprosté převaze výkopů, skládajících se z nevhodných zemin a zemin promíšených s humusem,  nebyla řešena  hmotnice.  </w:t>
      </w:r>
    </w:p>
    <w:p>
      <w:pPr>
        <w:pStyle w:val="Normal"/>
        <w:rPr/>
      </w:pPr>
      <w:r>
        <w:rPr/>
        <w:t xml:space="preserve">    </w:t>
      </w:r>
      <w:r>
        <w:rPr/>
        <w:t xml:space="preserve">Celkový objem výkopů  v trase  činí 88m3 a objem násypů 133m3. Přebytek  výkopů se využije na dosypání krajnic. Zemní práce zahrnují odstranění humusu v množství 754m3.   </w:t>
      </w:r>
    </w:p>
    <w:p>
      <w:pPr>
        <w:pStyle w:val="Zkladntext2"/>
        <w:jc w:val="both"/>
        <w:rPr/>
      </w:pPr>
      <w:r>
        <w:rPr/>
        <w:t xml:space="preserve">   </w:t>
      </w:r>
      <w:r>
        <w:rPr/>
        <w:t>Část sejmutého humusu se využije při ohumusování svahů, zbytek bude uložen do deponií určených investorem ve spolupráci s obcí Slezské Pavlovice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/>
      </w:pPr>
      <w:r>
        <w:rPr/>
        <w:t xml:space="preserve">Závěrečná zpráva  inženýrsko – geologického průzkumu  uvádí následující   zatřídění zemin do tříd rozpojitelnosti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šová hlína 2.-3. třída</w:t>
      </w:r>
    </w:p>
    <w:p>
      <w:pPr>
        <w:pStyle w:val="Normal"/>
        <w:rPr/>
      </w:pPr>
      <w:r>
        <w:rPr/>
        <w:t xml:space="preserve">ornice 1.třída </w:t>
      </w:r>
    </w:p>
    <w:p>
      <w:pPr>
        <w:pStyle w:val="Normal"/>
        <w:rPr/>
      </w:pPr>
      <w:r>
        <w:rPr/>
        <w:t xml:space="preserve">Pro účely výkazu výměr se pro odstranění humusu použije položka pro tř.1-2 , pro vlastní odkopávky tř. 3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  <w:t xml:space="preserve">Napojení sousedních pozemků : </w:t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jc w:val="both"/>
        <w:rPr/>
      </w:pPr>
      <w:r>
        <w:rPr/>
        <w:t xml:space="preserve">    </w:t>
      </w:r>
      <w:r>
        <w:rPr/>
        <w:t xml:space="preserve">Sousední pozemky jsou napojeny vjezdy  situovanými na rozhraních pozemků , tak aby jeden vjezd zpřístupnil vždy dva   pozemky .  </w:t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  <w:t>Vytyčení stavby  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/>
      </w:pPr>
      <w:r>
        <w:rPr/>
        <w:t xml:space="preserve">Trasa komunikace  bude vytyčena pomocí osových bodů komunikace a příčných řezů. Seznam souřadnic pro vytyčení  je přílohou této zprávy 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) vyhodnocení průzkumů a podkladů, včetně jejich užití v dokumentaci (dopravní údaje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viz  průvodní zpráva čl. 3 a 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) geotechnický průzkum atd 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byl vzhledem k malému rozsahu akce provádě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) vztahy PK k ostatním objektům stavby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tavba je jediným objektem stavby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) návrh zpevněných ploch, </w:t>
      </w:r>
    </w:p>
    <w:p>
      <w:pPr>
        <w:pStyle w:val="Zkladntext21"/>
        <w:jc w:val="both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ovení konstrukce vozovky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onstrukce vozovky byla navržena podle nového  Katalogu vozovek polních cest,  s ohledem  na uvažovanou  třídu zatížení V -  lehké  a návrhovou úroveň porušení vozovky D 2 – viz katalogový list  </w:t>
      </w:r>
      <w:r>
        <w:rPr>
          <w:b/>
        </w:rPr>
        <w:t>PN 5 – 1( ŠD)</w:t>
      </w:r>
      <w:r>
        <w:rPr/>
        <w:t xml:space="preserve"> , modul přetvárnosti podloží 30MPa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(  v závorkách uvedená označení dle nové ČSN EN 13108-1) </w:t>
      </w:r>
      <w:r>
        <w:rPr>
          <w:b/>
          <w:sz w:val="20"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rusná vrstva z ABS II </w:t>
      </w:r>
      <w:r>
        <w:rPr/>
        <w:t>(ACO 11 50/70; ČSN EN 13108-1 )</w:t>
      </w:r>
      <w:r>
        <w:rPr>
          <w:b/>
        </w:rPr>
        <w:t xml:space="preserve">...........tl.  40mm                         </w:t>
      </w:r>
    </w:p>
    <w:p>
      <w:pPr>
        <w:pStyle w:val="Normal"/>
        <w:jc w:val="left"/>
        <w:rPr/>
      </w:pPr>
      <w:r>
        <w:rPr>
          <w:b/>
        </w:rPr>
        <w:t xml:space="preserve">Ložná vrstva  z OKS I     </w:t>
      </w:r>
      <w:r>
        <w:rPr/>
        <w:t>( ACL 16 50/70;  ČSN EN 13108)</w:t>
      </w:r>
      <w:r>
        <w:rPr>
          <w:b/>
        </w:rPr>
        <w:t>..............tl. 60mm</w:t>
      </w:r>
    </w:p>
    <w:p>
      <w:pPr>
        <w:pStyle w:val="Normal"/>
        <w:rPr>
          <w:b/>
          <w:b/>
        </w:rPr>
      </w:pPr>
      <w:r>
        <w:rPr>
          <w:b/>
        </w:rPr>
        <w:t xml:space="preserve">Spojovací postřik 0.7 kg/m2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Podklad z ŠD.........................................................................................tl. 150mm                         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 xml:space="preserve">Podsyp z ŠD……….. ...........,,,,,,,,,,,,,,,,,,,,,,,,,,,,,,,,,,,,,,,,,,.......................tl. 150mm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Konstrukce celkem : ............................................................................tl. 400 mm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ři provádění je možno použít variant uvedených v poznámkách katalogového listu , který je přílohou této zprávy . </w:t>
      </w:r>
    </w:p>
    <w:p>
      <w:pPr>
        <w:pStyle w:val="Zkladntext2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i/>
        </w:rPr>
        <w:t>g) režim povrchových a podzemních vod, zásady odvodnění, ochrana PK</w:t>
      </w:r>
      <w:r>
        <w:rPr/>
        <w:t>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vodnění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jc w:val="both"/>
        <w:rPr/>
      </w:pPr>
      <w:r>
        <w:rPr/>
        <w:t xml:space="preserve">   </w:t>
      </w:r>
      <w:r>
        <w:rPr/>
        <w:t>Vzhledem k problematickému odvedení povrchových vod v oblasti napojení na příkopu místní komunikace návrh neuvažuje s budováním  otevřeného příkopu. Odvodnění pláně bude  řešeno oboustrannou drenáží z flexibilních trubek DN 130, která se napojí na příkopu místní komunikace. Pravostranná  drenáž se převede přes spojovací šachtu na levou stranu potrubím z PVC DN150 mm do druhé spojovací šachty, odkud se odvede potrubím PVC DN 200mm do příkopu místní komunikace. Povrchové vody budou z koruny komunikace odvedeny příčným sklonem na terén, kde zasákno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h) návrh dopravních značek, dopravních zařízení,světelných signálů, zařízení pro provozní </w:t>
      </w:r>
    </w:p>
    <w:p>
      <w:pPr>
        <w:pStyle w:val="Normal"/>
        <w:rPr>
          <w:i/>
          <w:i/>
        </w:rPr>
      </w:pPr>
      <w:r>
        <w:rPr>
          <w:i/>
        </w:rPr>
        <w:t>informace a dopravní telematiku,</w:t>
      </w:r>
    </w:p>
    <w:p>
      <w:pPr>
        <w:pStyle w:val="Zkladntext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Zkladntext2"/>
        <w:jc w:val="both"/>
        <w:rPr>
          <w:b/>
          <w:b/>
          <w:u w:val="single"/>
        </w:rPr>
      </w:pPr>
      <w:r>
        <w:rPr>
          <w:b/>
          <w:u w:val="single"/>
        </w:rPr>
        <w:t>Dopravní značení :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jc w:val="both"/>
        <w:rPr/>
      </w:pPr>
      <w:r>
        <w:rPr/>
        <w:t xml:space="preserve">V začátku úseku, kde je komunikace v místě napojení zúžena bude umístěna dopr. značka A6b vpravo  na výjezdu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) zvláštní podmínky a požadavky na postup výstavby, případně údržbu;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jsou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j) vazba na případné technologické vybavení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ení znám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) přehled provedených výpočtů a konstatování o statickém ověření rozhodujících dimenzí a průřezů</w:t>
      </w:r>
      <w:r>
        <w:rPr/>
        <w:t>.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 xml:space="preserve">Nebyly prováděny. 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>Přílohy: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>Seznam souřadnic pro vytyčení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>Katalogový list PN 5-1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</w:rPr>
      </w:pPr>
      <w:r>
        <w:rPr>
          <w:b/>
        </w:rPr>
        <w:t xml:space="preserve">V Krnově  12/2008                                                      Vypracoval : Ing. Petr Barandovski 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">
    <w:name w:val="Základní text 2"/>
    <w:basedOn w:val="Normal"/>
    <w:qFormat/>
    <w:pPr>
      <w:suppressAutoHyphens w:val="tru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8:21:00Z</dcterms:created>
  <dc:creator>Ing. Petr Myška</dc:creator>
  <dc:description/>
  <cp:keywords/>
  <dc:language>en-US</dc:language>
  <cp:lastModifiedBy>Jiří Marek</cp:lastModifiedBy>
  <cp:lastPrinted>2008-04-25T09:03:00Z</cp:lastPrinted>
  <dcterms:modified xsi:type="dcterms:W3CDTF">2011-02-02T16:00:00Z</dcterms:modified>
  <cp:revision>58</cp:revision>
  <dc:subject/>
  <dc:title>  Technická zpráva</dc:title>
</cp:coreProperties>
</file>