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</w:tabs>
        <w:ind w:left="142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</w:tabs>
        <w:rPr>
          <w:sz w:val="24"/>
        </w:rPr>
      </w:pPr>
      <w:r>
        <w:rPr>
          <w:b/>
          <w:sz w:val="24"/>
          <w:u w:val="single"/>
        </w:rPr>
        <w:t>OBSAH:</w:t>
      </w:r>
    </w:p>
    <w:p>
      <w:pPr>
        <w:pStyle w:val="Normal"/>
        <w:numPr>
          <w:ilvl w:val="0"/>
          <w:numId w:val="1"/>
        </w:numPr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TECHNICKOBETPEČNOSTNÍ DOHLED (TBD)</w:t>
        <w:tab/>
        <w:t>1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0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MĚŘENÍ A POZOROVÁNÍ</w:t>
        <w:tab/>
        <w:t>2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Povětrnostní a provozní poměry</w:t>
        <w:tab/>
        <w:t>2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Nádrž a tok</w:t>
        <w:tab/>
        <w:tab/>
        <w:t>2</w:t>
        <w:tab/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Měření přítoku do nádrže</w:t>
        <w:tab/>
        <w:t>2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Měření hladiny v nádrži Souš</w:t>
        <w:tab/>
        <w:t>2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Měření odtoku</w:t>
        <w:tab/>
        <w:t>3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Určování velikosti odběru vody z nádrže</w:t>
        <w:tab/>
        <w:t>3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Hráz</w:t>
        <w:tab/>
        <w:tab/>
        <w:tab/>
        <w:tab/>
        <w:t>3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/>
      </w:pPr>
      <w:r>
        <w:rPr>
          <w:sz w:val="24"/>
        </w:rPr>
        <w:t>Tlakový režim</w:t>
        <w:tab/>
        <w:t>3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Průsaky</w:t>
        <w:tab/>
        <w:tab/>
        <w:t>3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Hráz – Deformace</w:t>
        <w:tab/>
        <w:t>4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Technologická zařízení</w:t>
        <w:tab/>
        <w:t>5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 xml:space="preserve">Údržba měřičského zařízení </w:t>
        <w:tab/>
        <w:t>6</w:t>
        <w:tab/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left" w:pos="878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HLÁSNÁ POVODŇOVÁ SLUŽBA</w:t>
        <w:tab/>
        <w:t>6</w:t>
        <w:tab/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Související předpisy</w:t>
        <w:tab/>
        <w:t>6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Stupně povodňové aktivity</w:t>
        <w:tab/>
        <w:t>6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Stupně povodňové aktivity – platné pro vodní dílo</w:t>
        <w:tab/>
        <w:t>6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/>
      </w:pPr>
      <w:r>
        <w:rPr>
          <w:sz w:val="24"/>
        </w:rPr>
        <w:tab/>
        <w:tab/>
        <w:t>3.3</w:t>
        <w:tab/>
        <w:t>Povinnosti a četnost hlášení</w:t>
        <w:tab/>
        <w:t>7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SPOLUPRÁCE S JEDNOTLIVÝMI UŽIVATELI</w:t>
        <w:tab/>
        <w:t>7</w:t>
        <w:tab/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Severočeské vodovody a kanalizace a.s. Vratislavice</w:t>
        <w:tab/>
        <w:t>7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Lesy ČR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Městský úřad Desná</w:t>
        <w:tab/>
        <w:t>8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Severočeská energetika a.s.</w:t>
        <w:tab/>
        <w:t>8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Český Telekom a.s.</w:t>
        <w:tab/>
        <w:t>8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Český hydrometeorologický ústav Praha</w:t>
        <w:tab/>
        <w:t>8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Povodňové orgány</w:t>
        <w:tab/>
        <w:t>9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/>
      </w:pPr>
      <w:r>
        <w:rPr>
          <w:sz w:val="24"/>
        </w:rPr>
        <w:t>Správa Radiokomunikací Praha-Technická inspekce</w:t>
        <w:tab/>
        <w:t>9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Odpady</w:t>
        <w:tab/>
        <w:tab/>
        <w:tab/>
        <w:t>9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Ostatní spolupráce</w:t>
        <w:tab/>
        <w:t>9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Rybolov</w:t>
        <w:tab/>
        <w:t>9</w:t>
        <w:tab/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Stanování a táboření</w:t>
        <w:tab/>
        <w:t>9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Koupání a rekreace</w:t>
        <w:tab/>
        <w:t>9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Sportovní potápění</w:t>
        <w:tab/>
        <w:t>9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Plavba plavidel a vodní sporty</w:t>
        <w:tab/>
        <w:t>9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Závěr</w:t>
        <w:tab/>
        <w:tab/>
        <w:t>10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402" w:leader="none"/>
          <w:tab w:val="right" w:pos="878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POVINNOSTI VEDOUCÍHO HRÁZNÉHO Z HLEDISKA BOZ</w:t>
        <w:tab/>
        <w:t>10</w:t>
        <w:tab/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left" w:pos="8789" w:leader="none"/>
        </w:tabs>
        <w:ind w:left="1425" w:hanging="0"/>
        <w:rPr/>
      </w:pPr>
      <w:r>
        <w:rPr>
          <w:sz w:val="24"/>
        </w:rPr>
        <w:t>(bezpečnosti a ochrany zdraví)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left" w:pos="8789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>6. BEZPEČNOST PRÁCE A OCHRANA ZDRAVÍ ZAMĚSTNANCÚ</w:t>
        <w:tab/>
        <w:t>11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>6.1</w:t>
        <w:tab/>
        <w:tab/>
        <w:t>Povinnosti obsluhy</w:t>
        <w:tab/>
        <w:t>11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>6.2</w:t>
        <w:tab/>
        <w:t>Je zakázáno</w:t>
        <w:tab/>
        <w:tab/>
        <w:t>11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>6.3</w:t>
        <w:tab/>
        <w:t>Bezpečnost provozu</w:t>
        <w:tab/>
        <w:t>11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>6.4</w:t>
        <w:tab/>
        <w:t>Místní bezpečnostní předpisy</w:t>
        <w:tab/>
        <w:t>12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6.4.1</w:t>
        <w:tab/>
        <w:t>Bezpečnostní předpisy v dílně</w:t>
        <w:tab/>
        <w:t>12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/>
      </w:pPr>
      <w:r>
        <w:rPr>
          <w:sz w:val="24"/>
        </w:rPr>
        <w:tab/>
        <w:t>7.</w:t>
        <w:tab/>
        <w:t>ZÁSADY PROVOZNÍHO REŘIMU V OCHRANNÝCH PÁSMECH</w:t>
        <w:tab/>
        <w:t>13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>7.1</w:t>
        <w:tab/>
        <w:t>Režim v OP I. stupně</w:t>
        <w:tab/>
        <w:t>13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7.1.1</w:t>
        <w:tab/>
        <w:t>Technická a správní opatření k zabezpečení režimu</w:t>
        <w:tab/>
        <w:t>14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>7.2</w:t>
        <w:tab/>
        <w:t>Režim v OP II. stupně</w:t>
        <w:tab/>
        <w:t>15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7.2.1</w:t>
        <w:tab/>
        <w:t>Technická a správní opatření k zabezpečení režimu</w:t>
        <w:tab/>
        <w:t>16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left" w:pos="8789" w:leader="none"/>
        </w:tabs>
        <w:ind w:left="10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left" w:pos="878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</w:tabs>
        <w:ind w:left="183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</w:tabs>
        <w:rPr>
          <w:sz w:val="24"/>
        </w:rPr>
      </w:pPr>
      <w:r>
        <w:rPr>
          <w:sz w:val="24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405"/>
      </w:pPr>
      <w:rPr/>
    </w:lvl>
    <w:lvl w:ilvl="1">
      <w:start w:val="1"/>
      <w:numFmt w:val="decimal"/>
      <w:lvlText w:val="%1.%2"/>
      <w:lvlJc w:val="left"/>
      <w:pPr>
        <w:tabs>
          <w:tab w:val="num" w:pos="1845"/>
        </w:tabs>
        <w:ind w:left="184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550"/>
        </w:tabs>
        <w:ind w:left="25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55"/>
        </w:tabs>
        <w:ind w:left="29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25"/>
        </w:tabs>
        <w:ind w:left="41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90"/>
        </w:tabs>
        <w:ind w:left="4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95"/>
        </w:tabs>
        <w:ind w:left="52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60"/>
        </w:tabs>
        <w:ind w:left="60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8:34:00Z</dcterms:created>
  <dc:creator>sbaranek</dc:creator>
  <dc:description/>
  <dc:language>en-US</dc:language>
  <cp:lastModifiedBy>Ivan Beran</cp:lastModifiedBy>
  <cp:lastPrinted>2003-05-08T01:49:00Z</cp:lastPrinted>
  <dcterms:modified xsi:type="dcterms:W3CDTF">2004-11-18T11:41:00Z</dcterms:modified>
  <cp:revision>10</cp:revision>
  <dc:subject/>
  <dc:title>OBSAH:</dc:title>
</cp:coreProperties>
</file>