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425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b/>
          <w:sz w:val="24"/>
          <w:u w:val="single"/>
        </w:rPr>
        <w:t>OBSAH:</w:t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ÚVOD</w:t>
        <w:tab/>
        <w:tab/>
        <w:tab/>
        <w:tab/>
        <w:t>1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Autorské zpracování </w:t>
        <w:tab/>
        <w:t>1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ONITOROVACÍ SYSTÉM PŘEHRADY A OKOLÍ</w:t>
        <w:tab/>
        <w:t>2</w:t>
        <w:tab/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OPIS SIGNÁLŮ</w:t>
        <w:tab/>
        <w:tab/>
        <w:t>3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Způsob kódování signálů</w:t>
        <w:tab/>
        <w:t>4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Aplikace prezentované signály                                         </w:t>
        <w:tab/>
        <w:t>5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TECHNICKÉ A PROMOVANÉ VYBAVENÍ SYSTÉMU</w:t>
        <w:tab/>
        <w:t>7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/>
      </w:pPr>
      <w:r>
        <w:rPr>
          <w:sz w:val="24"/>
        </w:rPr>
        <w:t>Z HLEDISKA OBSLUHY VD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Technické vybavení pracoviště</w:t>
        <w:tab/>
        <w:t>7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Operační systém počítače</w:t>
        <w:tab/>
        <w:t>7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Vizualizační systém TIRS</w:t>
      </w:r>
      <w:r>
        <w:rPr>
          <w:sz w:val="24"/>
          <w:vertAlign w:val="superscript"/>
        </w:rPr>
        <w:t>®</w:t>
      </w:r>
      <w:r>
        <w:rPr>
          <w:sz w:val="24"/>
        </w:rPr>
        <w:t>32</w:t>
        <w:tab/>
        <w:t>9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TIRS</w:t>
      </w:r>
      <w:r>
        <w:rPr>
          <w:sz w:val="24"/>
          <w:vertAlign w:val="superscript"/>
        </w:rPr>
        <w:t>®</w:t>
      </w:r>
      <w:r>
        <w:rPr>
          <w:sz w:val="24"/>
        </w:rPr>
        <w:t>32 a chod aplikace Souš</w:t>
        <w:tab/>
        <w:t>10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APLIKACE SOUŠ</w:t>
        <w:tab/>
        <w:t>12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Základní obrazovka (úvodní)</w:t>
        <w:tab/>
        <w:t>13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ituace</w:t>
        <w:tab/>
        <w:tab/>
        <w:tab/>
        <w:t>15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Servis</w:t>
        <w:tab/>
        <w:tab/>
        <w:tab/>
        <w:t>16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Hydrologie</w:t>
        <w:tab/>
        <w:tab/>
        <w:t>18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Meteorologie</w:t>
        <w:tab/>
        <w:tab/>
        <w:t>18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D Souš – řez</w:t>
        <w:tab/>
        <w:tab/>
        <w:t>19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Souš – pohled</w:t>
        <w:tab/>
        <w:tab/>
        <w:t>20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Automatická stanice</w:t>
        <w:tab/>
        <w:t>21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Ruční vstup dat</w:t>
        <w:tab/>
        <w:t>22</w:t>
        <w:tab/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rafy</w:t>
        <w:tab/>
        <w:tab/>
        <w:tab/>
        <w:t>23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UDÁLOSTI V SYSTÉMU</w:t>
        <w:tab/>
        <w:t>30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Indikace alarmů a jejich potvrzení</w:t>
        <w:tab/>
        <w:t>30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Provozní deník</w:t>
        <w:tab/>
        <w:t>31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Zobrazení všech alarmů</w:t>
        <w:tab/>
        <w:t>33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Zobrazení posledních alarmů</w:t>
        <w:tab/>
        <w:t>34</w:t>
      </w:r>
    </w:p>
    <w:p>
      <w:pPr>
        <w:pStyle w:val="Normal"/>
        <w:numPr>
          <w:ilvl w:val="1"/>
          <w:numId w:val="1"/>
        </w:numPr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>
          <w:sz w:val="24"/>
        </w:rPr>
      </w:pPr>
      <w:r>
        <w:rPr>
          <w:sz w:val="24"/>
        </w:rPr>
        <w:t>Výmaz posledních alarmů</w:t>
        <w:tab/>
        <w:t>34</w:t>
      </w:r>
    </w:p>
    <w:p>
      <w:pPr>
        <w:pStyle w:val="Normal"/>
        <w:tabs>
          <w:tab w:val="clear" w:pos="284"/>
          <w:tab w:val="decimal" w:pos="1134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decimal" w:pos="1134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rPr/>
      </w:pPr>
      <w:r>
        <w:rPr>
          <w:sz w:val="24"/>
        </w:rPr>
        <w:t>UZAVŘENÍ APLIKACE SYSTMU TIRS</w:t>
      </w:r>
      <w:r>
        <w:rPr>
          <w:sz w:val="24"/>
          <w:vertAlign w:val="superscript"/>
        </w:rPr>
        <w:t>®</w:t>
      </w:r>
      <w:r>
        <w:rPr>
          <w:sz w:val="24"/>
        </w:rPr>
        <w:t>32 A OPERAČNÍHO</w:t>
        <w:tab/>
        <w:t>34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425" w:hanging="0"/>
        <w:rPr>
          <w:sz w:val="24"/>
        </w:rPr>
      </w:pPr>
      <w:r>
        <w:rPr>
          <w:sz w:val="24"/>
        </w:rPr>
        <w:t>SYSTÉMU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0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  <w:tab w:val="right" w:pos="8789" w:leader="none"/>
        </w:tabs>
        <w:ind w:left="1020" w:hanging="0"/>
        <w:rPr>
          <w:sz w:val="24"/>
        </w:rPr>
      </w:pPr>
      <w:r>
        <w:rPr>
          <w:sz w:val="24"/>
        </w:rPr>
        <w:t>8.</w:t>
        <w:tab/>
        <w:t>ZÁVĚR</w:t>
        <w:tab/>
        <w:tab/>
        <w:tab/>
        <w:tab/>
        <w:t>36</w:t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ind w:left="183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284"/>
          <w:tab w:val="decimal" w:pos="1134" w:leader="none"/>
          <w:tab w:val="left" w:pos="1418" w:leader="none"/>
          <w:tab w:val="decimal" w:pos="1560" w:leader="none"/>
          <w:tab w:val="left" w:pos="1843" w:leader="none"/>
          <w:tab w:val="decimal" w:pos="1985" w:leader="none"/>
          <w:tab w:val="left" w:pos="2410" w:leader="none"/>
          <w:tab w:val="decimal" w:pos="2694" w:leader="none"/>
          <w:tab w:val="left" w:pos="3261" w:leader="none"/>
        </w:tabs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45"/>
        </w:tabs>
        <w:ind w:left="18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50"/>
        </w:tabs>
        <w:ind w:left="25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5"/>
        </w:tabs>
        <w:ind w:left="29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25"/>
        </w:tabs>
        <w:ind w:left="4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90"/>
        </w:tabs>
        <w:ind w:left="4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60"/>
        </w:tabs>
        <w:ind w:left="60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7:39:00Z</dcterms:created>
  <dc:creator>sbaranek</dc:creator>
  <dc:description/>
  <dc:language>en-US</dc:language>
  <cp:lastModifiedBy>dispecer</cp:lastModifiedBy>
  <cp:lastPrinted>2003-04-01T09:39:00Z</cp:lastPrinted>
  <dcterms:modified xsi:type="dcterms:W3CDTF">2003-05-07T19:50:00Z</dcterms:modified>
  <cp:revision>6</cp:revision>
  <dc:subject/>
  <dc:title>OBSAH:</dc:title>
</cp:coreProperties>
</file>