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t>Akce: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 xml:space="preserve">VŘESŮVKA , VÝŠOVICE – OPTIMALIZACE TOKU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ávající stav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1355" cy="340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HORNÍ HRANY 212,10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SPODNÍ  HRANY 211,26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</w:rPr>
        <w:t>KÓTA HORNÍ HRANY 211,90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SPODNÍ  HRANY 211,57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PŘED MOSTEM - 212,07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28"/>
          <w:szCs w:val="28"/>
        </w:rPr>
        <w:t>Kóta hladiny - ZA MOSTEM - 211.95 m n.m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2.39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2.47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ávající stav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1355" cy="3407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28"/>
          <w:szCs w:val="28"/>
        </w:rPr>
        <w:t>Kóta hladiny - PŘED MOSTEM - 211,72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- 211,67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1,84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1,94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ávající stav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PŘED MOSTEM - 211,31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- ZA MOSTEM - 211,29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1,02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1,42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ávající stav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PŘED MOSTEM - 211,00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- 211,00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1,02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1,09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ávající stav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- ZA MOSTEM PŘED MOSTEM - 210,74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– 210,73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 210,74</w:t>
      </w:r>
      <w:r>
        <w:rPr>
          <w:rFonts w:cs="Arial" w:ascii="Arial" w:hAnsi="Arial"/>
          <w:sz w:val="28"/>
          <w:szCs w:val="35"/>
        </w:rPr>
        <w:t xml:space="preserve">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0.81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ávající stav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PŘED MOSTEM - 210,48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– 210,47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>210.48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0.55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ávající stav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PŘED MOSTEM - 210,38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- ZA MOSTEM – 210,38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>210.48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0.45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sectPr>
      <w:headerReference w:type="default" r:id="rId37"/>
      <w:footerReference w:type="default" r:id="rId38"/>
      <w:type w:val="nextPage"/>
      <w:pgSz w:w="11906" w:h="16838"/>
      <w:pgMar w:left="1411" w:right="1411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" w:leader="none"/>
        <w:tab w:val="center" w:pos="4536" w:leader="none"/>
        <w:tab w:val="right" w:pos="9072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9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>Technická zpráva                                                     Hydrotechnické  posouzení                           Příloha1.</w:t>
    </w:r>
  </w:p>
</w:hd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kord">
    <w:name w:val="ak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38:00Z</dcterms:created>
  <dc:creator>Jim</dc:creator>
  <dc:description/>
  <cp:keywords/>
  <dc:language>en-US</dc:language>
  <cp:lastModifiedBy>Ing. Jaroslav Novotný</cp:lastModifiedBy>
  <cp:lastPrinted>2016-06-24T19:39:00Z</cp:lastPrinted>
  <dcterms:modified xsi:type="dcterms:W3CDTF">2018-06-22T17:47:00Z</dcterms:modified>
  <cp:revision>48</cp:revision>
  <dc:subject/>
  <dc:title>Dobrý den,</dc:title>
</cp:coreProperties>
</file>