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>
                <w:sz w:val="28"/>
              </w:rPr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49473530" r:id="rId2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í stavb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6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44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. Průvodní zpráv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. Souhrnn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Situační výkres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Situační výkres širších vztahů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Koordinační situační výkr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Dokumentace objektů a technických  a technologických zařízení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1. SO 01 Sklad zemědělských strojů</w:t>
                  </w:r>
                </w:p>
                <w:p>
                  <w:pPr>
                    <w:pStyle w:val="Normal"/>
                    <w:ind w:left="708" w:hanging="58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1  Stavebně architektonická část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2  Stavebně konstrukční čás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3  Požárně bezpečnostní řešen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4  Technika prostředí stave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1 Vytápění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2 Silnoproudá elektrotechni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Dokladová část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234804133" r:id="rId5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1 Stavebně architektonick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1 Stavebně architektonická část</w:t>
            </w:r>
          </w:p>
        </w:tc>
      </w:tr>
      <w:tr>
        <w:trPr>
          <w:trHeight w:val="1389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310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A-A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SV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JZ- stávající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čelní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střechy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A-A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B-B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y SV,J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S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Nájezdové rampy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kladby podlah, skladby zastřešení a zastropení- n.s.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Klempířs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Zámečnic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lastov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peciální výrobk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Výkaz výměr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285987155" r:id="rId8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1 Vytáp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1 Vytápění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ůdorys 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Axonometri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12" o:title=""/>
                  <w10:wrap type="tight"/>
                </v:shape>
                <o:OLEObject Type="Embed" ProgID="" ShapeID="ole_rId11" DrawAspect="Content" ObjectID="_1104372308" r:id="rId11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2 Silnoproudá elektr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401"/>
      </w:tblGrid>
      <w:tr>
        <w:trPr>
          <w:trHeight w:val="6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5080</wp:posOffset>
                  </wp:positionV>
                  <wp:extent cx="1852930" cy="266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63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2. Silnoproudá elektrotechnika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Rozvaděč R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  <w:lang w:val="cs-CZ" w:bidi="ar-SA"/>
    </w:rPr>
  </w:style>
  <w:style w:type="character" w:styleId="WW499textodrazenyCharChar">
    <w:name w:val="WW-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499textodrazenyChar">
    <w:name w:val="499_text_odrazeny Char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1:00Z</dcterms:created>
  <dc:creator>Karel Vašíček</dc:creator>
  <dc:description/>
  <dc:language>en-US</dc:language>
  <cp:lastModifiedBy>Robert Vašíček</cp:lastModifiedBy>
  <cp:lastPrinted>2018-12-07T08:47:00Z</cp:lastPrinted>
  <dcterms:modified xsi:type="dcterms:W3CDTF">2018-12-07T07:47:00Z</dcterms:modified>
  <cp:revision>117</cp:revision>
  <dc:subject/>
  <dc:title>INVESTOR     :</dc:title>
</cp:coreProperties>
</file>