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3579"/>
        <w:gridCol w:w="1080"/>
        <w:gridCol w:w="900"/>
        <w:gridCol w:w="1080"/>
      </w:tblGrid>
      <w:tr>
        <w:trPr>
          <w:trHeight w:val="1101" w:hRule="atLeast"/>
        </w:trPr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rPr>
                <w:sz w:val="28"/>
              </w:rPr>
            </w:pPr>
            <w:r>
              <w:rPr>
                <w:sz w:val="24"/>
              </w:rPr>
              <w:t xml:space="preserve">INVESTOR   </w:t>
            </w:r>
            <w:r>
              <w:rPr>
                <w:sz w:val="28"/>
              </w:rPr>
              <w:t xml:space="preserve">  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Česká republika – Ústřední kontrolní a zkušební ústav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emědělský, organizační složka stá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Hroznová 63/2, 603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object w:dxaOrig="16185" w:dyaOrig="90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15pt;margin-top:7.9pt;width:151.7pt;height:45.6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69847131" r:id="rId2"/>
              </w:object>
            </w:r>
          </w:p>
          <w:p>
            <w:pPr>
              <w:pStyle w:val="Normal"/>
              <w:rPr>
                <w:b/>
                <w:b/>
                <w:sz w:val="28"/>
                <w:szCs w:val="10"/>
              </w:rPr>
            </w:pPr>
            <w:r>
              <w:rPr>
                <w:b/>
                <w:sz w:val="28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</w:rPr>
              <w:t>P-spektrum spol.s r.o.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>Dražovice 72, okr.Vyškov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telier Jílkova 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no 615 00</w:t>
            </w:r>
          </w:p>
        </w:tc>
      </w:tr>
      <w:tr>
        <w:trPr>
          <w:trHeight w:val="1659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 xml:space="preserve">NÁZEV AKCE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Adaptace kotelny na sklad zemědělských stroj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ab/>
              <w:t xml:space="preserve">     p. č. 1388/22, k.ú. Dobřich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ab/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50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ODP.  PROJEKTANT :  P-spektrum,spol.s r.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HIP:  Ing. Ludvík Havelka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kumentace pro provádění stavb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AR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01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930"/>
        <w:gridCol w:w="900"/>
        <w:gridCol w:w="237"/>
        <w:gridCol w:w="163"/>
        <w:gridCol w:w="311"/>
      </w:tblGrid>
      <w:tr>
        <w:trPr>
          <w:trHeight w:val="6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center" w:pos="3745" w:leader="none"/>
              </w:tabs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90345</wp:posOffset>
                  </wp:positionH>
                  <wp:positionV relativeFrom="paragraph">
                    <wp:posOffset>635</wp:posOffset>
                  </wp:positionV>
                  <wp:extent cx="1854200" cy="273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</w:rPr>
              <w:t>P-spektrum spol. s r.o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NAM  PŘÍLOH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ce :</w:t>
            </w:r>
          </w:p>
        </w:tc>
        <w:tc>
          <w:tcPr>
            <w:tcW w:w="654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aptace kotelny na sklad zemědělských stroj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 1388/22, k.ú. Dobřichovice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 :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eská republika – Ústřední kontrolní a zkušební ústa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mědělský, organizační složka stá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roznová 63/2, 603 00 Brno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PD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86" w:hRule="atLeast"/>
        </w:trPr>
        <w:tc>
          <w:tcPr>
            <w:tcW w:w="619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05"/>
            </w:tblGrid>
            <w:tr>
              <w:trPr>
                <w:trHeight w:val="2442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A. Průvodní zpráv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B. Souhrnná zpráv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. Situační výkresy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>- Situační výkres širších vztahů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>- Koordinační situační výkres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. Dokumentace objektů a technických  a technologických zařízení</w:t>
                  </w:r>
                </w:p>
                <w:p>
                  <w:pPr>
                    <w:pStyle w:val="Normal"/>
                    <w:ind w:left="708" w:hanging="5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1. SO 01 Sklad zemědělských strojů</w:t>
                  </w:r>
                </w:p>
                <w:p>
                  <w:pPr>
                    <w:pStyle w:val="Normal"/>
                    <w:ind w:left="708" w:hanging="58"/>
                    <w:rPr/>
                  </w:pPr>
                  <w:r>
                    <w:rPr>
                      <w:sz w:val="22"/>
                      <w:szCs w:val="22"/>
                    </w:rPr>
                    <w:t xml:space="preserve">       </w:t>
                  </w:r>
                  <w:r>
                    <w:rPr>
                      <w:sz w:val="22"/>
                      <w:szCs w:val="22"/>
                    </w:rPr>
                    <w:t>D1.1  Stavebně architektonická část</w:t>
                  </w:r>
                </w:p>
                <w:p>
                  <w:pPr>
                    <w:pStyle w:val="Normal"/>
                    <w:ind w:left="708" w:hanging="5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</w:t>
                  </w:r>
                  <w:r>
                    <w:rPr>
                      <w:sz w:val="22"/>
                      <w:szCs w:val="22"/>
                    </w:rPr>
                    <w:t>D1.2  Stavebně konstrukční část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</w:t>
                  </w:r>
                  <w:r>
                    <w:rPr>
                      <w:sz w:val="22"/>
                      <w:szCs w:val="22"/>
                    </w:rPr>
                    <w:t>D1.3  Požárně bezpečnostní řešení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</w:t>
                  </w:r>
                  <w:r>
                    <w:rPr>
                      <w:sz w:val="22"/>
                      <w:szCs w:val="22"/>
                    </w:rPr>
                    <w:t>D1.4  Technika prostředí staveb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sz w:val="22"/>
                      <w:szCs w:val="22"/>
                    </w:rPr>
                    <w:t>D1.4.1 Vytápění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sz w:val="22"/>
                      <w:szCs w:val="22"/>
                    </w:rPr>
                    <w:t>D1.4.2 Silnoproudá elektrotechnik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. Dokladová část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č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/2018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3579"/>
        <w:gridCol w:w="1080"/>
        <w:gridCol w:w="900"/>
        <w:gridCol w:w="1080"/>
      </w:tblGrid>
      <w:tr>
        <w:trPr>
          <w:trHeight w:val="1101" w:hRule="atLeast"/>
        </w:trPr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sz w:val="24"/>
              </w:rPr>
              <w:t xml:space="preserve">INVESTOR   </w:t>
            </w:r>
            <w:r>
              <w:rPr>
                <w:sz w:val="28"/>
              </w:rPr>
              <w:t xml:space="preserve">  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Česká republika – Ústřední kontrolní a zkušební ústav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emědělský, organizační složka stá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Hroznová 63/2, 603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object w:dxaOrig="16185" w:dyaOrig="909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-3.15pt;margin-top:7.9pt;width:151.7pt;height:45.65pt;mso-wrap-distance-left:9.05pt;mso-wrap-distance-right:9.05pt;mso-position-horizontal-relative:text;mso-position-vertical-relative:text" filled="f" o:ole="">
                  <v:imagedata r:id="rId6" o:title=""/>
                  <w10:wrap type="tight"/>
                </v:shape>
                <o:OLEObject Type="Embed" ProgID="" ShapeID="ole_rId5" DrawAspect="Content" ObjectID="_1592855481" r:id="rId5"/>
              </w:object>
            </w:r>
          </w:p>
          <w:p>
            <w:pPr>
              <w:pStyle w:val="Normal"/>
              <w:rPr>
                <w:b/>
                <w:b/>
                <w:sz w:val="28"/>
                <w:szCs w:val="10"/>
              </w:rPr>
            </w:pPr>
            <w:r>
              <w:rPr>
                <w:b/>
                <w:sz w:val="28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</w:rPr>
              <w:t>P-spektrum spol.s r.o.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>Dražovice 72, okr.Vyškov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telier Jílkova 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no 615 00</w:t>
            </w:r>
          </w:p>
        </w:tc>
      </w:tr>
      <w:tr>
        <w:trPr>
          <w:trHeight w:val="1659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NÁZEV AKCE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Adaptace kotelny na sklad zemědělských stroj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ab/>
              <w:t xml:space="preserve">     p. č. 1388/22, k.ú. Dobřich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Dokumentace objektů a technických a technologických zařízení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1- SO01-Sklad zemědělských strojů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1 Stavebně architektonická čá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50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ODP.  PROJEKTANT :  P-spektrum,spol.s r.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/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HIP:  Ing. Ludvík Havelka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01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930"/>
        <w:gridCol w:w="900"/>
        <w:gridCol w:w="237"/>
        <w:gridCol w:w="163"/>
        <w:gridCol w:w="311"/>
      </w:tblGrid>
      <w:tr>
        <w:trPr>
          <w:trHeight w:val="6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center" w:pos="3745" w:leader="none"/>
              </w:tabs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490345</wp:posOffset>
                  </wp:positionH>
                  <wp:positionV relativeFrom="paragraph">
                    <wp:posOffset>635</wp:posOffset>
                  </wp:positionV>
                  <wp:extent cx="1854200" cy="2730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</w:rPr>
              <w:t>P-spektrum spol. s r.o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NAM  PŘÍLOH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ce :</w:t>
            </w:r>
          </w:p>
        </w:tc>
        <w:tc>
          <w:tcPr>
            <w:tcW w:w="654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aptace kotelny na sklad zemědělských stroj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 1388/22, k.ú. Dobřichovice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 :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eská republika – Ústřední kontrolní a zkušební ústa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mědělský, organizační složka stá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roznová 63/2, 603 00 Brno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PD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1.1 Stavebně architektonická část</w:t>
            </w:r>
          </w:p>
        </w:tc>
      </w:tr>
      <w:tr>
        <w:trPr>
          <w:trHeight w:val="1389" w:hRule="atLeast"/>
        </w:trPr>
        <w:tc>
          <w:tcPr>
            <w:tcW w:w="619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05"/>
            </w:tblGrid>
            <w:tr>
              <w:trPr>
                <w:trHeight w:val="2310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Technická zpráv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Výkresová část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1NP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ůdorys 2NP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Řez A-A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Řez B-B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ohled SV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ohled JZ- stávající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ohled 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ůdorys 1NP – bourací práce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ůdorys 2NP bourací práce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ohled čelní – bourací práce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Řez B-B – bourací práce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ůdorys 1NP 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2NP 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střechy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Řez A-A 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Řez B-B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ohledy SV,JZ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ohled SZ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Nájezdové rampy 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Skladby podlah, skladby zastřešení a zastropení- n.s.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Klempířské výrobky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Zámečnické výrobky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lastové výrobky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Speciální výrobky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Výkaz výměr a rozpočet (rozpočet pare 1,2,7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č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/2018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3579"/>
        <w:gridCol w:w="1080"/>
        <w:gridCol w:w="900"/>
        <w:gridCol w:w="1080"/>
      </w:tblGrid>
      <w:tr>
        <w:trPr>
          <w:trHeight w:val="1101" w:hRule="atLeast"/>
        </w:trPr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sz w:val="24"/>
              </w:rPr>
              <w:t xml:space="preserve">INVESTOR   </w:t>
            </w:r>
            <w:r>
              <w:rPr>
                <w:sz w:val="28"/>
              </w:rPr>
              <w:t xml:space="preserve">  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Česká republika – Ústřední kontrolní a zkušební ústav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emědělský, organizační složka stá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Hroznová 63/2, 603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object w:dxaOrig="16185" w:dyaOrig="90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15pt;margin-top:7.9pt;width:151.7pt;height:45.65pt;mso-wrap-distance-left:9.05pt;mso-wrap-distance-right:9.05pt;mso-position-horizontal-relative:text;mso-position-vertical-relative:text" filled="f" o:ole="">
                  <v:imagedata r:id="rId9" o:title=""/>
                  <w10:wrap type="tight"/>
                </v:shape>
                <o:OLEObject Type="Embed" ProgID="" ShapeID="ole_rId8" DrawAspect="Content" ObjectID="_441079424" r:id="rId8"/>
              </w:object>
            </w:r>
          </w:p>
          <w:p>
            <w:pPr>
              <w:pStyle w:val="Normal"/>
              <w:rPr>
                <w:b/>
                <w:b/>
                <w:sz w:val="28"/>
                <w:szCs w:val="10"/>
              </w:rPr>
            </w:pPr>
            <w:r>
              <w:rPr>
                <w:b/>
                <w:sz w:val="28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</w:rPr>
              <w:t>P-spektrum spol.s r.o.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>Dražovice 72, okr.Vyškov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telier Jílkova 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no 615 00</w:t>
            </w:r>
          </w:p>
        </w:tc>
      </w:tr>
      <w:tr>
        <w:trPr>
          <w:trHeight w:val="1659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NÁZEV AKCE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Adaptace kotelny na sklad zemědělských stroj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ab/>
              <w:t xml:space="preserve">     p. č. 1388/22, k.ú. Dobřich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. Dokumentace objektů a technických a technologických zařízení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1- SO01-Sklad zemědělských strojů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4. Technika prostředí staveb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4.1 Vytáp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50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ODP.  PROJEKTANT :  P-spektrum,spol.s r.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HIP:  Ing. Ludvík Havelka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01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930"/>
        <w:gridCol w:w="900"/>
        <w:gridCol w:w="237"/>
        <w:gridCol w:w="163"/>
        <w:gridCol w:w="311"/>
      </w:tblGrid>
      <w:tr>
        <w:trPr>
          <w:trHeight w:val="6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center" w:pos="3745" w:leader="none"/>
              </w:tabs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490345</wp:posOffset>
                  </wp:positionH>
                  <wp:positionV relativeFrom="paragraph">
                    <wp:posOffset>635</wp:posOffset>
                  </wp:positionV>
                  <wp:extent cx="1854200" cy="2730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</w:rPr>
              <w:t>P-spektrum spol. s r.o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NAM  PŘÍLOH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ce :</w:t>
            </w:r>
          </w:p>
        </w:tc>
        <w:tc>
          <w:tcPr>
            <w:tcW w:w="654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aptace kotelny na sklad zemědělských stroj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 1388/22, k.ú. Dobřichovice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 :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eská republika – Ústřední kontrolní a zkušební ústa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mědělský, organizační složka stá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roznová 63/2, 603 00 Brno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PD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1.4.1 Vytápění</w:t>
            </w:r>
          </w:p>
        </w:tc>
      </w:tr>
      <w:tr>
        <w:trPr>
          <w:trHeight w:val="1625" w:hRule="atLeast"/>
        </w:trPr>
        <w:tc>
          <w:tcPr>
            <w:tcW w:w="619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05"/>
            </w:tblGrid>
            <w:tr>
              <w:trPr>
                <w:trHeight w:val="1392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Technická zpráv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Výkresová část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Půdorys 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Axonometrie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Specifikace a rozpočet (rozpočet pare 1,2,7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č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11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/2018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3579"/>
        <w:gridCol w:w="1080"/>
        <w:gridCol w:w="900"/>
        <w:gridCol w:w="1080"/>
      </w:tblGrid>
      <w:tr>
        <w:trPr>
          <w:trHeight w:val="1101" w:hRule="atLeast"/>
        </w:trPr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sz w:val="24"/>
              </w:rPr>
              <w:t xml:space="preserve">INVESTOR   </w:t>
            </w:r>
            <w:r>
              <w:rPr>
                <w:sz w:val="28"/>
              </w:rPr>
              <w:t xml:space="preserve">  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Česká republika – Ústřední kontrolní a zkušební ústav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emědělský, organizační složka stá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Hroznová 63/2, 603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object w:dxaOrig="16185" w:dyaOrig="909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3.15pt;margin-top:7.9pt;width:151.7pt;height:45.65pt;mso-wrap-distance-left:9.05pt;mso-wrap-distance-right:9.05pt;mso-position-horizontal-relative:text;mso-position-vertical-relative:text" filled="f" o:ole="">
                  <v:imagedata r:id="rId12" o:title=""/>
                  <w10:wrap type="tight"/>
                </v:shape>
                <o:OLEObject Type="Embed" ProgID="" ShapeID="ole_rId11" DrawAspect="Content" ObjectID="_1352601995" r:id="rId11"/>
              </w:object>
            </w:r>
          </w:p>
          <w:p>
            <w:pPr>
              <w:pStyle w:val="Normal"/>
              <w:rPr>
                <w:b/>
                <w:b/>
                <w:sz w:val="28"/>
                <w:szCs w:val="10"/>
              </w:rPr>
            </w:pPr>
            <w:r>
              <w:rPr>
                <w:b/>
                <w:sz w:val="28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</w:rPr>
              <w:t>P-spektrum spol.s r.o.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>Dražovice 72, okr.Vyškov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telier Jílkova 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no 615 00</w:t>
            </w:r>
          </w:p>
        </w:tc>
      </w:tr>
      <w:tr>
        <w:trPr>
          <w:trHeight w:val="1659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NÁZEV AKCE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Adaptace kotelny na sklad zemědělských stroj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ab/>
              <w:t xml:space="preserve">     p. č. 1388/22, k.ú. Dobřich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. Dokumentace objektů a technických a technologických zařízení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1- SO01-Sklad zemědělských strojů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4. Technika prostředí staveb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4.2 Silnoproudá elektrotechni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50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ODP.  PROJEKTANT :  P-spektrum,spol.s r.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HIP:  Ing. Ludvík Havelka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9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930"/>
        <w:gridCol w:w="900"/>
        <w:gridCol w:w="237"/>
        <w:gridCol w:w="163"/>
        <w:gridCol w:w="401"/>
      </w:tblGrid>
      <w:tr>
        <w:trPr>
          <w:trHeight w:val="641" w:hRule="atLeast"/>
        </w:trPr>
        <w:tc>
          <w:tcPr>
            <w:tcW w:w="789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center" w:pos="3745" w:leader="none"/>
              </w:tabs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490345</wp:posOffset>
                  </wp:positionH>
                  <wp:positionV relativeFrom="paragraph">
                    <wp:posOffset>5080</wp:posOffset>
                  </wp:positionV>
                  <wp:extent cx="1852930" cy="2667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84" r="-2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93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-spektrum spol. s r.o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789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NAM  PŘÍLOH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ce :</w:t>
            </w:r>
          </w:p>
        </w:tc>
        <w:tc>
          <w:tcPr>
            <w:tcW w:w="663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aptace kotelny na sklad zemědělských stroj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 1388/22, k.ú. Dobřichovice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 :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eská republika – Ústřední kontrolní a zkušební ústa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mědělský, organizační složka stá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roznová 63/2, 603 00 Brno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PD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1.4.2. Silnoproudá elektrotechnika</w:t>
            </w:r>
          </w:p>
        </w:tc>
      </w:tr>
      <w:tr>
        <w:trPr>
          <w:trHeight w:val="1625" w:hRule="atLeast"/>
        </w:trPr>
        <w:tc>
          <w:tcPr>
            <w:tcW w:w="619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05"/>
            </w:tblGrid>
            <w:tr>
              <w:trPr>
                <w:trHeight w:val="1392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Technická zpráv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Výkresová část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1.NP – rozvody elektro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2.NP – rozvody elektro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Rozvaděč R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Specifikace a rozpočet (rozpočet pare 1,2,7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č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1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/2018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04"/>
        </w:tabs>
        <w:ind w:left="10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499textodrazenyCharChar">
    <w:name w:val="499_text_odrazeny Char Char"/>
    <w:basedOn w:val="Standardnpsmoodstavce"/>
    <w:qFormat/>
    <w:rPr>
      <w:color w:val="000000"/>
      <w:sz w:val="18"/>
      <w:szCs w:val="18"/>
      <w:lang w:val="cs-CZ" w:bidi="ar-SA"/>
    </w:rPr>
  </w:style>
  <w:style w:type="character" w:styleId="WW499textodrazenyCharChar">
    <w:name w:val="WW-499_text_odrazeny Char Char"/>
    <w:basedOn w:val="Standardnpsmoodstavce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480" w:before="240" w:after="60"/>
      <w:jc w:val="center"/>
      <w:outlineLvl w:val="0"/>
    </w:pPr>
    <w:rPr>
      <w:rFonts w:ascii="Arial" w:hAnsi="Arial" w:cs="Arial"/>
      <w:b/>
      <w:bCs/>
      <w:kern w:val="2"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499textodrazenyChar">
    <w:name w:val="499_text_odrazeny Char"/>
    <w:basedOn w:val="Normal"/>
    <w:qFormat/>
    <w:pPr>
      <w:overflowPunct w:val="true"/>
      <w:autoSpaceDE w:val="true"/>
      <w:spacing w:before="60" w:after="0"/>
      <w:ind w:left="709" w:hanging="0"/>
      <w:textAlignment w:val="auto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image" Target="media/image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0:51:00Z</dcterms:created>
  <dc:creator>Karel Vašíček</dc:creator>
  <dc:description/>
  <dc:language>en-US</dc:language>
  <cp:lastModifiedBy>Robert Vašíček</cp:lastModifiedBy>
  <cp:lastPrinted>2018-12-07T08:47:00Z</cp:lastPrinted>
  <dcterms:modified xsi:type="dcterms:W3CDTF">2018-12-07T07:47:00Z</dcterms:modified>
  <cp:revision>117</cp:revision>
  <dc:subject/>
  <dc:title>INVESTOR     :</dc:title>
</cp:coreProperties>
</file>