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9476260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757087648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363093094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1012363118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