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>AKCE</w:t>
        <w:tab/>
        <w:t>:</w:t>
        <w:tab/>
        <w:tab/>
        <w:t>Adaptace kotelny na sklad zemědělských strojů</w:t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ab/>
        <w:tab/>
        <w:tab/>
        <w:t>p. č. 1388/22, k.ú. Dobřichovice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1416" w:hanging="1416"/>
        <w:rPr/>
      </w:pPr>
      <w:r>
        <w:rPr>
          <w:rFonts w:cs="Arial" w:ascii="Arial" w:hAnsi="Arial"/>
          <w:b/>
          <w:szCs w:val="24"/>
        </w:rPr>
        <w:t>INVESTOR :</w:t>
        <w:tab/>
        <w:tab/>
        <w:t xml:space="preserve">Česká republika – Ústřední kontrolní a zkušební ústav </w:t>
      </w:r>
    </w:p>
    <w:p>
      <w:pPr>
        <w:pStyle w:val="Normal"/>
        <w:ind w:left="1416" w:firstLine="70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emědělský, organizační složka státu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ab/>
        <w:tab/>
        <w:t>Hroznová 63/2, 603 00 Brno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UPEŇ</w:t>
        <w:tab/>
        <w:t>:</w:t>
        <w:tab/>
        <w:t>RDS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4"/>
          <w:u w:val="single"/>
        </w:rPr>
      </w:pPr>
      <w:r>
        <w:rPr>
          <w:rFonts w:cs="Arial" w:ascii="Arial" w:hAnsi="Arial"/>
          <w:b/>
          <w:i/>
          <w:sz w:val="26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.Dokumentace objektů a technických a technologických zařízení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1- SO01-Sklad zemědělských strojů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br/>
        <w:t>D1.4. Technika prostředí staveb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1.4.1 Vytápění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.Technická zpráva stavební</w:t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P</w:t>
        <w:tab/>
        <w:tab/>
        <w:tab/>
        <w:t>:</w:t>
        <w:tab/>
        <w:t>Ing. Ludvík Havelka</w:t>
        <w:tab/>
        <w:tab/>
        <w:tab/>
        <w:tab/>
        <w:t>Číslo paré</w:t>
        <w:tab/>
        <w:t>:</w:t>
      </w:r>
    </w:p>
    <w:p>
      <w:pPr>
        <w:pStyle w:val="Normal"/>
        <w:rPr/>
      </w:pPr>
      <w:r>
        <w:rPr>
          <w:rFonts w:cs="Arial" w:ascii="Arial" w:hAnsi="Arial"/>
        </w:rPr>
        <w:t>VYPRACOVAL</w:t>
        <w:tab/>
        <w:t>:</w:t>
        <w:tab/>
        <w:t>P-spektrum spol.s r.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UM</w:t>
        <w:tab/>
        <w:tab/>
        <w:t>:</w:t>
        <w:tab/>
        <w:t>10/2018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1. Úvod</w:t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1.1. Umístění a popis objektu</w:t>
      </w:r>
    </w:p>
    <w:p>
      <w:pPr>
        <w:pStyle w:val="Normal"/>
        <w:rPr/>
      </w:pPr>
      <w:r>
        <w:rPr>
          <w:szCs w:val="24"/>
        </w:rPr>
        <w:t>Předmětný objekt je umístěn v areálu ÚKZÚZ - zkušební stanice v obci Dobřichovice</w:t>
      </w:r>
    </w:p>
    <w:p>
      <w:pPr>
        <w:pStyle w:val="Normal"/>
        <w:rPr>
          <w:szCs w:val="24"/>
        </w:rPr>
      </w:pPr>
      <w:r>
        <w:rPr>
          <w:szCs w:val="24"/>
        </w:rPr>
        <w:tab/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1.2. Popis provozu objektu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Řešená část objektu v 1NP bude slouží jako sklad  zemědělských strojů s požadavkem na temperaci prostoru v zimě +5C, ve 2 NP je umístěn prostor uskladnění zemědělských vzorků bez požadavky na vytápění a temperaci prostoru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2. Podklady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Podkladem pro zpracování projektu ÚT je výkresová dokumentace stavby a požadavky investora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3. Tepelné ztráty a potřeba tepla</w:t>
      </w:r>
    </w:p>
    <w:p>
      <w:pPr>
        <w:pStyle w:val="499textodrazeny"/>
        <w:tabs>
          <w:tab w:val="clear" w:pos="708"/>
          <w:tab w:val="left" w:pos="108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ožadavky energetické náročnosti budovy nemusí být splněn dle zákona 318/2012 Sb., par.7, odst.5, bod e, neboť se jedná o zemědělskou budovu s celkovou spotřebou tepla do 700 GJ/rok.</w:t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 xml:space="preserve">Jsou navrženy následující  parametry konstrukcí : </w:t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tvorové výplně</w:t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Okna Uw= 1,2  [W/(m2K)]</w:t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Dveře Ud=1,5  [W/(m2K)]</w:t>
      </w:r>
    </w:p>
    <w:p>
      <w:pPr>
        <w:pStyle w:val="Normal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/>
          <w:iCs/>
          <w:color w:val="000000"/>
          <w:sz w:val="24"/>
          <w:szCs w:val="24"/>
        </w:rPr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  <w:t>Tepelné ztráty byly stanoveny dle ČSN 06 0210 na nejnižší výpočtovou venkovní teplotu -15ºC.Teplo-technické parametry stavebních konstrukcí byly stanoveny ze zadané konstrukce stavebních prvků.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  <w:t>Tepelná ztráta objektu konstrukcemi a větráním je stanovena 15,7 kW.</w:t>
      </w:r>
    </w:p>
    <w:p>
      <w:pPr>
        <w:pStyle w:val="Normal"/>
        <w:autoSpaceDE w:val="false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4. Zdroj tepla</w:t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4.1. Druh primární energie</w:t>
      </w:r>
    </w:p>
    <w:p>
      <w:pPr>
        <w:pStyle w:val="Normal"/>
        <w:rPr/>
      </w:pPr>
      <w:r>
        <w:rPr>
          <w:szCs w:val="24"/>
        </w:rPr>
        <w:t>Objekt je napojen na stávající areálový rozvod plynu. Bude provedeno doplnění rozvodu plynu v objektu pro nová plynová zařízení potrubím DN32, odbočky budou provedeny potrubím</w:t>
      </w:r>
      <w:r>
        <w:rPr>
          <w:color w:val="FF0000"/>
          <w:szCs w:val="24"/>
        </w:rPr>
        <w:t xml:space="preserve"> </w:t>
      </w:r>
      <w:r>
        <w:rPr>
          <w:szCs w:val="24"/>
        </w:rPr>
        <w:t>DN20</w:t>
      </w:r>
      <w:r>
        <w:rPr>
          <w:color w:val="FF0000"/>
          <w:szCs w:val="24"/>
        </w:rPr>
        <w:t xml:space="preserve"> </w:t>
      </w:r>
      <w:r>
        <w:rPr>
          <w:szCs w:val="24"/>
        </w:rPr>
        <w:t>. Potrubí bude z trub ocelových černých, bezešvých tř.11 podle ČSN 425710 a ČSN 42 57 11, svařených.</w:t>
      </w:r>
    </w:p>
    <w:p>
      <w:pPr>
        <w:pStyle w:val="Normal"/>
        <w:rPr>
          <w:szCs w:val="24"/>
        </w:rPr>
      </w:pPr>
      <w:r>
        <w:rPr/>
        <w:t>Na konci větve je navržena odbočka pro odvzdušnění, na této odbočce bude osazen uzavírací kohout. Odvzdušňovací potrubí DN15 bude vyvedeno nad střechu a uzemněno.</w:t>
      </w:r>
    </w:p>
    <w:p>
      <w:pPr>
        <w:pStyle w:val="Normal"/>
        <w:rPr/>
      </w:pPr>
      <w:r>
        <w:rPr>
          <w:szCs w:val="24"/>
        </w:rPr>
        <w:t xml:space="preserve">Potrubí bude vedené ve zdi , po zdi, uchycené na konzoly případně na závěsy . Průchod potrubí stěnami se uloží do ocel. chrániček. Prostor mezi chráničkou a procházejícím potrubím se vyplní skleněným  provazcem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2 x  vytápěcí  plynová jednotka</w:t>
        <w:br/>
        <w:t>9,4-13,7kW W</w:t>
        <w:tab/>
        <w:tab/>
        <w:tab/>
        <w:tab/>
        <w:tab/>
        <w:tab/>
        <w:t>.................................2x1,6 m3.h -1</w:t>
      </w:r>
    </w:p>
    <w:p>
      <w:pPr>
        <w:pStyle w:val="Normal"/>
        <w:rPr>
          <w:szCs w:val="24"/>
        </w:rPr>
      </w:pPr>
      <w:r>
        <w:rPr>
          <w:szCs w:val="24"/>
        </w:rPr>
        <w:t xml:space="preserve">--------------------------------------------------------------------------------------------------------------- </w:t>
      </w:r>
    </w:p>
    <w:p>
      <w:pPr>
        <w:pStyle w:val="Normal"/>
        <w:rPr/>
      </w:pPr>
      <w:r>
        <w:rPr>
          <w:szCs w:val="24"/>
        </w:rPr>
        <w:t xml:space="preserve">maximální celkový odběr                                                                                      </w:t>
        <w:tab/>
        <w:t xml:space="preserve">3,2  m 3.h -1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5. Topná soustava</w:t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5.1. Popis topné soustavy</w:t>
      </w:r>
    </w:p>
    <w:p>
      <w:pPr>
        <w:pStyle w:val="Normal"/>
        <w:autoSpaceDE w:val="false"/>
        <w:rPr>
          <w:i/>
          <w:i/>
          <w:szCs w:val="24"/>
          <w:lang w:eastAsia="cs-CZ"/>
        </w:rPr>
      </w:pPr>
      <w:r>
        <w:rPr>
          <w:szCs w:val="24"/>
        </w:rPr>
        <w:t xml:space="preserve">K temperaci prostoru v 1NP - skladu zemědělských strojů  na požadovanou teplotu v zimě +5ºC bude sloužit 2x plynový teplovzdušný agregát  o </w:t>
      </w:r>
      <w:r>
        <w:rPr/>
        <w:t>jmenovitém tepelném výkonu 9,4-13,7 kW. Jedná se o nezávislé vytápěcí zaříze</w:t>
        <w:softHyphen/>
        <w:t xml:space="preserve">ní s uzavřeným spalovacím okruhem a nuceným sáním vzduchu a </w:t>
      </w:r>
      <w:r>
        <w:rPr>
          <w:szCs w:val="24"/>
        </w:rPr>
        <w:t> výduchem spalin  do vnějšího prostředí.  Sání a výfuk vzduchu bude provedeno odděleným potrubím přes obvodovou zeď, ukončeno protivětrnou koncovkou. Jednotka bude umístěna na otočné konzole, vybavena základním ovladačem a termostatem.</w:t>
      </w:r>
      <w:r>
        <w:rPr>
          <w:i/>
          <w:szCs w:val="24"/>
          <w:lang w:eastAsia="cs-CZ"/>
        </w:rPr>
        <w:br/>
      </w:r>
    </w:p>
    <w:p>
      <w:pPr>
        <w:pStyle w:val="Normal"/>
        <w:autoSpaceDE w:val="false"/>
        <w:rPr>
          <w:b/>
          <w:b/>
          <w:szCs w:val="24"/>
          <w:u w:val="single"/>
          <w:lang w:eastAsia="cs-CZ"/>
        </w:rPr>
      </w:pPr>
      <w:r>
        <w:rPr>
          <w:b/>
          <w:szCs w:val="24"/>
          <w:u w:val="single"/>
          <w:lang w:eastAsia="cs-CZ"/>
        </w:rPr>
        <w:t>Umístění jednotky</w:t>
      </w:r>
    </w:p>
    <w:p>
      <w:pPr>
        <w:pStyle w:val="Normal"/>
        <w:autoSpaceDE w:val="false"/>
        <w:rPr/>
      </w:pPr>
      <w:r>
        <w:rPr/>
        <w:object w:dxaOrig="9310" w:dyaOrig="6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65pt;height:258.5pt" filled="f" o:ole="">
            <v:imagedata r:id="rId3" o:title=""/>
          </v:shape>
          <o:OLEObject Type="Embed" ProgID="" ShapeID="ole_rId2" DrawAspect="Content" ObjectID="_1806875825" r:id="rId2"/>
        </w:object>
      </w:r>
    </w:p>
    <w:p>
      <w:pPr>
        <w:pStyle w:val="Normal"/>
        <w:autoSpaceDE w:val="false"/>
        <w:rPr>
          <w:i/>
          <w:i/>
          <w:szCs w:val="24"/>
          <w:lang w:eastAsia="cs-CZ"/>
        </w:rPr>
      </w:pPr>
      <w:r>
        <w:rPr>
          <w:i/>
          <w:szCs w:val="24"/>
          <w:lang w:eastAsia="cs-CZ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Cs w:val="24"/>
        </w:rPr>
        <w:t>5.2. Regulace a měření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Vytápění bude řízeno základním ovladačem, které přímo řídí teplovzdušné plynové jednotky: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Hlavní funkce jsou: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-Zapnutí/vypnutí teplovzdušné jednotky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-Měření teploty okolí čidlem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-Diagnostika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-Reset neúspěšného zapálení (blokování plamene)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-Zobrazení údajů o spotřebiči a nastavení parametrů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-Nastavení prostorové teploty a nastavení režimu léto (ventilace)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-Automatické řízení modulace výkonu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-Aktivace letního režimu (ventilace)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-Možnost vytváření kaskádových systémů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 xml:space="preserve">- Možnost vzdáleného ovládání 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bCs/>
          <w:szCs w:val="24"/>
        </w:rPr>
      </w:pPr>
      <w:r>
        <w:rPr>
          <w:b/>
          <w:szCs w:val="24"/>
        </w:rPr>
        <w:t>6. Zkoušky</w:t>
      </w:r>
    </w:p>
    <w:p>
      <w:pPr>
        <w:pStyle w:val="Normal"/>
        <w:autoSpaceDE w:val="false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o úspěšné tlakové zkoušce bude potrubí dvojnásobně natřeno s 1x emailování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rubní rozvody jsou navrženy z trubek ocelových bezešvých s úkosem pro V svar, jak. mat. 11353.0.</w:t>
      </w:r>
    </w:p>
    <w:p>
      <w:pPr>
        <w:pStyle w:val="Normal"/>
        <w:rPr>
          <w:szCs w:val="24"/>
        </w:rPr>
      </w:pPr>
      <w:r>
        <w:rPr>
          <w:szCs w:val="24"/>
        </w:rPr>
        <w:t>Montovat a opravovat odběrné plynové zařízení mohou jen organizace mající potřebné oprávnění.</w:t>
      </w:r>
    </w:p>
    <w:p>
      <w:pPr>
        <w:pStyle w:val="Normal"/>
        <w:rPr>
          <w:szCs w:val="24"/>
        </w:rPr>
      </w:pPr>
      <w:r>
        <w:rPr>
          <w:szCs w:val="24"/>
        </w:rPr>
        <w:t>Revidovat odběrná plynová zařízení smí jen organizace nebo pracovníci, kteří mají z této činnosti osvědčení o odborné způsobilosti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ro projektování, stavbu, zkoušeni a provoz domovních plynovodů,  pro připojováni a provoz</w:t>
      </w:r>
    </w:p>
    <w:p>
      <w:pPr>
        <w:pStyle w:val="Normal"/>
        <w:rPr>
          <w:szCs w:val="24"/>
        </w:rPr>
      </w:pPr>
      <w:r>
        <w:rPr>
          <w:szCs w:val="24"/>
        </w:rPr>
        <w:t>plynových spotřebičů platí TPG 704 01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Zkouška pevnosti</w:t>
      </w:r>
    </w:p>
    <w:p>
      <w:pPr>
        <w:pStyle w:val="Normal"/>
        <w:rPr>
          <w:szCs w:val="24"/>
        </w:rPr>
      </w:pPr>
      <w:r>
        <w:rPr>
          <w:szCs w:val="24"/>
        </w:rPr>
        <w:t>Zkouška pevnosti se provádí dle TPG 704 01 čl. 6.1.2</w:t>
      </w:r>
    </w:p>
    <w:p>
      <w:pPr>
        <w:pStyle w:val="Normal"/>
        <w:rPr>
          <w:szCs w:val="24"/>
        </w:rPr>
      </w:pPr>
      <w:r>
        <w:rPr>
          <w:szCs w:val="24"/>
        </w:rPr>
        <w:t xml:space="preserve">Zkušební tlak při zkoušce pevnosti u plynovodu o provozním tlaku do 10 kPa včetně je nejméně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100 kPa. Jako médium lze použít vzduch nebo inertní plyn. </w:t>
      </w:r>
    </w:p>
    <w:p>
      <w:pPr>
        <w:pStyle w:val="Normal"/>
        <w:rPr>
          <w:szCs w:val="24"/>
        </w:rPr>
      </w:pPr>
      <w:r>
        <w:rPr>
          <w:szCs w:val="24"/>
        </w:rPr>
        <w:t>Zkouška musí být prováděna před zkouškou těsnosti, pokud nejsou prováděny současně.</w:t>
      </w:r>
    </w:p>
    <w:p>
      <w:pPr>
        <w:pStyle w:val="Normal"/>
        <w:rPr>
          <w:szCs w:val="24"/>
        </w:rPr>
      </w:pPr>
      <w:r>
        <w:rPr>
          <w:szCs w:val="24"/>
        </w:rPr>
        <w:t>Všechny součásti plynovodu, které nejsou konstruovány na zkušební tlak, se před zkouškou odpojí.</w:t>
      </w:r>
    </w:p>
    <w:p>
      <w:pPr>
        <w:pStyle w:val="Normal"/>
        <w:rPr/>
      </w:pPr>
      <w:r>
        <w:rPr>
          <w:szCs w:val="24"/>
        </w:rPr>
        <w:t>Plynovod se ponechá pod zkušebním tlakem po dobu nutnou ke zjištění, zda na plynovodu nebo jeho částech nevznikla mechanická poškození (min. 15 minut)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Zkouška je úspěšná pokud v době jejího trvání nedošlo k mechanickému poškození nebo k úniku média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Zkouška těsnosti</w:t>
      </w:r>
    </w:p>
    <w:p>
      <w:pPr>
        <w:pStyle w:val="Normal"/>
        <w:rPr>
          <w:szCs w:val="24"/>
        </w:rPr>
      </w:pPr>
      <w:r>
        <w:rPr>
          <w:szCs w:val="24"/>
        </w:rPr>
        <w:t>Zkouška těsnosti se provádí dle TPG 704 01 čl. 6.1.3</w:t>
      </w:r>
    </w:p>
    <w:p>
      <w:pPr>
        <w:pStyle w:val="Normal"/>
        <w:rPr>
          <w:szCs w:val="24"/>
        </w:rPr>
      </w:pPr>
      <w:r>
        <w:rPr>
          <w:szCs w:val="24"/>
        </w:rPr>
        <w:t>Provádí se zkušebním tlakem, který je 1,5 násobek nejvyššího provozního tlaku, nejméně však 5,0 kPa. Zkouška musí být prováděna po zkouškou těsnosti, pokud nejsou prováděny současně.</w:t>
      </w:r>
    </w:p>
    <w:p>
      <w:pPr>
        <w:pStyle w:val="Normal"/>
        <w:rPr>
          <w:szCs w:val="24"/>
        </w:rPr>
      </w:pPr>
      <w:r>
        <w:rPr>
          <w:szCs w:val="24"/>
        </w:rPr>
        <w:t>Zkouška těsnosti se provádí na dokončeném plynovodu, u něhož jsou všechny spoje snadno přístupné a pokud možno volné. Zkouška může být zahájena až po ustálení teploty zkušebního média.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Doba pro vyrovnání teplot je nejméně 15 min.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Doba trvání zkoušky je: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a./ 15 min. u plynovodů s vnitřním geometrickým objemem do 50 l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b./ 30 min. u plynovodů s vnitřním geometrickým objemem nad 50 l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c./ 30 min. u plynovodů o nejvyšším provozním tlaku nad 5 kPa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d./ nad 300 lt vnitřního geometrického objemu se na každých započatých 100 lt prodlužuje doba trvání zkoušky o 5 minut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Plynovod je považován za těsný, pokud v průběhu zkoušky nedojde k poklesu zkušebního tlaku, nebo pokud lze zjištěný rozdíl mezi hodnotami zkušebního tlaku na počátku a na konci zkoušky přičíst změnám teploty, event. atmosferického tlaku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Zkouška provozuschopnosti</w:t>
      </w:r>
    </w:p>
    <w:p>
      <w:pPr>
        <w:pStyle w:val="Normal"/>
        <w:rPr>
          <w:szCs w:val="24"/>
        </w:rPr>
      </w:pPr>
      <w:r>
        <w:rPr>
          <w:szCs w:val="24"/>
        </w:rPr>
        <w:t>Zkouška provozuschopnosti se provádí dle TPG 704 01 čl. 6.1.4</w:t>
      </w:r>
    </w:p>
    <w:p>
      <w:pPr>
        <w:pStyle w:val="Normal"/>
        <w:rPr>
          <w:szCs w:val="24"/>
        </w:rPr>
      </w:pPr>
      <w:r>
        <w:rPr>
          <w:szCs w:val="24"/>
        </w:rPr>
        <w:t>Zkouška se provádí na nově vybudovaných, rekonstruovaných nebo prodlužovaných plynovodů.</w:t>
      </w:r>
    </w:p>
    <w:p>
      <w:pPr>
        <w:pStyle w:val="Normal"/>
        <w:rPr>
          <w:szCs w:val="24"/>
        </w:rPr>
      </w:pPr>
      <w:r>
        <w:rPr>
          <w:szCs w:val="24"/>
        </w:rPr>
        <w:t>Provádí se před nátěrem, zaizolováním nebo zaomítáním.</w:t>
      </w:r>
    </w:p>
    <w:p>
      <w:pPr>
        <w:pStyle w:val="Normal"/>
        <w:rPr>
          <w:szCs w:val="24"/>
        </w:rPr>
      </w:pPr>
      <w:r>
        <w:rPr>
          <w:szCs w:val="24"/>
        </w:rPr>
        <w:t>Vnější plynovod uložený v zemi může být zasypán, s výjimkou armatur a rozebíratelných spojů.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provádí se provozním tlakem ZP na kompletně dokončeném plynovodu s připojenými spotřebiči.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všechny vývody plynovodu jsou vhodným způsobem uzavřeny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ověřuje se těsnost zařízení vhodným způsobem, např. pěnotvorným prostředkem nebo detektore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rotokol o zkouškách</w:t>
      </w:r>
    </w:p>
    <w:p>
      <w:pPr>
        <w:pStyle w:val="Normal"/>
        <w:rPr>
          <w:szCs w:val="24"/>
        </w:rPr>
      </w:pPr>
      <w:r>
        <w:rPr>
          <w:szCs w:val="24"/>
        </w:rPr>
        <w:t xml:space="preserve">O úspěšných zkouškách vyhotoví revizní technik, který zkoušku provedl, zápis o vpuštění plynu do IPZ. Název organizace, jméno a příjmení revizního technika musí být uvedeny v nezkrácené podobě.  </w:t>
      </w:r>
    </w:p>
    <w:p>
      <w:pPr>
        <w:pStyle w:val="Normal"/>
        <w:rPr>
          <w:szCs w:val="24"/>
        </w:rPr>
      </w:pPr>
      <w:r>
        <w:rPr>
          <w:szCs w:val="24"/>
        </w:rPr>
        <w:t>Po úspěšné tlakové zkoušce se potrubí opatří ochranným nátěrem, izolací nebo zásypem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Během výstavby i při využívání objektu je nutno dodržovat veškeré zákonné bezpečnostní</w:t>
      </w:r>
    </w:p>
    <w:p>
      <w:pPr>
        <w:pStyle w:val="Normal"/>
        <w:autoSpaceDE w:val="false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předpisy, zejména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- zákon č. 174/1968 Sb., o státním odborném dozoru nad bezpečností práce, ve znění zákona č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575/1990 Sb., zákona č. 159/1992 Sb., (úplné znění zákona č. 396/1992Sb.), ve znění zákona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č. 47/1994 Sb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- zákon č. 22/1997 Sb. o technických požadavcích na výrobky a o změně a doplnění některých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zákonů a na něj navazující nařízení vlády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- vyhláška ČÚBP č. 48/1982 Sb., kterou se stanoví základní požadavky k zajištění bezpečnosti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práce a technických zařízení při stavebních pracích ve znění vyhlášky č. 601/2006 Sb.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vyhlášky č. 207/1991 Sb. a 352/2000 Sb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- vyhláška ČÚBP a ČBÚ č. 18/1979 Sb., kterou se určují vyhrazená tlaková zařízení a stanoví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některé podmínky k zajištění jejich bezpečnosti, ve znění vyhlášek č. 97/1982 Sb. , č. 551/1990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Sb. a č. 352/2000 Sb. a 118/2003 Sb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- vyhláška ČÚBP a ČBÚ č. 19/1979 Sb., kterou se určují vyhrazená zdvihací zařízení a stanoví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některé podmínky k zajištění jejich bezpečnosti, ve znění vyhlášky č. 552/1990 Sb. a č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352/2000 Sb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- vyhláška ČÚBP a ČBÚ č. 73/2010 Sb., kterou se určují vyhrazená elektrická zařízení a stanoví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některé podmínky k zajištění jejich bezpečnosti, ve znění vyhlášky 352/2000 Sb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- vyhláška ČÚBP a ČBÚ č. 21/1979 Sb., kterou se určují vyhrazená plynová zařízení a stanoví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některé podmínky k zajištění jejich bezpečnosti, ve znění vyhlášky č. 554/1990 Sb. a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č.352/2000 Sb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- vyhláška Ministerstva pro místní rozvoj č. 268/2009 Sb. o technických požadavcích na stavby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- Nařízení vlády č. 378/2001 Sb., kterým se stanoví bližší požadavky na bezpečný provoz a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používání strojů, technických zařízení, přístrojů a nářadí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Při výstavbě budou nejprve prováděny montážní práce stavební, elektro, a potrubních rozvodů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Pro všechny tyto činnosti musí dodavatelé vytvořit taková bezpečnostní opatření, která zajistí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organizačním nebo technickým způsobem bezpečný výkon práce a bezpečný provoz stavebních a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montážních mechanizmů používaných při montáži nových zařízení. V případě, že by se v průběhu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stavebních prací vyskytly z hlediska bezpečnosti práce mimořádné stavy, určí příslušný dodavatel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potřebná opatření k zajištění bezpečné práce a seznámí s nimi všechny pracovníky, kterých se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tato opatření týkají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Zařízení budou uvedena do provozu po provedení předepsaných kontrol, zkoušek a revizí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Technický popis, návody k montáži, obsluze, provozu a bezpečnostní předpis pro příslušné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zařízení uvedené v dokumentech výrobce musí být respektovány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Kromě výše uvedených bezpečnostních předpisů je nutné dodržovat veškeré platné normy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(zejména ČSN 060310 Tepelné soustavy v budovách - Projektování a montáž) a interní předpisy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týkajícími se bezpečnosti práce na všech zařízeních, se kterými musí být obslužný personál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prokazatelně seznámen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3" w:right="567" w:gutter="0" w:header="284" w:top="419" w:footer="132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teliér  Jílkova 52</w:t>
      <w:tab/>
      <w:tab/>
      <w:t>tel : +420  548 216 839</w:t>
      <w:tab/>
    </w:r>
  </w:p>
  <w:p>
    <w:pPr>
      <w:pStyle w:val="Footer"/>
      <w:rPr/>
    </w:pPr>
    <w:r>
      <w:rPr/>
      <w:t>615 00  Brno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  <w:t>fax : +420  548 216 839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teliér  Jílkova 52</w:t>
      <w:tab/>
      <w:tab/>
      <w:t>tel : +420  548 216 839</w:t>
      <w:tab/>
    </w:r>
  </w:p>
  <w:p>
    <w:pPr>
      <w:pStyle w:val="Footer"/>
      <w:rPr/>
    </w:pPr>
    <w:r>
      <w:rPr/>
      <w:t>615 00  Brno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  <w:t>fax : +420  548 216 839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14605</wp:posOffset>
          </wp:positionV>
          <wp:extent cx="1657350" cy="262255"/>
          <wp:effectExtent l="0" t="0" r="0" b="0"/>
          <wp:wrapNone/>
          <wp:docPr id="1" name="jhk,mhj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jhk,mhj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262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>P-spektrum spol. s r.o.</w:t>
      <w:tab/>
      <w:tab/>
      <w:t>IČO:26275538</w:t>
    </w:r>
  </w:p>
  <w:p>
    <w:pPr>
      <w:pStyle w:val="Header"/>
      <w:rPr>
        <w:sz w:val="18"/>
      </w:rPr>
    </w:pPr>
    <w:r>
      <w:rPr/>
      <w:t>Dražovice 72, okr. Vyškov</w:t>
      <w:tab/>
      <w:tab/>
      <w:t>DIČ:342-26275538</w:t>
    </w:r>
  </w:p>
  <w:p>
    <w:pPr>
      <w:pStyle w:val="Header"/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14605</wp:posOffset>
          </wp:positionV>
          <wp:extent cx="1657350" cy="262255"/>
          <wp:effectExtent l="0" t="0" r="0" b="0"/>
          <wp:wrapNone/>
          <wp:docPr id="2" name="jhk,mhj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jhk,mhj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262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>P-spektrum spol. s r.o.</w:t>
      <w:tab/>
      <w:tab/>
      <w:t>IČO:26275538</w:t>
    </w:r>
  </w:p>
  <w:p>
    <w:pPr>
      <w:pStyle w:val="Header"/>
      <w:rPr>
        <w:sz w:val="18"/>
      </w:rPr>
    </w:pPr>
    <w:r>
      <w:rPr/>
      <w:t>Dražovice 72, okr. Vyškov</w:t>
      <w:tab/>
      <w:tab/>
      <w:t>DIČ:342-26275538</w:t>
    </w:r>
  </w:p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Prvndek0cm">
    <w:name w:val="Styl První řádek:  0 cm"/>
    <w:basedOn w:val="Normal"/>
    <w:qFormat/>
    <w:pPr>
      <w:tabs>
        <w:tab w:val="clear" w:pos="708"/>
        <w:tab w:val="left" w:pos="564" w:leader="none"/>
        <w:tab w:val="left" w:pos="1414" w:leader="none"/>
        <w:tab w:val="left" w:pos="5241" w:leader="none"/>
      </w:tabs>
      <w:spacing w:lineRule="auto" w:line="360" w:before="120" w:after="0"/>
      <w:jc w:val="both"/>
    </w:pPr>
    <w:rPr>
      <w:rFonts w:ascii="Arial" w:hAnsi="Arial" w:eastAsia="Century Gothic" w:cs="Arial"/>
      <w:kern w:val="2"/>
      <w:sz w:val="22"/>
    </w:rPr>
  </w:style>
  <w:style w:type="paragraph" w:styleId="Zkladntext2">
    <w:name w:val="Základní text 2"/>
    <w:basedOn w:val="Normal"/>
    <w:qFormat/>
    <w:pPr>
      <w:spacing w:lineRule="exact" w:line="240"/>
      <w:jc w:val="both"/>
    </w:pPr>
    <w:rPr>
      <w:rFonts w:ascii="Arial" w:hAnsi="Arial" w:cs="Arial"/>
      <w:sz w:val="20"/>
    </w:rPr>
  </w:style>
  <w:style w:type="paragraph" w:styleId="Normlnweb">
    <w:name w:val="Normální (web)"/>
    <w:basedOn w:val="Normal"/>
    <w:qFormat/>
    <w:pPr>
      <w:spacing w:before="100" w:after="100"/>
    </w:pPr>
    <w:rPr>
      <w:szCs w:val="24"/>
    </w:rPr>
  </w:style>
  <w:style w:type="paragraph" w:styleId="499textodrazenyChar">
    <w:name w:val="499_text_odrazeny Char"/>
    <w:basedOn w:val="Normal"/>
    <w:qFormat/>
    <w:pPr>
      <w:spacing w:before="60" w:after="0"/>
      <w:ind w:left="709" w:hanging="0"/>
    </w:pPr>
    <w:rPr>
      <w:rFonts w:ascii="Arial" w:hAnsi="Arial" w:eastAsia="Calibri" w:cs="Times"/>
      <w:color w:val="000000"/>
      <w:sz w:val="18"/>
      <w:szCs w:val="18"/>
    </w:rPr>
  </w:style>
  <w:style w:type="paragraph" w:styleId="499textodrazeny">
    <w:name w:val="499_text_odrazeny"/>
    <w:basedOn w:val="Normal"/>
    <w:qFormat/>
    <w:pPr>
      <w:spacing w:before="60" w:after="0"/>
      <w:ind w:left="709" w:hanging="0"/>
    </w:pPr>
    <w:rPr>
      <w:rFonts w:ascii="Arial" w:hAnsi="Arial" w:eastAsia="Calibri" w:cs="Times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0:17:00Z</dcterms:created>
  <dc:creator>Jan Holub</dc:creator>
  <dc:description/>
  <dc:language>en-US</dc:language>
  <cp:lastModifiedBy>Robert Vašíček</cp:lastModifiedBy>
  <cp:lastPrinted>2018-10-18T09:23:00Z</cp:lastPrinted>
  <dcterms:modified xsi:type="dcterms:W3CDTF">2018-10-18T07:26:00Z</dcterms:modified>
  <cp:revision>46</cp:revision>
  <dc:subject/>
  <dc:title>Akce: Změna využívání části výrobních prostor a AB</dc:title>
</cp:coreProperties>
</file>