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25227142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037078805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086480995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393542931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