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íloha č. 5 – technická specifikace – požadavkový list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45" w:hanging="4245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viják 8,5 t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oz Zlín</w:t>
      </w:r>
    </w:p>
    <w:p>
      <w:pPr>
        <w:pStyle w:val="Bezmezer"/>
        <w:rPr/>
      </w:pPr>
      <w:r>
        <w:rPr>
          <w:rFonts w:cs="Calibri" w:ascii="Calibri" w:hAnsi="Calibri"/>
          <w:sz w:val="22"/>
          <w:szCs w:val="22"/>
        </w:rPr>
        <w:t xml:space="preserve">místo dodání: </w:t>
      </w:r>
      <w:r>
        <w:rPr>
          <w:rFonts w:cs="Arial" w:ascii="Calibri" w:hAnsi="Calibri"/>
          <w:sz w:val="22"/>
          <w:szCs w:val="22"/>
        </w:rPr>
        <w:t>Malenovice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osoba:  Ing. Jaroslav Foukal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echnická specifikace: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zařízení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e pro připojení do TBZ kat. II., III.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žné zařízení (závěs pro vlečené vozidlo)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žná síla: minimálně 8,5 tuny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zdná síla: minimálně 100 kN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ládání: dálkové elektrohydraulické ovládání 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no: součástí dodávky lano průměr min.12 mm, návin plná kapacita bubnu (minimálně 140m, lano vybaveno kluznou spojkou s protikusem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dky: vybaven horní i dolní kladkou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ečnost: vysoce pevnostní rám, ochranná síť kabiny, robustní konstrukce, samosvorná brzda, elektrohydraulický systém je krytý proti poškození a povětrnostním vlivům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jka: vícekotoučová (více lamelová)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dodávky bude kardanová hřídel zesílené konstrukce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od k obsluze a katalog náhradních dílů v českém jazyce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školení: požadujeme zaškolení obsluhy</w:t>
      </w:r>
    </w:p>
    <w:p>
      <w:pPr>
        <w:pStyle w:val="Bezmeze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9:00Z</dcterms:created>
  <dc:creator>man</dc:creator>
  <dc:description/>
  <cp:keywords/>
  <dc:language>en-US</dc:language>
  <cp:lastModifiedBy>Králíková Denisa</cp:lastModifiedBy>
  <cp:lastPrinted>2019-05-10T07:29:00Z</cp:lastPrinted>
  <dcterms:modified xsi:type="dcterms:W3CDTF">2019-07-10T06:02:00Z</dcterms:modified>
  <cp:revision>6</cp:revision>
  <dc:subject/>
  <dc:title>Technická specifikace svahové sekačky ,  místo určení provoz Zlín:</dc:title>
</cp:coreProperties>
</file>