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PROVOZ: NÁMĚŠŤ NAD OSLAVOU      </w:t>
        <w:tab/>
        <w:t>AKTUALIZOVÁNO PRO: 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VODNÍ TOK:   Olešná IDVT1020339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5,290 – 15,810 a 15,920 – 16,3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15,290 – 15,81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a koryta vodního toku Olešná, IDVT10203391. Začátek úseku cca 30 metrů pod ČOV v k.ú. Dalešice. Konec úseku - zatrubnění v obci Daleši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15,920 – 16,34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okos obou břehů a koryta vodního toku Olešná, IDVT10203391. Začátek úseku nad zatrubněním v obci Dalešice. Konec úseku – hospodářský mostek pod vodní nádrží v k.ú. Daleš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520 m </w:t>
        <w:tab/>
        <w:t>celková délka úseku</w:t>
        <w:tab/>
        <w:tab/>
        <w:t>- 420m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080 m</w:t>
      </w:r>
      <w:r>
        <w:rPr>
          <w:vertAlign w:val="superscript"/>
        </w:rPr>
        <w:t>2</w:t>
      </w:r>
      <w:r>
        <w:rPr/>
        <w:tab/>
        <w:t xml:space="preserve">       plochy svahů</w:t>
        <w:tab/>
        <w:tab/>
        <w:tab/>
        <w:t>- 1680 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780 m</w:t>
      </w:r>
      <w:r>
        <w:rPr>
          <w:vertAlign w:val="superscript"/>
        </w:rPr>
        <w:t>2</w:t>
      </w:r>
      <w:r>
        <w:rPr/>
        <w:tab/>
        <w:t>plochy sečení v korytě</w:t>
        <w:tab/>
        <w:t>- 6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60 m</w:t>
      </w:r>
      <w:r>
        <w:rPr>
          <w:vertAlign w:val="superscript"/>
        </w:rPr>
        <w:t>2</w:t>
      </w:r>
      <w:r>
        <w:rPr/>
        <w:tab/>
        <w:t>orientační výměra celkem</w:t>
        <w:tab/>
        <w:t>- 231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517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cca 30 metrů pod ČOV v k.ú. Dalešice. Konec úseku - zatrubnění v obci Dalešice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zatrubněním v obci Dalešice. Konec úseku – hospodářský mostek pod vodní nádrží v k.ú. Dalešice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Vysečení koryta bude provedeno v obou výše uvedených úsecích v jejich celé délce. Vysečená biomasa bude vyhrabána a ponechána za břehovou hranou koryta to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vyhrabána z koryta a ponechána za břehovou hranou koryta toku. První pokos bude ukončen do 30.6., druhý do 31.10.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8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10T07:52:00Z</dcterms:modified>
  <cp:revision>6</cp:revision>
  <dc:subject/>
  <dc:title>KARTA SEČENÍ</dc:title>
</cp:coreProperties>
</file>