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KARTA SEČENÍ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VOZ:   Blansko               </w:t>
        <w:tab/>
        <w:t xml:space="preserve">          </w:t>
        <w:tab/>
        <w:tab/>
        <w:t>PRO OBDOBÍ:  2020 - 202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ODNÍ TOK:   Svitava (IDVT 10100024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. Ú.:   Hradec nad Svitavou; Čtyřicet Lánů</w:t>
        <w:tab/>
        <w:tab/>
        <w:tab/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Lokalita č. 21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pis úseku:</w:t>
      </w:r>
    </w:p>
    <w:p>
      <w:pPr>
        <w:pStyle w:val="Normal"/>
        <w:jc w:val="both"/>
        <w:rPr>
          <w:b/>
          <w:b/>
        </w:rPr>
      </w:pPr>
      <w:r>
        <w:rPr/>
        <w:t>Staničení v km:</w:t>
      </w:r>
      <w:r>
        <w:rPr>
          <w:b/>
        </w:rPr>
        <w:t xml:space="preserve"> 83,461 – 90,465 </w:t>
      </w:r>
      <w:r>
        <w:rPr/>
        <w:t>(7 004 m)</w:t>
      </w:r>
    </w:p>
    <w:p>
      <w:pPr>
        <w:pStyle w:val="Normal"/>
        <w:jc w:val="both"/>
        <w:rPr/>
      </w:pPr>
      <w:r>
        <w:rPr/>
        <w:t xml:space="preserve">Celková délka úseku (levý + pravý břeh): </w:t>
      </w:r>
      <w:r>
        <w:rPr>
          <w:b/>
        </w:rPr>
        <w:t>14 008 m</w:t>
      </w:r>
    </w:p>
    <w:p>
      <w:pPr>
        <w:pStyle w:val="Normal"/>
        <w:ind w:left="2130" w:hanging="2130"/>
        <w:jc w:val="both"/>
        <w:rPr>
          <w:b/>
          <w:b/>
        </w:rPr>
      </w:pPr>
      <w:r>
        <w:rPr/>
        <w:t xml:space="preserve">Orientační výměra:  </w:t>
        <w:tab/>
      </w:r>
      <w:r>
        <w:rPr>
          <w:b/>
        </w:rPr>
        <w:t>46 836 m</w:t>
      </w:r>
      <w:r>
        <w:rPr>
          <w:b/>
          <w:vertAlign w:val="superscript"/>
        </w:rPr>
        <w:t>2</w:t>
      </w:r>
      <w:r>
        <w:rPr>
          <w:b/>
        </w:rPr>
        <w:t xml:space="preserve"> </w:t>
      </w:r>
    </w:p>
    <w:p>
      <w:pPr>
        <w:pStyle w:val="Normal"/>
        <w:jc w:val="both"/>
        <w:rPr/>
      </w:pPr>
      <w:r>
        <w:rPr>
          <w:b/>
        </w:rPr>
        <w:tab/>
        <w:tab/>
        <w:tab/>
        <w:t xml:space="preserve"> </w:t>
      </w:r>
    </w:p>
    <w:p>
      <w:pPr>
        <w:pStyle w:val="Normal"/>
        <w:jc w:val="both"/>
        <w:rPr/>
      </w:pPr>
      <w:r>
        <w:rPr/>
        <w:t>V celém úseku se jedná o upravený vodní tok, v některých úsecích je břehový svah opevněn kamenným záhozem s urovnaným lícem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Začátek úseku je u železničního mostu (trať Brno – Česká Třebová, pod obcí) a konec úseku u silničního mostu za domem č.p. 579/96 Kpt. Jaroše Svitavy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Požadované práce: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 xml:space="preserve">Pokos travního porostu včetně likvidace jednoletých výmladků (oba břehy s přesahem 1 m za horní břehovou hranu). 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/>
        <w:t>Výhrab celé plochy s odvozem travní hmoty a doložení potvrzení – čestného prohlášení o jejím uložení. Mulčování s ponecháním travní hmoty na břehovém svahu je možno využít pouze výjimečně po odsouhlasení úsekovým technikem provozu (s ohledem na kvalitu a vzrůst travního porostu). Výhrab posečeného porostu bude probíhat průběžně tak, aby při dešti nedocházelo ke splachům do koryta t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užití mechanizace: Dle vybavení dodavatele, předpoklad 80 % křovinořez, z 20 % svahová sekačka, přístupné pomístně z hlavní či místní komunik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První pokos bude ukončen do 30. 6., druhý do 31. 10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0T08:19:00Z</dcterms:created>
  <dc:creator>Spousta</dc:creator>
  <dc:description/>
  <cp:keywords/>
  <dc:language>en-US</dc:language>
  <cp:lastModifiedBy>Mohelská Eliška</cp:lastModifiedBy>
  <cp:lastPrinted>2017-08-10T14:29:00Z</cp:lastPrinted>
  <dcterms:modified xsi:type="dcterms:W3CDTF">2019-08-07T11:50:00Z</dcterms:modified>
  <cp:revision>29</cp:revision>
  <dc:subject/>
  <dc:title>SEČENÍ BRNO – SVITAVA 2008</dc:title>
</cp:coreProperties>
</file>