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F O T O D O K U M E N T A C E – </w:t>
      </w:r>
      <w:r>
        <w:rPr/>
        <w:t>Kamenice v Srbské Kamenice – LB zeď u č.p. 15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2550" cy="387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1 Pohled na odbouraný objekt při LB tok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3025" cy="385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2 Objekt při LB toku, p.p.č. 360 č.p. 15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398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3 Celkový pohled na poškozenou konstrukci zdiva LB Kameni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Foto č. 4 Viditelné poškození zdiva s chybějícím základem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3525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5 Poškozené konstrukce zdiv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4014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6 Detail odbourané konstrukce objektu, která byla v minulosti přestavke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7 Odbouraná část, pohled proti směru toku Kameni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8 Pohled na soukromou demontovatelnou lávk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3575" cy="4307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oto č. 9 Pohled po směru toku Kamenice</w:t>
      </w:r>
    </w:p>
    <w:p>
      <w:pPr>
        <w:pStyle w:val="Normal"/>
        <w:rPr/>
      </w:pPr>
      <w:r>
        <w:rPr/>
        <w:drawing>
          <wp:inline distT="0" distB="0" distL="0" distR="0">
            <wp:extent cx="5807710" cy="774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Foto č. 10 Stávající trhliny na objektu sousedící s tokem – hospodářská bud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36:00Z</dcterms:created>
  <dc:creator>Marie Sýkorová</dc:creator>
  <dc:description/>
  <cp:keywords/>
  <dc:language>en-US</dc:language>
  <cp:lastModifiedBy>Marie Sýkorová</cp:lastModifiedBy>
  <cp:lastPrinted>2019-06-06T10:42:00Z</cp:lastPrinted>
  <dcterms:modified xsi:type="dcterms:W3CDTF">2019-06-11T09:01:00Z</dcterms:modified>
  <cp:revision>10</cp:revision>
  <dc:subject/>
  <dc:title/>
</cp:coreProperties>
</file>