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10515</wp:posOffset>
            </wp:positionV>
            <wp:extent cx="14401800" cy="9245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0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414020</wp:posOffset>
                </wp:positionV>
                <wp:extent cx="4724400" cy="24841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pt;margin-top:32.6pt;width:371.95pt;height:19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07315" distR="114935" simplePos="0" locked="0" layoutInCell="0" allowOverlap="1" relativeHeight="5">
                <wp:simplePos x="0" y="0"/>
                <wp:positionH relativeFrom="column">
                  <wp:posOffset>9623425</wp:posOffset>
                </wp:positionH>
                <wp:positionV relativeFrom="paragraph">
                  <wp:posOffset>1176655</wp:posOffset>
                </wp:positionV>
                <wp:extent cx="2005330" cy="4402455"/>
                <wp:effectExtent l="0" t="13335" r="133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0" cy="440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8" h="6933">
                              <a:moveTo>
                                <a:pt x="58" y="6900"/>
                              </a:moveTo>
                              <a:cubicBezTo>
                                <a:pt x="0" y="6667"/>
                                <a:pt x="58" y="6933"/>
                                <a:pt x="58" y="6400"/>
                              </a:cubicBezTo>
                              <a:cubicBezTo>
                                <a:pt x="58" y="6133"/>
                                <a:pt x="45" y="5867"/>
                                <a:pt x="38" y="5600"/>
                              </a:cubicBezTo>
                              <a:cubicBezTo>
                                <a:pt x="45" y="5507"/>
                                <a:pt x="43" y="5412"/>
                                <a:pt x="58" y="5320"/>
                              </a:cubicBezTo>
                              <a:cubicBezTo>
                                <a:pt x="63" y="5291"/>
                                <a:pt x="88" y="5268"/>
                                <a:pt x="98" y="5240"/>
                              </a:cubicBezTo>
                              <a:cubicBezTo>
                                <a:pt x="132" y="5148"/>
                                <a:pt x="143" y="5063"/>
                                <a:pt x="198" y="4980"/>
                              </a:cubicBezTo>
                              <a:cubicBezTo>
                                <a:pt x="213" y="4907"/>
                                <a:pt x="210" y="4807"/>
                                <a:pt x="298" y="4780"/>
                              </a:cubicBezTo>
                              <a:cubicBezTo>
                                <a:pt x="363" y="4760"/>
                                <a:pt x="498" y="4740"/>
                                <a:pt x="498" y="4740"/>
                              </a:cubicBezTo>
                              <a:cubicBezTo>
                                <a:pt x="578" y="4747"/>
                                <a:pt x="659" y="4747"/>
                                <a:pt x="738" y="4760"/>
                              </a:cubicBezTo>
                              <a:cubicBezTo>
                                <a:pt x="821" y="4774"/>
                                <a:pt x="914" y="4819"/>
                                <a:pt x="998" y="4840"/>
                              </a:cubicBezTo>
                              <a:cubicBezTo>
                                <a:pt x="1188" y="4967"/>
                                <a:pt x="1444" y="4989"/>
                                <a:pt x="1658" y="5060"/>
                              </a:cubicBezTo>
                              <a:cubicBezTo>
                                <a:pt x="1769" y="5044"/>
                                <a:pt x="1864" y="5042"/>
                                <a:pt x="1958" y="4980"/>
                              </a:cubicBezTo>
                              <a:cubicBezTo>
                                <a:pt x="1988" y="4859"/>
                                <a:pt x="1969" y="4926"/>
                                <a:pt x="2018" y="4780"/>
                              </a:cubicBezTo>
                              <a:cubicBezTo>
                                <a:pt x="2025" y="4760"/>
                                <a:pt x="2038" y="4720"/>
                                <a:pt x="2038" y="4720"/>
                              </a:cubicBezTo>
                              <a:cubicBezTo>
                                <a:pt x="2028" y="4286"/>
                                <a:pt x="2030" y="3914"/>
                                <a:pt x="1978" y="3500"/>
                              </a:cubicBezTo>
                              <a:cubicBezTo>
                                <a:pt x="1991" y="3209"/>
                                <a:pt x="1943" y="2864"/>
                                <a:pt x="2218" y="2680"/>
                              </a:cubicBezTo>
                              <a:cubicBezTo>
                                <a:pt x="2245" y="2640"/>
                                <a:pt x="2271" y="2600"/>
                                <a:pt x="2298" y="2560"/>
                              </a:cubicBezTo>
                              <a:cubicBezTo>
                                <a:pt x="2328" y="2514"/>
                                <a:pt x="2325" y="2453"/>
                                <a:pt x="2338" y="2400"/>
                              </a:cubicBezTo>
                              <a:cubicBezTo>
                                <a:pt x="2368" y="2279"/>
                                <a:pt x="2349" y="2346"/>
                                <a:pt x="2398" y="2200"/>
                              </a:cubicBezTo>
                              <a:cubicBezTo>
                                <a:pt x="2411" y="2162"/>
                                <a:pt x="2419" y="2099"/>
                                <a:pt x="2438" y="2060"/>
                              </a:cubicBezTo>
                              <a:cubicBezTo>
                                <a:pt x="2495" y="1946"/>
                                <a:pt x="2561" y="1835"/>
                                <a:pt x="2618" y="1720"/>
                              </a:cubicBezTo>
                              <a:cubicBezTo>
                                <a:pt x="2635" y="1686"/>
                                <a:pt x="2648" y="1612"/>
                                <a:pt x="2658" y="1580"/>
                              </a:cubicBezTo>
                              <a:cubicBezTo>
                                <a:pt x="2684" y="1493"/>
                                <a:pt x="2716" y="1408"/>
                                <a:pt x="2738" y="1320"/>
                              </a:cubicBezTo>
                              <a:cubicBezTo>
                                <a:pt x="2779" y="1155"/>
                                <a:pt x="2737" y="1284"/>
                                <a:pt x="2778" y="1140"/>
                              </a:cubicBezTo>
                              <a:cubicBezTo>
                                <a:pt x="2803" y="1051"/>
                                <a:pt x="2848" y="969"/>
                                <a:pt x="2878" y="880"/>
                              </a:cubicBezTo>
                              <a:cubicBezTo>
                                <a:pt x="2928" y="729"/>
                                <a:pt x="2860" y="915"/>
                                <a:pt x="2938" y="760"/>
                              </a:cubicBezTo>
                              <a:cubicBezTo>
                                <a:pt x="2955" y="726"/>
                                <a:pt x="2968" y="652"/>
                                <a:pt x="2978" y="620"/>
                              </a:cubicBezTo>
                              <a:cubicBezTo>
                                <a:pt x="3006" y="526"/>
                                <a:pt x="3032" y="434"/>
                                <a:pt x="3058" y="340"/>
                              </a:cubicBezTo>
                              <a:cubicBezTo>
                                <a:pt x="3133" y="64"/>
                                <a:pt x="3061" y="290"/>
                                <a:pt x="3138" y="60"/>
                              </a:cubicBezTo>
                              <a:cubicBezTo>
                                <a:pt x="3145" y="40"/>
                                <a:pt x="3158" y="0"/>
                                <a:pt x="3158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8,6933" path="m58,6900c0,6667,58,6933,58,6400c58,6133,45,5867,38,5600c45,5507,43,5412,58,5320c63,5291,88,5268,98,5240c132,5148,143,5063,198,4980c213,4907,210,4807,298,4780c363,4760,498,4740,498,4740c578,4747,659,4747,738,4760c821,4774,914,4819,998,4840c1188,4967,1444,4989,1658,5060c1769,5044,1864,5042,1958,4980c1988,4859,1969,4926,2018,4780c2025,4760,2038,4720,2038,4720c2028,4286,2030,3914,1978,3500c1991,3209,1943,2864,2218,2680c2245,2640,2271,2600,2298,2560c2328,2514,2325,2453,2338,2400c2368,2279,2349,2346,2398,2200c2411,2162,2419,2099,2438,2060c2495,1946,2561,1835,2618,1720c2635,1686,2648,1612,2658,1580c2684,1493,2716,1408,2738,1320c2779,1155,2737,1284,2778,1140c2803,1051,2848,969,2878,880c2928,729,2860,915,2938,760c2955,726,2968,652,2978,620c3006,526,3032,434,3058,340c3133,64,3061,290,3138,60c3145,40,3158,0,3158,0e" stroked="t" o:allowincell="f" style="position:absolute;margin-left:757.75pt;margin-top:92.65pt;width:157.85pt;height:346.6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2395" simplePos="0" locked="0" layoutInCell="0" allowOverlap="1" relativeHeight="11">
                <wp:simplePos x="0" y="0"/>
                <wp:positionH relativeFrom="column">
                  <wp:posOffset>6066155</wp:posOffset>
                </wp:positionH>
                <wp:positionV relativeFrom="paragraph">
                  <wp:posOffset>2802255</wp:posOffset>
                </wp:positionV>
                <wp:extent cx="3799205" cy="1371600"/>
                <wp:effectExtent l="13970" t="12700" r="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0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3" h="2160">
                              <a:moveTo>
                                <a:pt x="0" y="1800"/>
                              </a:moveTo>
                              <a:cubicBezTo>
                                <a:pt x="87" y="1626"/>
                                <a:pt x="22" y="1781"/>
                                <a:pt x="60" y="1440"/>
                              </a:cubicBezTo>
                              <a:cubicBezTo>
                                <a:pt x="63" y="1413"/>
                                <a:pt x="75" y="1387"/>
                                <a:pt x="80" y="1360"/>
                              </a:cubicBezTo>
                              <a:cubicBezTo>
                                <a:pt x="99" y="1247"/>
                                <a:pt x="101" y="1133"/>
                                <a:pt x="120" y="1020"/>
                              </a:cubicBezTo>
                              <a:cubicBezTo>
                                <a:pt x="140" y="899"/>
                                <a:pt x="163" y="1012"/>
                                <a:pt x="220" y="840"/>
                              </a:cubicBezTo>
                              <a:cubicBezTo>
                                <a:pt x="251" y="748"/>
                                <a:pt x="236" y="801"/>
                                <a:pt x="260" y="680"/>
                              </a:cubicBezTo>
                              <a:cubicBezTo>
                                <a:pt x="273" y="533"/>
                                <a:pt x="287" y="387"/>
                                <a:pt x="300" y="240"/>
                              </a:cubicBezTo>
                              <a:cubicBezTo>
                                <a:pt x="304" y="198"/>
                                <a:pt x="327" y="160"/>
                                <a:pt x="340" y="120"/>
                              </a:cubicBezTo>
                              <a:cubicBezTo>
                                <a:pt x="347" y="100"/>
                                <a:pt x="342" y="72"/>
                                <a:pt x="360" y="60"/>
                              </a:cubicBezTo>
                              <a:cubicBezTo>
                                <a:pt x="438" y="8"/>
                                <a:pt x="397" y="28"/>
                                <a:pt x="480" y="0"/>
                              </a:cubicBezTo>
                              <a:cubicBezTo>
                                <a:pt x="567" y="7"/>
                                <a:pt x="654" y="9"/>
                                <a:pt x="740" y="20"/>
                              </a:cubicBezTo>
                              <a:cubicBezTo>
                                <a:pt x="807" y="29"/>
                                <a:pt x="940" y="60"/>
                                <a:pt x="940" y="60"/>
                              </a:cubicBezTo>
                              <a:cubicBezTo>
                                <a:pt x="1036" y="108"/>
                                <a:pt x="1139" y="126"/>
                                <a:pt x="1240" y="160"/>
                              </a:cubicBezTo>
                              <a:cubicBezTo>
                                <a:pt x="1368" y="288"/>
                                <a:pt x="1453" y="284"/>
                                <a:pt x="1620" y="340"/>
                              </a:cubicBezTo>
                              <a:cubicBezTo>
                                <a:pt x="1672" y="357"/>
                                <a:pt x="1780" y="380"/>
                                <a:pt x="1780" y="380"/>
                              </a:cubicBezTo>
                              <a:cubicBezTo>
                                <a:pt x="1902" y="502"/>
                                <a:pt x="2094" y="547"/>
                                <a:pt x="2260" y="580"/>
                              </a:cubicBezTo>
                              <a:cubicBezTo>
                                <a:pt x="2366" y="650"/>
                                <a:pt x="2297" y="614"/>
                                <a:pt x="2480" y="660"/>
                              </a:cubicBezTo>
                              <a:cubicBezTo>
                                <a:pt x="2507" y="667"/>
                                <a:pt x="2560" y="680"/>
                                <a:pt x="2560" y="680"/>
                              </a:cubicBezTo>
                              <a:cubicBezTo>
                                <a:pt x="2630" y="727"/>
                                <a:pt x="2704" y="742"/>
                                <a:pt x="2780" y="780"/>
                              </a:cubicBezTo>
                              <a:cubicBezTo>
                                <a:pt x="2933" y="773"/>
                                <a:pt x="3087" y="772"/>
                                <a:pt x="3240" y="760"/>
                              </a:cubicBezTo>
                              <a:cubicBezTo>
                                <a:pt x="3316" y="754"/>
                                <a:pt x="3460" y="700"/>
                                <a:pt x="3460" y="700"/>
                              </a:cubicBezTo>
                              <a:cubicBezTo>
                                <a:pt x="3530" y="654"/>
                                <a:pt x="3610" y="626"/>
                                <a:pt x="3680" y="580"/>
                              </a:cubicBezTo>
                              <a:cubicBezTo>
                                <a:pt x="3818" y="488"/>
                                <a:pt x="3754" y="515"/>
                                <a:pt x="3860" y="480"/>
                              </a:cubicBezTo>
                              <a:cubicBezTo>
                                <a:pt x="3879" y="485"/>
                                <a:pt x="3977" y="507"/>
                                <a:pt x="4000" y="520"/>
                              </a:cubicBezTo>
                              <a:cubicBezTo>
                                <a:pt x="4042" y="543"/>
                                <a:pt x="4120" y="600"/>
                                <a:pt x="4120" y="600"/>
                              </a:cubicBezTo>
                              <a:cubicBezTo>
                                <a:pt x="4146" y="679"/>
                                <a:pt x="4170" y="713"/>
                                <a:pt x="4240" y="760"/>
                              </a:cubicBezTo>
                              <a:cubicBezTo>
                                <a:pt x="4320" y="880"/>
                                <a:pt x="4309" y="896"/>
                                <a:pt x="4440" y="940"/>
                              </a:cubicBezTo>
                              <a:cubicBezTo>
                                <a:pt x="4484" y="984"/>
                                <a:pt x="4504" y="1012"/>
                                <a:pt x="4560" y="1040"/>
                              </a:cubicBezTo>
                              <a:cubicBezTo>
                                <a:pt x="4650" y="1085"/>
                                <a:pt x="4594" y="1028"/>
                                <a:pt x="4680" y="1100"/>
                              </a:cubicBezTo>
                              <a:cubicBezTo>
                                <a:pt x="4795" y="1196"/>
                                <a:pt x="4853" y="1371"/>
                                <a:pt x="5000" y="1420"/>
                              </a:cubicBezTo>
                              <a:cubicBezTo>
                                <a:pt x="5040" y="1460"/>
                                <a:pt x="5089" y="1493"/>
                                <a:pt x="5120" y="1540"/>
                              </a:cubicBezTo>
                              <a:cubicBezTo>
                                <a:pt x="5133" y="1560"/>
                                <a:pt x="5141" y="1585"/>
                                <a:pt x="5160" y="1600"/>
                              </a:cubicBezTo>
                              <a:cubicBezTo>
                                <a:pt x="5176" y="1613"/>
                                <a:pt x="5200" y="1613"/>
                                <a:pt x="5220" y="1620"/>
                              </a:cubicBezTo>
                              <a:cubicBezTo>
                                <a:pt x="5284" y="1716"/>
                                <a:pt x="5301" y="1683"/>
                                <a:pt x="5400" y="1740"/>
                              </a:cubicBezTo>
                              <a:cubicBezTo>
                                <a:pt x="5421" y="1752"/>
                                <a:pt x="5437" y="1772"/>
                                <a:pt x="5460" y="1780"/>
                              </a:cubicBezTo>
                              <a:cubicBezTo>
                                <a:pt x="5531" y="1806"/>
                                <a:pt x="5608" y="1816"/>
                                <a:pt x="5680" y="1840"/>
                              </a:cubicBezTo>
                              <a:cubicBezTo>
                                <a:pt x="5726" y="1874"/>
                                <a:pt x="5782" y="1897"/>
                                <a:pt x="5820" y="1940"/>
                              </a:cubicBezTo>
                              <a:cubicBezTo>
                                <a:pt x="5983" y="2127"/>
                                <a:pt x="5825" y="2010"/>
                                <a:pt x="5960" y="2100"/>
                              </a:cubicBezTo>
                              <a:cubicBezTo>
                                <a:pt x="5953" y="2120"/>
                                <a:pt x="5940" y="2160"/>
                                <a:pt x="5940" y="216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83,2160" path="m0,1800c87,1626,22,1781,60,1440c63,1413,75,1387,80,1360c99,1247,101,1133,120,1020c140,899,163,1012,220,840c251,748,236,801,260,680c273,533,287,387,300,240c304,198,327,160,340,120c347,100,342,72,360,60c438,8,397,28,480,0c567,7,654,9,740,20c807,29,940,60,940,60c1036,108,1139,126,1240,160c1368,288,1453,284,1620,340c1672,357,1780,380,1780,380c1902,502,2094,547,2260,580c2366,650,2297,614,2480,660c2507,667,2560,680,2560,680c2630,727,2704,742,2780,780c2933,773,3087,772,3240,760c3316,754,3460,700,3460,700c3530,654,3610,626,3680,580c3818,488,3754,515,3860,480c3879,485,3977,507,4000,520c4042,543,4120,600,4120,600c4146,679,4170,713,4240,760c4320,880,4309,896,4440,940c4484,984,4504,1012,4560,1040c4650,1085,4594,1028,4680,1100c4795,1196,4853,1371,5000,1420c5040,1460,5089,1493,5120,1540c5133,1560,5141,1585,5160,1600c5176,1613,5200,1613,5220,1620c5284,1716,5301,1683,5400,1740c5421,1752,5437,1772,5460,1780c5531,1806,5608,1816,5680,1840c5726,1874,5782,1897,5820,1940c5983,2127,5825,2010,5960,2100c5953,2120,5940,2160,5940,2160e" stroked="t" o:allowincell="f" style="position:absolute;margin-left:477.65pt;margin-top:220.65pt;width:299.1pt;height:107.95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805160</wp:posOffset>
                </wp:positionH>
                <wp:positionV relativeFrom="paragraph">
                  <wp:posOffset>4389755</wp:posOffset>
                </wp:positionV>
                <wp:extent cx="1612900" cy="637540"/>
                <wp:effectExtent l="12700" t="12700" r="1333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63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1004">
                              <a:moveTo>
                                <a:pt x="0" y="0"/>
                              </a:moveTo>
                              <a:cubicBezTo>
                                <a:pt x="348" y="134"/>
                                <a:pt x="168" y="87"/>
                                <a:pt x="540" y="140"/>
                              </a:cubicBezTo>
                              <a:cubicBezTo>
                                <a:pt x="573" y="160"/>
                                <a:pt x="605" y="183"/>
                                <a:pt x="640" y="200"/>
                              </a:cubicBezTo>
                              <a:cubicBezTo>
                                <a:pt x="672" y="216"/>
                                <a:pt x="708" y="223"/>
                                <a:pt x="740" y="240"/>
                              </a:cubicBezTo>
                              <a:cubicBezTo>
                                <a:pt x="816" y="282"/>
                                <a:pt x="885" y="335"/>
                                <a:pt x="960" y="380"/>
                              </a:cubicBezTo>
                              <a:cubicBezTo>
                                <a:pt x="1046" y="431"/>
                                <a:pt x="1105" y="528"/>
                                <a:pt x="1200" y="560"/>
                              </a:cubicBezTo>
                              <a:cubicBezTo>
                                <a:pt x="1220" y="567"/>
                                <a:pt x="1241" y="571"/>
                                <a:pt x="1260" y="580"/>
                              </a:cubicBezTo>
                              <a:cubicBezTo>
                                <a:pt x="1295" y="597"/>
                                <a:pt x="1328" y="618"/>
                                <a:pt x="1360" y="640"/>
                              </a:cubicBezTo>
                              <a:cubicBezTo>
                                <a:pt x="1388" y="658"/>
                                <a:pt x="1407" y="695"/>
                                <a:pt x="1440" y="700"/>
                              </a:cubicBezTo>
                              <a:cubicBezTo>
                                <a:pt x="1578" y="722"/>
                                <a:pt x="1720" y="713"/>
                                <a:pt x="1860" y="720"/>
                              </a:cubicBezTo>
                              <a:cubicBezTo>
                                <a:pt x="1905" y="750"/>
                                <a:pt x="1956" y="769"/>
                                <a:pt x="2000" y="800"/>
                              </a:cubicBezTo>
                              <a:cubicBezTo>
                                <a:pt x="2066" y="847"/>
                                <a:pt x="2123" y="926"/>
                                <a:pt x="2200" y="960"/>
                              </a:cubicBezTo>
                              <a:cubicBezTo>
                                <a:pt x="2298" y="1004"/>
                                <a:pt x="2437" y="1000"/>
                                <a:pt x="2540" y="10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1004" path="m0,0c348,134,168,87,540,140c573,160,605,183,640,200c672,216,708,223,740,240c816,282,885,335,960,380c1046,431,1105,528,1200,560c1220,567,1241,571,1260,580c1295,597,1328,618,1360,640c1388,658,1407,695,1440,700c1578,722,1720,713,1860,720c1905,750,1956,769,2000,800c2066,847,2123,926,2200,960c2298,1004,2437,1000,2540,1000e" stroked="t" o:allowincell="f" style="position:absolute;margin-left:850.8pt;margin-top:345.65pt;width:126.95pt;height:50.15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934835</wp:posOffset>
                </wp:positionV>
                <wp:extent cx="1673225" cy="1384300"/>
                <wp:effectExtent l="13335" t="13335" r="762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138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5" h="2180">
                              <a:moveTo>
                                <a:pt x="0" y="2180"/>
                              </a:moveTo>
                              <a:cubicBezTo>
                                <a:pt x="25" y="2106"/>
                                <a:pt x="71" y="2052"/>
                                <a:pt x="100" y="1980"/>
                              </a:cubicBezTo>
                              <a:cubicBezTo>
                                <a:pt x="123" y="1921"/>
                                <a:pt x="125" y="1853"/>
                                <a:pt x="160" y="1800"/>
                              </a:cubicBezTo>
                              <a:cubicBezTo>
                                <a:pt x="303" y="1586"/>
                                <a:pt x="80" y="1911"/>
                                <a:pt x="260" y="1680"/>
                              </a:cubicBezTo>
                              <a:cubicBezTo>
                                <a:pt x="437" y="1453"/>
                                <a:pt x="288" y="1645"/>
                                <a:pt x="360" y="1500"/>
                              </a:cubicBezTo>
                              <a:cubicBezTo>
                                <a:pt x="404" y="1411"/>
                                <a:pt x="411" y="1436"/>
                                <a:pt x="520" y="1400"/>
                              </a:cubicBezTo>
                              <a:cubicBezTo>
                                <a:pt x="540" y="1393"/>
                                <a:pt x="580" y="1380"/>
                                <a:pt x="580" y="1380"/>
                              </a:cubicBezTo>
                              <a:cubicBezTo>
                                <a:pt x="597" y="1363"/>
                                <a:pt x="741" y="1209"/>
                                <a:pt x="780" y="1200"/>
                              </a:cubicBezTo>
                              <a:cubicBezTo>
                                <a:pt x="871" y="1180"/>
                                <a:pt x="967" y="1187"/>
                                <a:pt x="1060" y="1180"/>
                              </a:cubicBezTo>
                              <a:cubicBezTo>
                                <a:pt x="1071" y="1178"/>
                                <a:pt x="1221" y="1149"/>
                                <a:pt x="1240" y="1140"/>
                              </a:cubicBezTo>
                              <a:cubicBezTo>
                                <a:pt x="1283" y="1119"/>
                                <a:pt x="1313" y="1072"/>
                                <a:pt x="1360" y="1060"/>
                              </a:cubicBezTo>
                              <a:cubicBezTo>
                                <a:pt x="1533" y="1017"/>
                                <a:pt x="1346" y="1070"/>
                                <a:pt x="1520" y="1000"/>
                              </a:cubicBezTo>
                              <a:cubicBezTo>
                                <a:pt x="1579" y="977"/>
                                <a:pt x="1647" y="975"/>
                                <a:pt x="1700" y="940"/>
                              </a:cubicBezTo>
                              <a:cubicBezTo>
                                <a:pt x="1872" y="825"/>
                                <a:pt x="1654" y="963"/>
                                <a:pt x="1820" y="880"/>
                              </a:cubicBezTo>
                              <a:cubicBezTo>
                                <a:pt x="1841" y="869"/>
                                <a:pt x="1859" y="851"/>
                                <a:pt x="1880" y="840"/>
                              </a:cubicBezTo>
                              <a:cubicBezTo>
                                <a:pt x="1899" y="831"/>
                                <a:pt x="1922" y="830"/>
                                <a:pt x="1940" y="820"/>
                              </a:cubicBezTo>
                              <a:cubicBezTo>
                                <a:pt x="1992" y="791"/>
                                <a:pt x="2117" y="681"/>
                                <a:pt x="2180" y="660"/>
                              </a:cubicBezTo>
                              <a:cubicBezTo>
                                <a:pt x="2263" y="632"/>
                                <a:pt x="2222" y="652"/>
                                <a:pt x="2300" y="600"/>
                              </a:cubicBezTo>
                              <a:cubicBezTo>
                                <a:pt x="2347" y="460"/>
                                <a:pt x="2300" y="493"/>
                                <a:pt x="2400" y="460"/>
                              </a:cubicBezTo>
                              <a:cubicBezTo>
                                <a:pt x="2440" y="420"/>
                                <a:pt x="2489" y="387"/>
                                <a:pt x="2520" y="340"/>
                              </a:cubicBezTo>
                              <a:cubicBezTo>
                                <a:pt x="2533" y="320"/>
                                <a:pt x="2545" y="298"/>
                                <a:pt x="2560" y="280"/>
                              </a:cubicBezTo>
                              <a:cubicBezTo>
                                <a:pt x="2578" y="258"/>
                                <a:pt x="2614" y="248"/>
                                <a:pt x="2620" y="220"/>
                              </a:cubicBezTo>
                              <a:cubicBezTo>
                                <a:pt x="2635" y="148"/>
                                <a:pt x="2620" y="73"/>
                                <a:pt x="262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5,2180" path="m0,2180c25,2106,71,2052,100,1980c123,1921,125,1853,160,1800c303,1586,80,1911,260,1680c437,1453,288,1645,360,1500c404,1411,411,1436,520,1400c540,1393,580,1380,580,1380c597,1363,741,1209,780,1200c871,1180,967,1187,1060,1180c1071,1178,1221,1149,1240,1140c1283,1119,1313,1072,1360,1060c1533,1017,1346,1070,1520,1000c1579,977,1647,975,1700,940c1872,825,1654,963,1820,880c1841,869,1859,851,1880,840c1899,831,1922,830,1940,820c1992,791,2117,681,2180,660c2263,632,2222,652,2300,600c2347,460,2300,493,2400,460c2440,420,2489,387,2520,340c2533,320,2545,298,2560,280c2578,258,2614,248,2620,220c2635,148,2620,73,2620,0e" stroked="t" o:allowincell="f" style="position:absolute;margin-left:342pt;margin-top:546.05pt;width:131.7pt;height:108.95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01200</wp:posOffset>
                </wp:positionH>
                <wp:positionV relativeFrom="paragraph">
                  <wp:posOffset>8280400</wp:posOffset>
                </wp:positionV>
                <wp:extent cx="0" cy="931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652pt" to="756pt,72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gro-aqua@volny.cz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622300</wp:posOffset>
                </wp:positionV>
                <wp:extent cx="4538980" cy="218313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80"/>
                              <w:gridCol w:w="820"/>
                              <w:gridCol w:w="820"/>
                              <w:gridCol w:w="1540"/>
                              <w:gridCol w:w="1260"/>
                              <w:gridCol w:w="1128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resli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ypracoval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odp. projektan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257300" cy="361950"/>
                                        <wp:effectExtent l="0" t="0" r="0" b="0"/>
                                        <wp:docPr id="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10" r="-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730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g.E. Haková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g.E.Haková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g. Z.Karabe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raj:  Středočeský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ec:  Miskovi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Zadavatel:                 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zemkový úřad Kutná Hor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760" w:type="dxa"/>
                                  <w:gridSpan w:val="4"/>
                                  <w:tcBorders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lní cesty C2, C6, C15 a C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760" w:type="dxa"/>
                                  <w:gridSpan w:val="4"/>
                                  <w:tcBorders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 k.ú. Miskovi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k. číslo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sah: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Čís.přílo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760" w:type="dxa"/>
                                  <w:gridSpan w:val="4"/>
                                  <w:tcBorders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ituace širších vztahů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: 10 00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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pt;height:171.9pt;mso-wrap-distance-left:0pt;mso-wrap-distance-right:7.1pt;mso-wrap-distance-top:0pt;mso-wrap-distance-bottom:0pt;margin-top:4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1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80"/>
                        <w:gridCol w:w="820"/>
                        <w:gridCol w:w="820"/>
                        <w:gridCol w:w="1540"/>
                        <w:gridCol w:w="1260"/>
                        <w:gridCol w:w="1128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5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reslil</w:t>
                            </w:r>
                          </w:p>
                        </w:tc>
                        <w:tc>
                          <w:tcPr>
                            <w:tcW w:w="1640" w:type="dxa"/>
                            <w:gridSpan w:val="2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ypracoval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odp. projektan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7300" cy="36195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5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g.E. Haková</w:t>
                            </w:r>
                          </w:p>
                        </w:tc>
                        <w:tc>
                          <w:tcPr>
                            <w:tcW w:w="16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g.E.Haková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g. Z.Karabec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5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400" w:type="dxa"/>
                            <w:gridSpan w:val="2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Kraj:  Středočeský</w:t>
                            </w:r>
                          </w:p>
                        </w:tc>
                        <w:tc>
                          <w:tcPr>
                            <w:tcW w:w="23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bec:  Miskovi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double" w:sz="6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580" w:type="dxa"/>
                            <w:tcBorders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Zadavatel:                 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zemkový úřad Kutná Hor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580" w:type="dxa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kce:</w:t>
                            </w:r>
                          </w:p>
                        </w:tc>
                        <w:tc>
                          <w:tcPr>
                            <w:tcW w:w="164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/09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760" w:type="dxa"/>
                            <w:gridSpan w:val="4"/>
                            <w:tcBorders>
                              <w:left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olní cesty C2, C6, C15 a C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4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760" w:type="dxa"/>
                            <w:gridSpan w:val="4"/>
                            <w:tcBorders>
                              <w:left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 k.ú. Miskovi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. číslo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/08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bsah: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Čís.přílohy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760" w:type="dxa"/>
                            <w:gridSpan w:val="4"/>
                            <w:tcBorders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ituace širších vztahů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: 10 00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B.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580" w:type="dxa"/>
                            <w:tcBorders>
                              <w:left w:val="double" w:sz="6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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220200</wp:posOffset>
                </wp:positionH>
                <wp:positionV relativeFrom="paragraph">
                  <wp:posOffset>4554220</wp:posOffset>
                </wp:positionV>
                <wp:extent cx="457200" cy="310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358.6pt;mso-position-vertical-relative:text;margin-left:7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19800</wp:posOffset>
                </wp:positionH>
                <wp:positionV relativeFrom="paragraph">
                  <wp:posOffset>7141845</wp:posOffset>
                </wp:positionV>
                <wp:extent cx="457200" cy="3105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562.35pt;mso-position-vertical-relative:text;margin-left:4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934200</wp:posOffset>
                </wp:positionH>
                <wp:positionV relativeFrom="paragraph">
                  <wp:posOffset>3208655</wp:posOffset>
                </wp:positionV>
                <wp:extent cx="609600" cy="3105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252.65pt;mso-position-vertical-relative:text;margin-left:5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125200</wp:posOffset>
                </wp:positionH>
                <wp:positionV relativeFrom="paragraph">
                  <wp:posOffset>2691130</wp:posOffset>
                </wp:positionV>
                <wp:extent cx="457200" cy="3105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11.9pt;mso-position-vertical-relative:text;margin-left:8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00</wp:posOffset>
                </wp:positionH>
                <wp:positionV relativeFrom="paragraph">
                  <wp:posOffset>4243705</wp:posOffset>
                </wp:positionV>
                <wp:extent cx="685800" cy="3105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334.15pt;mso-position-vertical-relative:text;margin-left:9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5:56:00Z</dcterms:created>
  <dc:creator>Edita Haková</dc:creator>
  <dc:description/>
  <cp:keywords/>
  <dc:language>en-US</dc:language>
  <cp:lastModifiedBy>Edita Haková</cp:lastModifiedBy>
  <cp:lastPrinted>2009-01-07T08:52:00Z</cp:lastPrinted>
  <dcterms:modified xsi:type="dcterms:W3CDTF">2009-04-03T06:45:00Z</dcterms:modified>
  <cp:revision>11</cp:revision>
  <dc:subject/>
  <dc:title> </dc:title>
</cp:coreProperties>
</file>