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 Technická zpráv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Charakteristika a celkové uspořádání staveniště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491"/>
        <w:jc w:val="both"/>
        <w:rPr/>
      </w:pPr>
      <w:r>
        <w:rPr/>
        <w:t xml:space="preserve"> </w:t>
      </w:r>
      <w:r>
        <w:rPr/>
        <w:t xml:space="preserve">Staveniště polní cesty C 17 se nachází v katastrálním území Miskovice, obec Miskovice, v okrese Kutná Hora. Předmětná polní cesta navazuje na státní silnici I.třídy č.2. Vede nejdříve směrem severním po stávající vyježděné cestě směrem k Opatovickému vrchu. Dále se stáčí  směrem východním po zemědělských pozemcích. V závěru vede podél bývalé úvozové cesty a končí napojením na cestu C2. Nepředpokládá se předchozí odvodnění staveniště. Ochrana nově budované komunikace je zajištěna záchytnými příkopy, které budou zřízeny při stavbě této cesty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Stanovení obvodu staveniště 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firstLine="425"/>
        <w:jc w:val="both"/>
        <w:rPr/>
      </w:pPr>
      <w:r>
        <w:rPr/>
        <w:t>Obvod staveniště je vymezen pozemkovou parcelou č. 706, která je určena pro stavbu předmětné cesty, včetně příkopů a výsadbu doprovodné zeleně. K uložení vytěžené přebytečné zeminy a úpravě terénu budou využity i pozemky parcelní číslo 707 a 7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c)  Zásady návrhu staveniště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/>
        <w:tab/>
        <w:t xml:space="preserve">  Předpokládá se použití jednoduchého mobilního přístřešku a jeho dočasné umístění na lokalitě stavby cesty.</w:t>
      </w:r>
    </w:p>
    <w:p>
      <w:pPr>
        <w:pStyle w:val="Normal"/>
        <w:ind w:left="426" w:hanging="0"/>
        <w:rPr/>
      </w:pPr>
      <w:r>
        <w:rPr/>
        <w:tab/>
        <w:t>Nepočítá se s ubytováním pracovníků na staveništi ani s přípojkou elektrické energie  a vody. Skládky stavebního materiálu budou umístěny přímo na ploše staveniště.</w:t>
      </w:r>
    </w:p>
    <w:p>
      <w:pPr>
        <w:pStyle w:val="Normal"/>
        <w:ind w:left="426" w:hanging="0"/>
        <w:rPr/>
      </w:pPr>
      <w:r>
        <w:rPr/>
        <w:tab/>
        <w:t>Na začátku a konci stavby bude přístup do staveniště pro cizí zamezen uzávěro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ávrh postupu a provádění prací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>
          <w:b/>
          <w:b/>
          <w:i/>
          <w:i/>
        </w:rPr>
      </w:pPr>
      <w:r>
        <w:rPr>
          <w:b/>
          <w:i/>
        </w:rPr>
        <w:t>Navržený postup prací: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Předání staveniště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Vytyčení a ověření sondami skutečného směrového a výškového uložení stávajících podzemních vedení v obvodu staveniště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Vytyčení základních bodů trasy cesty a vlastnických vztahů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Skrývka svrchní vrstvy půdního profilu z trasy cesty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Zřízení záchytných příkopů, případně drénů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Urovnání zemní pláně, její podélné a příčné vyspádování a zhutnění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Výstavba technických objektů odvodnění a jejich funkční propojení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Zřízení jednotlivých vrstev konstrukce vozovky, včetně krajnic a napojení na stávající cestní síť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 xml:space="preserve">Úprava terénu podél tělesa vozovky – překrytí ornicí, úprava pláně, svahování, osetí travním semenem 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Osazení předepsaných dopravních značek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Výsadba zeleně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Úklid pracoviště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Kolaudace a předání stavby do užívání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6" w:firstLine="282"/>
        <w:jc w:val="both"/>
        <w:rPr/>
      </w:pPr>
      <w:r>
        <w:rPr/>
      </w:r>
    </w:p>
    <w:p>
      <w:pPr>
        <w:pStyle w:val="Normal"/>
        <w:ind w:left="426" w:firstLine="282"/>
        <w:jc w:val="both"/>
        <w:rPr/>
      </w:pPr>
      <w:r>
        <w:rPr/>
        <w:t xml:space="preserve">Postup provádění prací je možný z obou stran cesty - od státní silnice I.třídy a od cesty C 2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Objekty, které je nutné uvést samostatně do provozu: </w:t>
      </w:r>
    </w:p>
    <w:p>
      <w:pPr>
        <w:pStyle w:val="Normal"/>
        <w:ind w:left="720" w:hanging="0"/>
        <w:jc w:val="both"/>
        <w:rPr/>
      </w:pPr>
      <w:r>
        <w:rPr/>
        <w:t>Dílčí stavební objekty nejsou obsažen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Možné napojení na zdroje:</w:t>
      </w:r>
    </w:p>
    <w:p>
      <w:pPr>
        <w:pStyle w:val="Normal"/>
        <w:ind w:left="708" w:hanging="0"/>
        <w:jc w:val="both"/>
        <w:rPr/>
      </w:pPr>
      <w:r>
        <w:rPr/>
        <w:t>Staveniště nebude napojeno na zdroje pitné vody, elektrické energie, plyn ani telekomunikac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ožnosti nakládání s odpady z výstavby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/>
      </w:pPr>
      <w:r>
        <w:rPr/>
        <w:t>Při provádění stavby dojde k odtěžení zemin - ornice a podorniční zemina. Pomístné povrchové recentní navážky mají charakter zemních sypanin s příměsí stavebního odpadu(cihly) neškodného charakteru. Jde o materiály inertní vhodné k recyklaci a to pod kódy 170504 a 170102. Budou využity na místě k uložení do krajnice cesty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řístupy na staveniště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firstLine="707"/>
        <w:jc w:val="both"/>
        <w:rPr/>
      </w:pPr>
      <w:r>
        <w:rPr/>
        <w:t>Staveniště je přístupné od státní silnice I.třídy č.2 a od konce cesty při napojení na cestu C2, která je přístupná přímo ze zastavěného území obce Misko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b/>
        </w:rPr>
        <w:t>Požadavky na zabezpečení ochrany staveniště a jeho okolí</w:t>
      </w:r>
      <w:r>
        <w:rPr/>
        <w:t>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>Práce v těsné blízkosti státní silnice musí být zde signalizovány s použitím příslušných dopravních značek.</w:t>
      </w:r>
    </w:p>
    <w:p>
      <w:pPr>
        <w:pStyle w:val="Normal"/>
        <w:tabs>
          <w:tab w:val="clear" w:pos="708"/>
          <w:tab w:val="left" w:pos="851" w:leader="none"/>
        </w:tabs>
        <w:ind w:firstLine="855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>Pracoviště s nebezpečím požáru, sklady PHM musí být vybaveny dle příslušných předpisů hasicími přístroji, ochrannými pomůckami a dalším protipožárním zařízením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Materiál na staveništi musí být skladován tak, aby nedocházelo k jeho poškození, případně úrazu pracovníků při skladování a manipulaci.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Při znečištění silniční vozovky (např. blátem ) musí být toto neprodleně odstraněno. </w:t>
      </w:r>
    </w:p>
    <w:p>
      <w:pPr>
        <w:pStyle w:val="Normal"/>
        <w:tabs>
          <w:tab w:val="clear" w:pos="708"/>
          <w:tab w:val="left" w:pos="851" w:leader="none"/>
        </w:tabs>
        <w:ind w:firstLine="855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>Musí být zamezen přístup nepovolaným osobám a vozidlům na staveniště vhodným způsobem  (zábrany dřevěné, barevné folie, apod. 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>Při provádění musí zhotovitel zajistit, aby během stavby nedošlo k nepříznivému ovlivnění povrchových ani podzemních vod únikem ropných produktů  a pod. Stavební stroje musí být v řádném technickém stavu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Základní telefonní čísla: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Hasiči</w:t>
        <w:tab/>
        <w:tab/>
        <w:tab/>
        <w:tab/>
        <w:tab/>
        <w:tab/>
        <w:t>………</w:t>
        <w:tab/>
        <w:tab/>
        <w:t>150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Záchranná služba</w:t>
        <w:tab/>
        <w:tab/>
        <w:tab/>
        <w:tab/>
        <w:t>………</w:t>
        <w:tab/>
        <w:tab/>
        <w:t>155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Policie ČR</w:t>
        <w:tab/>
        <w:tab/>
        <w:tab/>
        <w:tab/>
        <w:tab/>
        <w:tab/>
        <w:t>………</w:t>
        <w:tab/>
        <w:tab/>
        <w:t>158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Tísňové volání z mobilních telefonů</w:t>
        <w:tab/>
        <w:tab/>
        <w:t>………</w:t>
        <w:tab/>
        <w:tab/>
        <w:t>112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vláštní požadavky na provádění stavby, které vyžadují bezpečnostní opatření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Zkladntextodsazen2"/>
        <w:ind w:left="284" w:firstLine="708"/>
        <w:jc w:val="both"/>
        <w:rPr/>
      </w:pPr>
      <w:r>
        <w:rPr/>
        <w:t xml:space="preserve">Na základě vyjádření správců sítí </w:t>
      </w:r>
      <w:r>
        <w:rPr>
          <w:b/>
        </w:rPr>
        <w:t xml:space="preserve">dojde </w:t>
      </w:r>
      <w:r>
        <w:rPr/>
        <w:t xml:space="preserve">na zájmovém území ke křížení s podzemními inženýrskými sítěmi. </w:t>
      </w:r>
    </w:p>
    <w:p>
      <w:pPr>
        <w:pStyle w:val="Zkladntextodsazen2"/>
        <w:ind w:left="284" w:firstLine="708"/>
        <w:jc w:val="both"/>
        <w:rPr/>
      </w:pPr>
      <w:r>
        <w:rPr/>
        <w:t xml:space="preserve">Bude kříženo vodovodní potrubí-litina DN 300 ve správě Vodohospodářské společnosti Vrchlice-Maleč a.s. a podzemní  kabelová vedení optických a metalických zařízení firmy Telefónica O2 Czech Republic a.s. </w:t>
      </w:r>
    </w:p>
    <w:p>
      <w:pPr>
        <w:pStyle w:val="Zkladntextodsazen2"/>
        <w:ind w:left="284" w:firstLine="708"/>
        <w:jc w:val="both"/>
        <w:rPr/>
      </w:pPr>
      <w:r>
        <w:rPr/>
        <w:t xml:space="preserve"> </w:t>
      </w:r>
      <w:r>
        <w:rPr/>
        <w:t>Nezbytné je před zahájením prací zajistit si vytyčení tras podzemních vedení od správců a dodržet jejich požadavky pro práce v ochranném pásmu vedení.</w:t>
      </w:r>
    </w:p>
    <w:p>
      <w:pPr>
        <w:pStyle w:val="Zkladntextodsazen2"/>
        <w:ind w:left="284" w:hanging="0"/>
        <w:jc w:val="both"/>
        <w:rPr>
          <w:b/>
          <w:b/>
        </w:rPr>
      </w:pPr>
      <w:r>
        <w:rPr/>
        <w:t xml:space="preserve">       </w:t>
      </w:r>
      <w:r>
        <w:rPr/>
        <w:tab/>
        <w:t xml:space="preserve">    Napojení cesty na silnici I. třídy bude prováděno v ochranném pásmu silnice s omezením provozu příslušnými dopravními značkami a se zúžením vozovky na silnici při vlastních pracích při provádění napojení krytu cesty na silnici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ávrh řešení dopravy během výstavby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jc w:val="both"/>
        <w:rPr/>
      </w:pPr>
      <w:r>
        <w:rPr>
          <w:b/>
        </w:rPr>
        <w:t xml:space="preserve">    </w:t>
      </w:r>
      <w:r>
        <w:rPr/>
        <w:t>Během výstavby cesty C 17 bude zde vyloučen veškerý zemědělský provoz a přístup pro pěší. Provádění stavby, zejména sjezdů na přilehlé pozemky, je vhodné v mimo vegetačním období.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Stanovení podmínek pro provádění stavby z hlediska bezpečnosti a ochrany zdraví</w:t>
      </w:r>
      <w:r>
        <w:rPr/>
        <w:t>: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44"/>
        <w:jc w:val="both"/>
        <w:rPr/>
      </w:pPr>
      <w:r>
        <w:rPr/>
        <w:t xml:space="preserve">Zhotovitel stavby bude respektovat ustanovení </w:t>
      </w:r>
      <w:r>
        <w:rPr>
          <w:b/>
        </w:rPr>
        <w:t>zákona 309/2006</w:t>
      </w:r>
      <w:r>
        <w:rPr/>
        <w:t xml:space="preserve"> z hlediska požadavků na pracoviště a pracovní prostředí na pracovišti, výrobní a pracovní prostředky a zařízení a požadavky na organizaci práce a  pracovní postupy.</w:t>
      </w:r>
    </w:p>
    <w:p>
      <w:pPr>
        <w:pStyle w:val="Normal"/>
        <w:ind w:firstLine="644"/>
        <w:jc w:val="both"/>
        <w:rPr/>
      </w:pPr>
      <w:r>
        <w:rPr/>
        <w:t>Zaměstnavatel je povinen hodnotit a provádět prevenci rizik možného ohrožení zdraví a života zaměstnanců,  osobami s odbornou či zvláštní odbornou způsobilostí.</w:t>
      </w:r>
    </w:p>
    <w:p>
      <w:pPr>
        <w:pStyle w:val="Normal"/>
        <w:ind w:firstLine="644"/>
        <w:jc w:val="both"/>
        <w:rPr/>
      </w:pPr>
      <w:r>
        <w:rPr/>
        <w:t>Budou-li na staveništi působit zaměstnanci  více zhotovitelů je zadavatel povinen určit potřebný počet koordinátorů bezpečnosti a ochrany zdraví při práci na staveništi.</w:t>
      </w:r>
    </w:p>
    <w:p>
      <w:pPr>
        <w:pStyle w:val="Normal"/>
        <w:ind w:left="142" w:firstLine="566"/>
        <w:jc w:val="both"/>
        <w:rPr/>
      </w:pPr>
      <w:r>
        <w:rPr/>
        <w:t xml:space="preserve">Dále se upozorňuje na </w:t>
      </w:r>
      <w:r>
        <w:rPr>
          <w:b/>
        </w:rPr>
        <w:t>Nařízení vlády č.591/2006 Sb.,</w:t>
      </w:r>
      <w:r>
        <w:rPr/>
        <w:t xml:space="preserve"> o bližších minimálních požadavcích na bezpečnost a ochranu zdraví při práci na staveništích, včetně příloh č.1-5, kde jsou podrobně uvedeny požadavky na způsob provádění stavby i zabezpečení staveniště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</w:rPr>
        <w:t>2. Výkresy</w:t>
        <w:tab/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</w:t>
      </w:r>
      <w:r>
        <w:rPr>
          <w:b w:val="false"/>
          <w:u w:val="none"/>
        </w:rPr>
        <w:t>Viz příloha E.2a</w:t>
      </w:r>
    </w:p>
    <w:p>
      <w:pPr>
        <w:pStyle w:val="Normal"/>
        <w:rPr/>
      </w:pPr>
      <w:r>
        <w:rPr/>
        <w:tab/>
      </w:r>
    </w:p>
    <w:p>
      <w:pPr>
        <w:pStyle w:val="Normal"/>
        <w:ind w:left="64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                                                                                                                                        </w:t>
    </w: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Polní cesta C17                                                                       E. Zásady organizace výstavby           </w:t>
    </w:r>
  </w:p>
  <w:p>
    <w:pPr>
      <w:pStyle w:val="Header"/>
      <w:rPr>
        <w:i/>
        <w:i/>
      </w:rPr>
    </w:pPr>
    <w:r>
      <w:rPr>
        <w:i/>
      </w:rPr>
      <w:t>Miskov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56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20:00Z</dcterms:created>
  <dc:creator>Ing. Zdeněk Karabec</dc:creator>
  <dc:description/>
  <cp:keywords/>
  <dc:language>en-US</dc:language>
  <cp:lastModifiedBy>Zdenek Karabec</cp:lastModifiedBy>
  <dcterms:modified xsi:type="dcterms:W3CDTF">2009-04-01T20:48:00Z</dcterms:modified>
  <cp:revision>13</cp:revision>
  <dc:subject/>
  <dc:title>     1</dc:title>
</cp:coreProperties>
</file>