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sah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F 3.1.      Gastrotechnologie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1.a  účel,funkce,kapacitní údaj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1.b soupis provozních místností s nároky na provedení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1.c údaje o počtu zaměstnanců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1.d údaje o spotřebě energií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1.e řešení doprav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1.f  požadavky stavební provedení,tzb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1.g provozní zásady,ochrana životního a pracovního prostředí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 3.1.1a účel,funkce,kapacitní údaje 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ukové kuchyňské zázemí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louží pro pořádání kurzů s tematikou vzdělávání kuchařského personálu, ale i zájemcům z řad široké veřejnosti. V disposici je navrženo šest pracovních úseku přípravy pro jednotlivé adepty kurzů i s tepelnou úpravou pokrmů. Toto zařízení je situováno do 4.NP v objektu Národního zemědělského muzea. Další součástí těchto prostor je mytí používaného nádobí, přípravné pracovní  linky pro maso,zeleninu, těsto, a nezbytné hygienické zázemí pro vyučující personál .V provozu toto zařízení bude příležitostně dle zájmů o tyto akce. Předpokládaná doba výuky bude cca 5 hodin, přednášet budou 2 až 3 kuchaři počet účastníků kurzu je limitován demonstračními pracovišti a to v počtu 6ti osob. Suroviny budou nakupovány v den pořádání kurzu a v sortimentu odpovídajícímu připravovanému meny. Konzumace výrobků bude v prostoru přípravy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pacitní údaje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nní meny :                                                                                                                   6   porcí / d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čet personálu                                                                                                              2-3  osob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vozní doba :                                                          individuální začátek kursu v trvání max 5 hod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užité předpisy:                                                          nařízení 852/2004 EU, vyhláška 602/2006 sb.,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Vyhláška 499/2006Sb o dokumentaci staveb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sední provozy expozice muzea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rtiment nabídky :                  bude individualní dle vyhlášeného tematu nebo požadavku klientů</w:t>
      </w:r>
    </w:p>
    <w:p>
      <w:pPr>
        <w:pStyle w:val="Normal"/>
        <w:ind w:left="0" w:right="426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vozní řešení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ásobování bude prováděno před zahájením provozu ,suroviny budou uloženy v chladícím zařízení. Potom budou rozděleny mezi účastníky kursu na jednotlivá pracoviště výuk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úklid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 úklid provozovny se zřizuje úklidová komora, s přívodem tekoucí pitné teplé a studené vody, vybavená výlevkou s policí popřípadě skříňkou na uložení čistících a mycích prostředk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sklad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klad je určen pro příruční zásobu potravin např. koření,sypké směsi cukr –mouka vždy v malém poč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Sklad a příprava zeleniny 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klad a  příprava zeleniny tvoří samostatný pracovní úsek v přípravně. Pro skladování je navrženo  chladící zařizení..Pro očistu je instalována ruční pracovní linka s dřezem. Nákupy vybraných druhů zeleniny a ovoce budou vždy v den kurzu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Sklad a příprava masa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bCs/>
          <w:sz w:val="20"/>
          <w:szCs w:val="20"/>
        </w:rPr>
        <w:t>Sklad a  příprava masa tvoří samostatný pracovní úsek v přípravně. Pro skladování je navrženo  chladící zařizení..Pro očistu je instalována ruční pracovní linka s dřezem. Nákupy vybraných druhů masa budou vždy v den kurzu.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Mytí  nádobí 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Mytí provozního nádobí je prováděno v  přípravně. Mytí stolního nádobí je zabezpečeno odděleně od přípravy. Čisté nádobí je skladováno u jednotlivých pracovišť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F.3.1.1c údaje o počtu pracovníků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čet personálu celkem bude 2-3 osoby - přednášejíc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Šatna personálu + wc personál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 zaměstnance provozovny je k disposici hygienické zařízení, které tvoří šatna, záchod, umývárna.  Počet míst /skříněk/ v šatně odpovídá počtu zaměstnanců. Skříňky jsou děleny pro ukládání civilního a pracovního oděvu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F.3.1.1d údaje o spotřebě energií : 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>Instalovaný příkon ele energie   pro gastronomické zařízení je uveden na výkrese. Současnost provozu  0,6 až 0,7.</w:t>
      </w:r>
    </w:p>
    <w:p>
      <w:pPr>
        <w:pStyle w:val="TextBody"/>
        <w:ind w:left="0" w:right="-288" w:hanging="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BodyText2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F.3.1.1e řešení dopravy 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Zásobování bude prováděno občasně, přístup ke stravovacímu zařízení je z prostoru přízemí.  Vnitřní doprava bude po komunikačních chodbách s ruční manipulací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adpis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F.3.1.1f vybavenost tzb :</w:t>
      </w:r>
    </w:p>
    <w:p>
      <w:pPr>
        <w:pStyle w:val="Nadpis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říprava teplé vody je z centrálního zdroje  umístěného v  objektu. Rozvod pitné vody  je z domovního řádu. Napojeno přes podružné měření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nalizace je napojená na splaškový domovní rozvo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větlení je kombinované s intenzitou 500 lux u vybraných pracovišť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vrchy stěn a podlah jsou keramické ,lehce omyvatelné v ostatních případech běžná omítka opatřená omyvatelnou malbo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ětrání viz samostatná příloha. – projekt vz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F.3.1.1g Provozní zásady,ochrana životního a pracovního prostředí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je zpracovaný systém kritických bodů HACCP kde jsou obsaženy všechny provozní podmínky včetně sanitace, bezpečnosti a protiepidemiologických požadavk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Zpracoval O.Krejčí                                                                                                            tel 603 451 00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roman"/>
    <w:pitch w:val="variable"/>
  </w:font>
  <w:font w:name="Courier">
    <w:altName w:val="Courier New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b/>
        <w:rFonts w:cs="Times New Roman"/>
      </w:rPr>
    </w:lvl>
    <w:lvl w:ilvl="2">
      <w:start w:val="1"/>
      <w:numFmt w:val="decimal"/>
      <w:lvlText w:val="B.7.%2.%3."/>
      <w:lvlJc w:val="left"/>
      <w:pPr>
        <w:tabs>
          <w:tab w:val="num" w:pos="1287"/>
        </w:tabs>
        <w:ind w:left="107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0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2"/>
        <w:bCs w:val="false"/>
        <w:vanish w:val="false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Arial" w:hAnsi="Arial" w:eastAsia="Times New Roman" w:cs="Arial"/>
      <w:color w:val="auto"/>
      <w:sz w:val="24"/>
      <w:szCs w:val="24"/>
      <w:lang w:val="cs-CZ" w:eastAsia="cs-CZ" w:bidi="ar-SA"/>
    </w:rPr>
  </w:style>
  <w:style w:type="paragraph" w:styleId="Heading3">
    <w:name w:val="Heading 3"/>
    <w:basedOn w:val="Normal"/>
    <w:next w:val="TextBody"/>
    <w:qFormat/>
    <w:pPr>
      <w:keepLines/>
      <w:numPr>
        <w:ilvl w:val="0"/>
        <w:numId w:val="2"/>
      </w:numPr>
      <w:spacing w:before="40" w:after="0"/>
      <w:outlineLvl w:val="2"/>
    </w:pPr>
    <w:rPr>
      <w:rFonts w:ascii="Calibri Light" w:hAnsi="Calibri Light" w:cs=""/>
      <w:color w:val="1F4D78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ind w:left="720" w:right="0" w:hanging="360"/>
      <w:outlineLvl w:val="3"/>
    </w:pPr>
    <w:rPr>
      <w:rFonts w:cs="Times New Roman"/>
      <w:b/>
      <w:bCs/>
      <w:iCs/>
    </w:rPr>
  </w:style>
  <w:style w:type="paragraph" w:styleId="Heading5">
    <w:name w:val="Heading 5"/>
    <w:basedOn w:val="Normal"/>
    <w:next w:val="TextBody"/>
    <w:qFormat/>
    <w:pPr>
      <w:keepLines/>
      <w:numPr>
        <w:ilvl w:val="0"/>
        <w:numId w:val="2"/>
      </w:numPr>
      <w:spacing w:before="40" w:after="0"/>
      <w:outlineLvl w:val="4"/>
    </w:pPr>
    <w:rPr>
      <w:rFonts w:ascii="Calibri Light" w:hAnsi="Calibri Light" w:cs="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Nadpis5Char">
    <w:name w:val="Nadpis 5 Char"/>
    <w:basedOn w:val="DefaultParagraphFont"/>
    <w:qFormat/>
    <w:rPr>
      <w:rFonts w:ascii="Calibri Light" w:hAnsi="Calibri Light" w:cs=""/>
      <w:color w:val="2E74B5"/>
      <w:sz w:val="20"/>
      <w:szCs w:val="20"/>
    </w:rPr>
  </w:style>
  <w:style w:type="character" w:styleId="Nadpis3Char">
    <w:name w:val="Nadpis 3 Char"/>
    <w:basedOn w:val="DefaultParagraphFont"/>
    <w:qFormat/>
    <w:rPr>
      <w:rFonts w:ascii="Calibri Light" w:hAnsi="Calibri Light" w:cs=""/>
      <w:color w:val="1F4D78"/>
      <w:sz w:val="24"/>
      <w:szCs w:val="24"/>
    </w:rPr>
  </w:style>
  <w:style w:type="character" w:styleId="Nadpis4Char">
    <w:name w:val="Nadpis 4 Char"/>
    <w:basedOn w:val="DefaultParagraphFont"/>
    <w:qFormat/>
    <w:rPr>
      <w:rFonts w:ascii="Arial" w:hAnsi="Arial" w:eastAsia="Calibri" w:cs="Times New Roman"/>
      <w:b/>
      <w:bCs/>
      <w:iCs/>
      <w:sz w:val="20"/>
      <w:szCs w:val="20"/>
    </w:rPr>
  </w:style>
  <w:style w:type="character" w:styleId="ZkladntextChar">
    <w:name w:val="Základní text Char"/>
    <w:basedOn w:val="DefaultParagraphFont"/>
    <w:qFormat/>
    <w:rPr>
      <w:rFonts w:ascii="Courier;Courier New" w:hAnsi="Courier;Courier New" w:eastAsia="Times New Roman" w:cs="Times New Roman"/>
      <w:sz w:val="24"/>
      <w:szCs w:val="20"/>
      <w:lang w:eastAsia="cs-CZ"/>
    </w:rPr>
  </w:style>
  <w:style w:type="character" w:styleId="Zkladntext2Char">
    <w:name w:val="Základní text 2 Char"/>
    <w:basedOn w:val="DefaultParagraphFont"/>
    <w:qFormat/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ascii="Courier;Courier New" w:hAnsi="Courier;Courier New" w:cs="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dpis2">
    <w:name w:val="nadpis 2"/>
    <w:basedOn w:val="Normal"/>
    <w:qFormat/>
    <w:pPr>
      <w:numPr>
        <w:ilvl w:val="0"/>
        <w:numId w:val="2"/>
      </w:numPr>
      <w:tabs>
        <w:tab w:val="clear" w:pos="708"/>
        <w:tab w:val="left" w:pos="2160" w:leader="none"/>
        <w:tab w:val="left" w:pos="3934" w:leader="none"/>
      </w:tabs>
      <w:outlineLvl w:val="0"/>
    </w:pPr>
    <w:rPr>
      <w:b/>
    </w:rPr>
  </w:style>
  <w:style w:type="paragraph" w:styleId="Nadpis3">
    <w:name w:val="nadpis 3"/>
    <w:basedOn w:val="Normal"/>
    <w:qFormat/>
    <w:pPr>
      <w:numPr>
        <w:ilvl w:val="0"/>
        <w:numId w:val="2"/>
      </w:numPr>
      <w:outlineLvl w:val="1"/>
    </w:pPr>
    <w:rPr>
      <w:b/>
    </w:rPr>
  </w:style>
  <w:style w:type="paragraph" w:styleId="Nadpis4">
    <w:name w:val="nadpis 4"/>
    <w:basedOn w:val="Normal"/>
    <w:qFormat/>
    <w:pPr>
      <w:numPr>
        <w:ilvl w:val="0"/>
        <w:numId w:val="2"/>
      </w:numPr>
      <w:outlineLvl w:val="2"/>
    </w:pPr>
    <w:rPr>
      <w:b/>
      <w:u w:val="single"/>
    </w:rPr>
  </w:style>
  <w:style w:type="paragraph" w:styleId="Nadpis6">
    <w:name w:val="nadpis 6"/>
    <w:basedOn w:val="Heading5"/>
    <w:qFormat/>
    <w:pPr>
      <w:keepLines w:val="false"/>
      <w:numPr>
        <w:ilvl w:val="0"/>
        <w:numId w:val="2"/>
      </w:numPr>
      <w:spacing w:before="0" w:after="0"/>
      <w:outlineLvl w:val="3"/>
    </w:pPr>
    <w:rPr>
      <w:rFonts w:ascii="Arial" w:hAnsi="Arial" w:eastAsia="Times New Roman" w:cs="Times New Roman"/>
      <w:b/>
      <w:color w:val="00000A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8:00Z</dcterms:created>
  <dc:creator>Oldřich Krejčí</dc:creator>
  <dc:description/>
  <dc:language>en-US</dc:language>
  <cp:lastModifiedBy>Oldřich Krejčí</cp:lastModifiedBy>
  <dcterms:modified xsi:type="dcterms:W3CDTF">2016-03-16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