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2197"/>
        <w:gridCol w:w="2197"/>
        <w:gridCol w:w="3494"/>
      </w:tblGrid>
      <w:tr>
        <w:trPr>
          <w:trHeight w:val="5361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/>
              <w:drawing>
                <wp:inline distT="0" distB="0" distL="0" distR="0">
                  <wp:extent cx="6209030" cy="167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03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 :</w:t>
            </w:r>
          </w:p>
        </w:tc>
        <w:tc>
          <w:tcPr>
            <w:tcW w:w="78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  <w:t>Národní zemědělské muzeum Pra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  <w:t>vnitřní úpravy objektu – 4.NP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STAVBY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7 – Holešovice, Kostelní č.p. 1300/44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PROJEKTU 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okumentace pro stavebnÍ POVOLENÍ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 PROJEKTU 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ŽÁRNĚ BEZPEČNOSTNÍ ŘEŠENÍ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. PROJEKTANT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rantišek Marek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VAL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Prošková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Prošková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vyhotov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vyhotov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/2016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. dokument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-ZZZ-16/J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1701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ahoma" w:hAnsi="Tahoma" w:eastAsia="Times New Roman" w:cs="System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40"/>
      <w:jc w:val="left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autoSpaceDE w:val="true"/>
      <w:jc w:val="left"/>
    </w:pPr>
    <w:rPr>
      <w:rFonts w:ascii="Arial" w:hAnsi="Arial" w:cs="Arial"/>
      <w:color w:val="026AB3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left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lnmezeraped">
    <w:name w:val="Normální mezera před"/>
    <w:basedOn w:val="Normal"/>
    <w:qFormat/>
    <w:pPr>
      <w:autoSpaceDE w:val="true"/>
      <w:spacing w:before="120" w:after="0"/>
    </w:pPr>
    <w:rPr>
      <w:rFonts w:ascii="Arial" w:hAnsi="Arial" w:cs="Times New Roman"/>
      <w:color w:val="0000FF"/>
      <w:sz w:val="24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02:00Z</dcterms:created>
  <dc:creator>j.tomas</dc:creator>
  <dc:description/>
  <cp:keywords/>
  <dc:language>en-US</dc:language>
  <cp:lastModifiedBy>Jaroslava Prošková</cp:lastModifiedBy>
  <cp:lastPrinted>2012-10-15T15:56:00Z</cp:lastPrinted>
  <dcterms:modified xsi:type="dcterms:W3CDTF">2016-04-10T21:26:00Z</dcterms:modified>
  <cp:revision>202</cp:revision>
  <dc:subject/>
  <dc:title> </dc:title>
</cp:coreProperties>
</file>