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276"/>
        <w:jc w:val="center"/>
        <w:rPr>
          <w:rFonts w:ascii="Arial" w:hAnsi="Arial" w:cs="Arial"/>
          <w:b/>
          <w:b/>
          <w:sz w:val="28"/>
          <w:szCs w:val="28"/>
        </w:rPr>
      </w:pPr>
      <w:r>
        <w:rPr>
          <w:rFonts w:cs="Arial" w:ascii="Arial" w:hAnsi="Arial"/>
          <w:b/>
          <w:sz w:val="40"/>
          <w:szCs w:val="40"/>
        </w:rPr>
        <w:t>Národní zemědělské muzeum</w:t>
      </w:r>
    </w:p>
    <w:p>
      <w:pPr>
        <w:pStyle w:val="Normal"/>
        <w:jc w:val="center"/>
        <w:rPr>
          <w:rFonts w:ascii="Arial" w:hAnsi="Arial" w:cs="Arial"/>
          <w:b/>
          <w:b/>
        </w:rPr>
      </w:pPr>
      <w:r>
        <w:rPr>
          <w:rFonts w:cs="Arial" w:ascii="Arial" w:hAnsi="Arial"/>
          <w:b/>
          <w:sz w:val="28"/>
          <w:szCs w:val="28"/>
        </w:rPr>
        <w:t>Kostelní 44, 170 00 Praha 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sz w:val="40"/>
          <w:szCs w:val="40"/>
        </w:rPr>
        <w:t>Expozice NZ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sz w:val="36"/>
          <w:szCs w:val="36"/>
        </w:rPr>
        <w:t>„</w:t>
      </w:r>
      <w:r>
        <w:rPr>
          <w:rFonts w:cs="Arial" w:ascii="Arial" w:hAnsi="Arial"/>
          <w:b/>
          <w:sz w:val="36"/>
          <w:szCs w:val="36"/>
        </w:rPr>
        <w:t>Gastronomie“</w:t>
      </w:r>
    </w:p>
    <w:p>
      <w:pPr>
        <w:pStyle w:val="Normal"/>
        <w:jc w:val="center"/>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rPr>
      </w:pPr>
      <w:r>
        <w:rPr>
          <w:rFonts w:cs="Arial" w:ascii="Arial" w:hAnsi="Arial"/>
          <w:b/>
          <w:bCs/>
          <w:sz w:val="32"/>
          <w:szCs w:val="32"/>
        </w:rPr>
        <w:t>PRŮVODNÍ ZPRÁ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rPr>
        <w:tab/>
        <w:tab/>
        <w:tab/>
        <w:tab/>
        <w:tab/>
        <w:tab/>
        <w:tab/>
        <w:t>©</w:t>
        <w:tab/>
      </w:r>
      <w:r>
        <w:rPr>
          <w:rFonts w:cs="Arial" w:ascii="Arial" w:hAnsi="Arial"/>
          <w:b/>
          <w:bCs/>
        </w:rPr>
        <w:t>„M plus“ s.r.o.</w:t>
      </w:r>
    </w:p>
    <w:p>
      <w:pPr>
        <w:pStyle w:val="Normal"/>
        <w:ind w:firstLine="708"/>
        <w:rPr>
          <w:rFonts w:ascii="Arial" w:hAnsi="Arial" w:cs="Arial"/>
          <w:b/>
          <w:b/>
          <w:bCs/>
        </w:rPr>
      </w:pPr>
      <w:r>
        <w:rPr>
          <w:rFonts w:cs="Arial" w:ascii="Arial" w:hAnsi="Arial"/>
          <w:b/>
          <w:bCs/>
        </w:rPr>
        <w:tab/>
        <w:tab/>
        <w:tab/>
        <w:tab/>
        <w:tab/>
        <w:tab/>
        <w:tab/>
        <w:tab/>
        <w:t>U Průhonu 1589/13a</w:t>
      </w:r>
    </w:p>
    <w:p>
      <w:pPr>
        <w:pStyle w:val="Normal"/>
        <w:ind w:firstLine="708"/>
        <w:rPr>
          <w:rFonts w:ascii="Arial" w:hAnsi="Arial" w:cs="Arial"/>
        </w:rPr>
      </w:pPr>
      <w:r>
        <w:rPr>
          <w:rFonts w:cs="Arial" w:ascii="Arial" w:hAnsi="Arial"/>
          <w:b/>
          <w:bCs/>
        </w:rPr>
        <w:tab/>
        <w:tab/>
        <w:tab/>
        <w:tab/>
        <w:tab/>
        <w:tab/>
        <w:tab/>
        <w:tab/>
        <w:t>170 00 Praha 7</w:t>
      </w:r>
    </w:p>
    <w:p>
      <w:pPr>
        <w:pStyle w:val="Normal"/>
        <w:ind w:firstLine="708"/>
        <w:rPr>
          <w:rFonts w:ascii="Arial" w:hAnsi="Arial" w:cs="Arial"/>
        </w:rPr>
      </w:pPr>
      <w:r>
        <w:rPr>
          <w:rFonts w:cs="Arial" w:ascii="Arial" w:hAnsi="Arial"/>
        </w:rPr>
        <w:tab/>
        <w:tab/>
        <w:tab/>
        <w:tab/>
        <w:tab/>
        <w:tab/>
        <w:tab/>
        <w:tab/>
        <w:t>DIČ: CZ430014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r>
      <w:r>
        <w:rPr>
          <w:rFonts w:cs="Arial" w:ascii="Arial" w:hAnsi="Arial"/>
          <w:sz w:val="20"/>
        </w:rPr>
        <w:t>Praha, duben 2016</w:t>
      </w:r>
    </w:p>
    <w:p>
      <w:pPr>
        <w:pStyle w:val="Normal"/>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600" w:charSpace="32768"/>
        </w:sect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sz w:val="32"/>
          <w:szCs w:val="32"/>
        </w:rPr>
        <w:t>EXPLIKACE</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 souladu se zadáním investora je řešení prostor expozice GASTRONOMIE, umístěné ve 4. nadzemním  podlaží objektu NZM , koncipováno jako kompaktní expoziční celek, skládající se ze dvou relativně autonomních částí: GASTRO STUDIA A EXPOZIČNÍ PLOCHY vybavené pro instalaci tematických výstav.</w:t>
      </w:r>
    </w:p>
    <w:p>
      <w:pPr>
        <w:pStyle w:val="Normal"/>
        <w:spacing w:lineRule="auto" w:line="360"/>
        <w:jc w:val="both"/>
        <w:rPr>
          <w:rFonts w:ascii="Arial" w:hAnsi="Arial" w:cs="Arial"/>
        </w:rPr>
      </w:pPr>
      <w:r>
        <w:rPr>
          <w:rFonts w:cs="Arial" w:ascii="Arial" w:hAnsi="Arial"/>
        </w:rPr>
        <w:t xml:space="preserve">Umístění a pojetí GASTRO STUDIA v rámci výstavního prostoru signalizuje, že samotné studio se svým vybavením a gastronomickými akcemi v něm pořádanými, má ambice být samo o sobě „živým exponátem“. Projektové řešení nabízí návštěvníkům nejen možnost sledování aktivit za sklem a na obrazovkách, ale i účasti na kulinářských zážitcích, které se ve studiu budou odehrávat. </w:t>
      </w:r>
    </w:p>
    <w:p>
      <w:pPr>
        <w:pStyle w:val="Normal"/>
        <w:spacing w:lineRule="auto" w:line="360"/>
        <w:jc w:val="both"/>
        <w:rPr>
          <w:rFonts w:ascii="Arial" w:hAnsi="Arial" w:cs="Arial"/>
        </w:rPr>
      </w:pPr>
      <w:r>
        <w:rPr>
          <w:rFonts w:cs="Arial" w:ascii="Arial" w:hAnsi="Arial"/>
        </w:rPr>
        <w:t>EXPOZIČNÍ ČÁST pak představuje víceúčelovou prezentační plochu, kde je pamatováno prvořadě na možnost pořádání výstav věnovaných různým odvětvím gastronomické kultury, ale také se zde počítá s místem pro vytvoření stolového uspořádání v případě ochutnávek, nebo gastronomických akcí a s možností sestavení „zátiší“ pro sledování akcí v GASTRO STUDIU. Dále plocha zahrnuje  dětský GASTRO KOUTEK a AV vybavení pro různorodé průběžné velkoplošné projekce i jednorázové tematické semináře, přednášky a prezentace.</w:t>
      </w:r>
    </w:p>
    <w:p>
      <w:pPr>
        <w:pStyle w:val="Normal"/>
        <w:spacing w:lineRule="auto" w:line="360"/>
        <w:jc w:val="both"/>
        <w:rPr>
          <w:rFonts w:ascii="Arial" w:hAnsi="Arial" w:cs="Arial"/>
        </w:rPr>
      </w:pPr>
      <w:r>
        <w:rPr>
          <w:rFonts w:cs="Arial" w:ascii="Arial" w:hAnsi="Arial"/>
        </w:rPr>
        <w:t xml:space="preserve">Obě části Expozice gastronomie vytvářejí sourodý celek, mohou ovšem též fungovat </w:t>
      </w:r>
    </w:p>
    <w:p>
      <w:pPr>
        <w:pStyle w:val="Normal"/>
        <w:spacing w:lineRule="auto" w:line="360"/>
        <w:jc w:val="both"/>
        <w:rPr>
          <w:rFonts w:ascii="Arial" w:hAnsi="Arial" w:cs="Arial"/>
        </w:rPr>
      </w:pPr>
      <w:r>
        <w:rPr>
          <w:rFonts w:cs="Arial" w:ascii="Arial" w:hAnsi="Arial"/>
        </w:rPr>
        <w:t>nezávisle na sobě. Pohled do GASTRO STUDIA, na jeho profesionální gastro vybavení, i v případě, že se žádná kulinářská akce nekoná, bude pro většinu lidí zajímavým zážitkem. A naopak GASTRO STUDIO může a bude sloužit jako výukové či prezentační místo i po zavírací době Muze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sz w:val="32"/>
          <w:szCs w:val="32"/>
        </w:rPr>
        <w:t>POPIS – textová čás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ominantním vjemem při vstupu do expozice GASTRONOMIE zůstane sinusoida expoziční stěny, která je součástí vybavení již dnes. Koncepce výstav v tomto prostoru je chápána jako temporální prezentace věnované různým oborům gastronomie, neb všechny obory jsou součástí „zemědělského odvětví“. Předpokládá se tedy, že se zde budou střídat tematické výstavy, jejichž nosnou sdělovací plochou zůstane expoziční stěna. 3D modely a exponáty mohou pak být rozmístěny libovolně v ploše a na zdech, stejně tak jako další grafika a případné scénografie. Vzhledem k tomu, že projekt počítá s vybudováním nových SDK předstěn zakrývajících zcela jižní a částečně severní zeď s okny, zvětšuje se tím i plocha pro umístění grafiky, obrazů apod., a zároveň zde vzniká vhodné místo pro velkoplošnou projekci, s přípojnými místy pro notebook, mikrofony atd. (semináře, školení, prezentace). Kromě toho lze do budoucna dle potřeby využívat i stávající techniku (obrazovky) k přehrávání dokumentů a videí zaměřených dle témat aktuálních výstav. Prostor je s ohledem na jeho obsahovou proměnitelnost pojat zcela neutrálně v bílé barvě.</w:t>
      </w:r>
    </w:p>
    <w:p>
      <w:pPr>
        <w:pStyle w:val="Normal"/>
        <w:spacing w:lineRule="auto" w:line="360"/>
        <w:jc w:val="both"/>
        <w:rPr>
          <w:rFonts w:ascii="Arial" w:hAnsi="Arial" w:cs="Arial"/>
        </w:rPr>
      </w:pPr>
      <w:r>
        <w:rPr>
          <w:rFonts w:cs="Arial" w:ascii="Arial" w:hAnsi="Arial"/>
        </w:rPr>
        <w:t>Expoziční prostor má obdélníkový tvar umožňující traktování struktury výstav jako obchozích prohlídek, jejíchž centrem je dělící sinusoida expoziční stěny. Symetrii obdélníku „porušují“ dva různě velké výklenky, z nichž ten menší vlevo od vstupu bude využit pro dětský GASTRO koutek vybavený jako dětská kuchyňka pro více dětí, včetně nádobí a sezení. Dominantou koutku bude velkoplošná černá tabule s možností kreslit a doplňovat recepty a návody na stěně předkreslené. Velký výklenek – nika v zadní části obdélníkového půdorysu bude adaptován pro GASTRO STUDIO, které plně stavebně i technologicky odpovídá normám platným v EU pro gastronomická zařízení tohoto druhu a jejich zázemí.  Záměrem investora bylo prostorové i technologické řešení Gastro studia realizovat na úrovni, dovolující NZM zvát do něj pro kulinářské prezentace i kurzy vaření špičkové odborníky. Současně se tímto krokem cíleně zvýší atraktivita expozice pro návštěvníky, kteří budou mít možnost sledovat kuchaře v akci přímo za sklem, i zprostředkovaně na dvou 55“ obrazovkách umístěných nad skleněnou stěnou v expozici. Aby zážitek byl autentický a diváci viděli mistrům kuchařského umění „pod ruce“, sledují v přímém přenosu ve studiu detailně práci kuchařů čtyři vhodně zavěšené otáčivé kamery, jejichž ozvučené záběry se přenášejí na venkovní monitory. Záznamy by bylo možné následně využívat, i pokud se v GASTRO studiu nic neděje.</w:t>
      </w:r>
    </w:p>
    <w:p>
      <w:pPr>
        <w:pStyle w:val="Normal"/>
        <w:spacing w:lineRule="auto" w:line="360"/>
        <w:jc w:val="both"/>
        <w:rPr>
          <w:rFonts w:ascii="Arial" w:hAnsi="Arial" w:cs="Arial"/>
        </w:rPr>
      </w:pPr>
      <w:r>
        <w:rPr>
          <w:rFonts w:cs="Arial" w:ascii="Arial" w:hAnsi="Arial"/>
        </w:rPr>
        <w:t>Projekt pamatuje také na případné zapojení návštěvníků do akcí ve studiu, samozřejmě v omezeném počtu a pod dohledem. Řeší rovněž stolovou úpravu se sezením pro ochutnávky v části před skleněnou stěnou v expozici, včetně možné varianty vytvoření pouhého sezení pro „diváky“, aniž je omezována průchodnost ostatním zájemcům o výstavu.</w:t>
      </w:r>
    </w:p>
    <w:p>
      <w:pPr>
        <w:pStyle w:val="Normal"/>
        <w:spacing w:lineRule="auto" w:line="360"/>
        <w:jc w:val="both"/>
        <w:rPr>
          <w:rFonts w:ascii="Arial" w:hAnsi="Arial" w:cs="Arial"/>
        </w:rPr>
      </w:pPr>
      <w:r>
        <w:rPr>
          <w:rFonts w:cs="Arial" w:ascii="Arial" w:hAnsi="Arial"/>
        </w:rPr>
        <w:t>Skládací židličky mobilní budou moci posloužit též v prostoru před velkoplošnou projekční plochou, pokud bude sloužit k semináři nebo přednášce.</w:t>
      </w:r>
    </w:p>
    <w:p>
      <w:pPr>
        <w:pStyle w:val="Normal"/>
        <w:spacing w:lineRule="auto" w:line="360"/>
        <w:jc w:val="both"/>
        <w:rPr>
          <w:rFonts w:ascii="Arial" w:hAnsi="Arial" w:cs="Arial"/>
        </w:rPr>
      </w:pPr>
      <w:r>
        <w:rPr>
          <w:rFonts w:cs="Arial" w:ascii="Arial" w:hAnsi="Arial"/>
        </w:rPr>
        <w:t>Součástí projektového řešení je i kompletní nové osvětlení všech prostor, velkoformátové panely pro grafiku budoucích výstav a klimastabilní vitríny pro prezentace cenných exponátů.</w:t>
      </w:r>
    </w:p>
    <w:p>
      <w:pPr>
        <w:pStyle w:val="Normal"/>
        <w:spacing w:lineRule="auto" w:line="360"/>
        <w:jc w:val="both"/>
        <w:rPr>
          <w:rFonts w:ascii="Arial" w:hAnsi="Arial" w:cs="Arial"/>
        </w:rPr>
      </w:pPr>
      <w:r>
        <w:rPr>
          <w:rFonts w:cs="Arial" w:ascii="Arial" w:hAnsi="Arial"/>
        </w:rPr>
        <w:t xml:space="preserve">Konkrétně obsahově pojednána grafikou v rámci realizace bude pouze plocha okolo skleněné dělící stěny Gastro studi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rchitektonické pojetí studia je založené na kontrastu teplých odstínů a technických materiálů. Proti čokoládově hnědé, přírodnímu dubu, tapetám s gastronomickou tématikou stojí neutrální, ale opticky čisté bílé obklady a především profesionálně technicistní nerezové gastronomické vybavení. Toto pojetí se prolíná do všech prvků interiéru a to jak v části  GASTRO STUDIA tak i v EXPOZIČNÍ ČÁS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Symbol" w:hAnsi="Symbol" w:cs="Symbol"/>
    </w:rPr>
  </w:style>
  <w:style w:type="character" w:styleId="WW8Num32z3">
    <w:name w:val="WW8Num32z3"/>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b w:val="false"/>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Standardnpsmoodstavce1">
    <w:name w:val="Standardní písmo odstavce1"/>
    <w:qFormat/>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ascii="Arial" w:hAnsi="Arial" w:cs="Mangal"/>
      <w:i/>
      <w:iCs/>
      <w:sz w:val="24"/>
      <w:szCs w:val="24"/>
    </w:rPr>
  </w:style>
  <w:style w:type="paragraph" w:styleId="Rejstk">
    <w:name w:val="Rejstřík"/>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0:12:00Z</dcterms:created>
  <dc:creator>Dolínková</dc:creator>
  <dc:description/>
  <cp:keywords/>
  <dc:language>en-US</dc:language>
  <cp:lastModifiedBy>Dolínková</cp:lastModifiedBy>
  <cp:lastPrinted>2016-05-02T13:47:00Z</cp:lastPrinted>
  <dcterms:modified xsi:type="dcterms:W3CDTF">2016-05-02T11:47:00Z</dcterms:modified>
  <cp:revision>4</cp:revision>
  <dc:subject/>
  <dc:title>Expozice IC KVILDA</dc:title>
</cp:coreProperties>
</file>