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A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1/</w:t>
        <w:tab/>
        <w:t>INTERIÉ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2/</w:t>
        <w:tab/>
        <w:t>GASTRONOMICKÉ ZAŘÍZ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3/</w:t>
        <w:tab/>
        <w:t>STAVEBNÍ ČÁ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4/</w:t>
        <w:tab/>
        <w:t>PB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5/</w:t>
        <w:tab/>
        <w:t>Z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6/</w:t>
        <w:tab/>
        <w:t>ÚSTŘEDNÍ VYTÁPĚ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7/</w:t>
        <w:tab/>
        <w:t>VZT_GASTRONOMICKÉ STUD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8/</w:t>
        <w:tab/>
        <w:t>VZT_VÝSTAVNÍ ČÁ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9/</w:t>
        <w:tab/>
        <w:t>ELEKTROINSTALACE_GASTRONOMICKÉ STUD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/</w:t>
        <w:tab/>
        <w:t>ELEKTROINSTALACE_VÝSTAVNÍ ČÁ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/</w:t>
        <w:tab/>
        <w:t>AV TECHN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/</w:t>
        <w:tab/>
        <w:t>VÝKAZ VÝMĚR</w:t>
      </w:r>
    </w:p>
    <w:sectPr>
      <w:type w:val="nextPage"/>
      <w:pgSz w:w="11906" w:h="16838"/>
      <w:pgMar w:left="570" w:right="1136" w:gutter="0" w:header="0" w:top="550" w:footer="0" w:bottom="5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02:02Z</dcterms:created>
  <dc:creator>jakub turek turek</dc:creator>
  <dc:description/>
  <dc:language>en-US</dc:language>
  <cp:lastModifiedBy/>
  <cp:revision>0</cp:revision>
  <dc:subject/>
  <dc:title/>
</cp:coreProperties>
</file>