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árodní zemědělské muzeu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stelní 44, 170 00 Praha 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pozice NZ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bjevovna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PROJEKTOVÁ DOKUMENTACE</w:t>
      </w:r>
    </w:p>
    <w:p>
      <w:pPr>
        <w:pStyle w:val="Normal"/>
        <w:jc w:val="center"/>
        <w:rPr/>
      </w:pPr>
      <w:r>
        <w:rPr/>
        <w:t>LIBRE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©</w:t>
        <w:tab/>
      </w:r>
      <w:r>
        <w:rPr>
          <w:b/>
          <w:bCs/>
        </w:rPr>
        <w:t>„M plus“ s.r.o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U Průhonu 1589/13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170 00 Praha 7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>DIČ: CZ4300143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Praha, prosinec 20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lika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cénář expozice – textová část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Prostor studovny - badatelny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otykové stoly – obsa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pirativní ukázky pracovních listů – předškolní děti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</w:t>
      </w:r>
      <w:r>
        <w:rPr/>
        <w:t>- školní děti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</w:t>
      </w:r>
      <w:r>
        <w:rPr/>
        <w:t>- laboratorní svič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V technika – výkresová čá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jektová dokumentace – výkresová čá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ložkový rozpoč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LIK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Národní zemědělské muzeum předpokládá postupně rekonstrukci všech výstavních prostor svého objektu a naplnění všech jednotlivých novými expozicemi, jejichž tematické náplně mají přiblížit návštěvníkům celou škálu oborů, jež je možné zařadit nebo úzce souvisejí se zemědělstvím, zemědělskou výrobou. Každá z expozic, od nově otevřené expozice Rybářství přes Myslivost, Les, Vodu v krajině, expozici Krajiny, Zemědělství samotného, Laboratoř ticha, Živou zahradu až po Gastronomii může návštěvníkům nabídnout pouze základní, skoro prvoplánové informace, poučení. Při znalosti základních poznatků o schopnosti člověka se soustředit, resp. udržet pozornost, volí autoři spíše cestu poznání hrou, interakcí a zapojení zvláště mladé generace do dějů než podávání obšírných textových nebo i hlasových výkladů. Kladou důraz na podchycení pozornosti způsoby, které zaručí vnímání základních faktů „lehce zapamatovatelných“ díky zábavné formě podání (edutaiment) a předpokládají, že návštěvník „poznání chtivý“, zajímající se detailněji o některé z témat, využije možnosti takové informace získat v prostoru k tomu určeném a nerušeně. Takovým místem by se v NZM měla stát Objevovna, která nemá charakter typicky expoziční a blíží se spíše studovně – badatelně. Jejím posláním je nabídnout zájemcům o bližší poznatky a informace k tematickým expozicím a jimi zpracovávaným oborům takovou příležitost zcela autonomně. Zároveň by se ovšem měla stát prostorem cíleně organizovaně výukovým, předkládajícím školám i zájmovým skupinám všeho věku výukové nebo přednáškové programy se vztahem ke všemu, co se zemědělství, ale i potravinářské či ekologické problematiky dotýká. Výukové programy by měly být koncipovány jak pro různé věkové kategorie, tak i s rozdílnou náročností obsahu a samozřejmě s různorodou náplní, od tematických přednášek až po jednodušší pokusy laboratorní.</w:t>
      </w:r>
    </w:p>
    <w:p>
      <w:pPr>
        <w:pStyle w:val="Normal"/>
        <w:spacing w:lineRule="auto" w:line="480"/>
        <w:jc w:val="both"/>
        <w:rPr/>
      </w:pPr>
      <w:r>
        <w:rPr/>
        <w:t>Nedílnou součástí projektu studovny – Objevovny je také kromě stavebního projektu úprav, projekt AV techniky a osvětlení a položkový rozpočet.</w:t>
      </w:r>
    </w:p>
    <w:p>
      <w:pPr>
        <w:pStyle w:val="Normal"/>
        <w:spacing w:lineRule="auto" w:line="480"/>
        <w:jc w:val="both"/>
        <w:rPr/>
      </w:pPr>
      <w:r>
        <w:rPr/>
        <w:t>Cílovou skupinou i zde bude především školní mládež, pro něž budou cíleně koncipovány i výukové programy, ale téměř s jistotou lze říci, že pro správnou strategii se postupně stane oblíbeným místem všech vědení chtivých a zvídavých, kteří se zajímají o obory v NZM zastoup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ÉNÁŘ EXPOZICE S POPISEM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 Prostor studovny - badatelny</w:t>
      </w:r>
    </w:p>
    <w:p>
      <w:pPr>
        <w:pStyle w:val="Normal"/>
        <w:spacing w:lineRule="auto" w:line="480"/>
        <w:jc w:val="both"/>
        <w:rPr/>
      </w:pPr>
      <w:r>
        <w:rPr/>
        <w:t>MOTTO: „POJĎTE S NÁMI ZA ŠKOLU“</w:t>
      </w:r>
    </w:p>
    <w:p>
      <w:pPr>
        <w:pStyle w:val="Normal"/>
        <w:spacing w:lineRule="auto" w:line="480"/>
        <w:jc w:val="both"/>
        <w:rPr/>
      </w:pPr>
      <w:r>
        <w:rPr/>
        <w:t xml:space="preserve">Architektonické řešení pracuje s Objevovnou jako s prostorem, jehož vybavení evokuje z části studovny, badatelnu, ale může se změnit v přednáškový sál, nebo místo, kde lze demonstrovat i pokusy. Prostor je vybaven pulty po obvodu i mobilními stoly, z nichž lze sestavit libovolné seskupení (viz výkres v PD). Pulty a stoly doplňují jednoduché stohovatelné židličky (viz PD). Pulty po kratších stranách a v čele místnosti jsou současně uzamykatelnými skříňkami, kam lze uzavřít technické i laboratorní vybavení, jež bude součástí Objevovny. Nad pevnými pulty jsou zdi kryty panely s tematicky zaměřenou velkoplošnou grafikou zahrnující v koláži všechny náměty, s nimiž se návštěvník v NZM setkal, včetně možnosti využít plochy k heslovitým poselstvím (ekologie, šetření vodou, ochrana lesa, čistý vzduch apod.) </w:t>
      </w:r>
    </w:p>
    <w:p>
      <w:pPr>
        <w:pStyle w:val="Normal"/>
        <w:spacing w:lineRule="auto" w:line="480"/>
        <w:jc w:val="both"/>
        <w:rPr/>
      </w:pPr>
      <w:r>
        <w:rPr/>
        <w:t>Součástí vybavení jsou také zavěšené plexi kapsy na časopisy, z oborů blízkých náplni NZM. Architektonickou (estetickou) úpravu (uklizení kabeláží a rozvodů) dostává i strop, pokrytý SDK kruhovými pláty, napomáhajícími změkčit strohost prostoru, společně s grafikou na stěnách a barevností podlahy (marmoleem i SDK strop je součástí stavebního projektu rekonstrukce).</w:t>
      </w:r>
    </w:p>
    <w:p>
      <w:pPr>
        <w:pStyle w:val="Normal"/>
        <w:spacing w:lineRule="auto" w:line="480"/>
        <w:jc w:val="both"/>
        <w:rPr/>
      </w:pPr>
      <w:r>
        <w:rPr/>
        <w:t>Má-li Objevovna sloužit jako studovna, je nezbytné ji vybavit pro získání poznatků a detailních informací nejenom časopisy, ale také vhodnou technikou. Tou jsou dva mobilní dotykové stoly se zapuštěným multidotykovými obrazovkami 55“. K účelům přednáškovým a výukovým programům je zase určena velká projekční plocha s LED projektorem, umožňující promítání filmů, videí, připojení vlastních NB a prezentaci všeho druhu.</w:t>
      </w:r>
    </w:p>
    <w:p>
      <w:pPr>
        <w:pStyle w:val="Normal"/>
        <w:spacing w:lineRule="auto" w:line="480"/>
        <w:jc w:val="both"/>
        <w:rPr/>
      </w:pPr>
      <w:r>
        <w:rPr/>
        <w:t>Cílem výukových programů, které budou nabízeny jako doplňkové k běžnému učivu škol (základních i středních, školek) je, aby motto „Pojďte s námi za školu“, cítila mládež opravdově, aby v době vyučovací se nabízený program od běžné školní hodiny lišil odlehčeností, hravou formou i pestrostí podání.</w:t>
      </w:r>
    </w:p>
    <w:p>
      <w:pPr>
        <w:pStyle w:val="Normal"/>
        <w:spacing w:lineRule="auto" w:line="480"/>
        <w:jc w:val="both"/>
        <w:rPr/>
      </w:pPr>
      <w:r>
        <w:rPr/>
        <w:t xml:space="preserve">Domníváme se, že Objevovna není vědecké pracoviště a neměla by se snažit jím ani být. Inklinace k poznání „hrou“, získávání informací pomocí emoce a zkušenosti přinesou větší efekt a stanou se přitažlivější i pro ty, kteří by se jinak nudili. Atmosféra laické badatelny a studovny pro zvídavé by měla být tím správným prostředím. Výukové programy lze cílit i na témata problémová a méně známá, kromě typických okruhů známých námětů a též na oblast různých rarit z oborů zemědělství blízkých. </w:t>
      </w:r>
    </w:p>
    <w:p>
      <w:pPr>
        <w:pStyle w:val="Normal"/>
        <w:spacing w:lineRule="auto" w:line="480"/>
        <w:jc w:val="both"/>
        <w:rPr/>
      </w:pPr>
      <w:r>
        <w:rPr/>
        <w:t>Předpokládáme, že okruhy by měly zahrnovat postupně všechna témata expozic NZM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otravinářství / gastronomi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Zemědělskou výrobu – živočišnou i rostlinnou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Vinařství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ivovarnictví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Lesnictví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Myslivost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Rybářství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ůdu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Vodu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Krajinu a její proměny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Ovzduší – klima a vliv na zemědělství</w:t>
      </w:r>
    </w:p>
    <w:p>
      <w:pPr>
        <w:pStyle w:val="Normal"/>
        <w:spacing w:lineRule="auto" w:line="480"/>
        <w:jc w:val="both"/>
        <w:rPr/>
      </w:pPr>
      <w:r>
        <w:rPr/>
        <w:t>Z každého oboru se nabízí vždy takový námět, který lze demonstrovat různým věkovým skupinám různými cestami a cíleně vést dialog tak, aby „nutil“ k zamyšlení, k názoru, k aktivitě, aniž se mládež ocitne „ve škole“.</w:t>
      </w:r>
    </w:p>
    <w:p>
      <w:pPr>
        <w:pStyle w:val="Normal"/>
        <w:spacing w:lineRule="auto" w:line="480"/>
        <w:jc w:val="both"/>
        <w:rPr/>
      </w:pPr>
      <w:r>
        <w:rPr/>
        <w:t>Domníváme se ale, že zatímco např. inspirací pro pracovní listy v různých věkových skupinách (viz příloha scénáře) lze získat se zkušeností jiných, výukové programy by měly být tvořeny odborníky s jistou dávkou praktických i psychologických zkušeností s mládeží „na míru“. Zpracovat výukový program na téma např. „vaření piva v Čechách“ je lehké jen zdánlivě, právě pro jistou frekventovanost tématu a pocit, že o pivu ví každý téměř vše a chmel či slad jsou běžné pojmy.</w:t>
      </w:r>
    </w:p>
    <w:p>
      <w:pPr>
        <w:pStyle w:val="Normal"/>
        <w:spacing w:lineRule="auto" w:line="480"/>
        <w:jc w:val="both"/>
        <w:rPr/>
      </w:pPr>
      <w:r>
        <w:rPr/>
        <w:t xml:space="preserve">Do přípravy výukových programů cílených na určitou věkovou skupinu by měl být zapojen kromě spolupracovníků muzea, i člověk s empirií edukační, který umí odhadnout správnou míru „odborné úrovně“ pochopitelné pro cílový segment, také formulovat očekávané výstupy, tzn. s čím by „absolventi“ výukového programu měli odcházet. Samozřejmostí by mělo být, že obsahu „lehce“ porozumí, a že jim přinese i novou znalost. Současně by měly programy bavit, mít nosnou myšlenku, jež je podávána kreativně. Jednotlivé výukové programy k tematickým expozicím budou vznikat postupně, po zahájení provozu jednotlivých prezentací a měly by odrážet náměty, u nichž kurátoři zjistí, že návštěvníky nejvíce přitahují nebo je zajímají v ploše expozic. Takové „na míru“ připravené aktivity, inspirované oblastmi zájmu návštěvníků v každé expozici budou atraktivní pro školy a přispějí ke zvýšení popularity muzea i oborů. </w:t>
      </w:r>
    </w:p>
    <w:p>
      <w:pPr>
        <w:pStyle w:val="Normal"/>
        <w:spacing w:lineRule="auto" w:line="480"/>
        <w:jc w:val="both"/>
        <w:rPr/>
      </w:pPr>
      <w:r>
        <w:rPr/>
        <w:t>Naopak tehdy, zjistí-li kurátor, že některé části prezentací v expozicích příliš netáhnou, ačkoliv by je odborníci rádi popularizovali a ozřejmili mladé populaci i všem ostatním, chytře připravený výukový program tomu může napomoci.</w:t>
      </w:r>
    </w:p>
    <w:p>
      <w:pPr>
        <w:pStyle w:val="Normal"/>
        <w:spacing w:lineRule="auto" w:line="480"/>
        <w:jc w:val="both"/>
        <w:rPr/>
      </w:pPr>
      <w:r>
        <w:rPr/>
        <w:t>Svázání a propojeni fungování Objevovny s životem a obsahem expozic pokládáme za důležité a představení možnosti „dovědět se více“ školám, zájmovým skupinám, kroužkům, ale i školkám by mělo pracovat ve prospěch cíle „oživení“ NZM.</w:t>
      </w:r>
    </w:p>
    <w:p>
      <w:pPr>
        <w:pStyle w:val="Normal"/>
        <w:spacing w:lineRule="auto" w:line="480"/>
        <w:jc w:val="both"/>
        <w:rPr/>
      </w:pPr>
      <w:r>
        <w:rPr/>
        <w:t>S nabídkou poskytnutí možnosti „dozvědět se detaily“ a získat hlubší poznatky k různým tématům, oborům je spojena druhá role Objevovny jako místa pro komunikaci virtuální s databázemi a „samostudiem“ klasickým (časopisy, odborná literatur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OBSAH MULTIDOTYKOVÝCH STOLŮ</w:t>
      </w:r>
    </w:p>
    <w:p>
      <w:pPr>
        <w:pStyle w:val="Normal"/>
        <w:spacing w:lineRule="auto" w:line="480"/>
        <w:jc w:val="both"/>
        <w:rPr/>
      </w:pPr>
      <w:r>
        <w:rPr/>
        <w:t xml:space="preserve">Databáze informací je navržena jako multidotykové medium s plovoucím menu. Dotykové stoly jsou obchozí a umožňují komunikaci ze všech stran i více osobám najednou. Taková konstalace přímo vyzývá zejména mladé lidi, aby si každý otevřel v databázi jiné téma a vzájemně si je pak na ploše stolu ukazovali, posílali. </w:t>
      </w:r>
    </w:p>
    <w:p>
      <w:pPr>
        <w:pStyle w:val="Normal"/>
        <w:spacing w:lineRule="auto" w:line="480"/>
        <w:jc w:val="both"/>
        <w:rPr/>
      </w:pPr>
      <w:r>
        <w:rPr/>
        <w:t xml:space="preserve">Menu databáze je pojato jako jakási „planetární soustava“, uprostřed nabízející obecné informace o dění v NZM aktualizovatelné a galerii fotek. Kolem pak plují databáze jednotlivých expozic, strukturované podle částí, zastavení či témat expozic. </w:t>
      </w:r>
    </w:p>
    <w:p>
      <w:pPr>
        <w:pStyle w:val="Normal"/>
        <w:spacing w:lineRule="auto" w:line="480"/>
        <w:jc w:val="both"/>
        <w:rPr/>
      </w:pPr>
      <w:r>
        <w:rPr/>
        <w:t>Podrobné informace, fotky, videa, grafy, data, v nabídce databáze navazují na prvoplánové základní poznatky, jež návštěvník získá v expozici a rozvíjejí je do hloubky. Úroveň struktury by měla být rozumně postavena, aby nebylo složité se k informaci dostat, tzn. maximálně 4 úrovňová. Náplně jednotlivých databází budou realizovány opět v závislosti na vzniku expozic a doplňovány dle potřeb a možností provozovatelem.</w:t>
      </w:r>
    </w:p>
    <w:p>
      <w:pPr>
        <w:pStyle w:val="Normal"/>
        <w:spacing w:lineRule="auto" w:line="480"/>
        <w:jc w:val="both"/>
        <w:rPr/>
      </w:pPr>
      <w:r>
        <w:rPr/>
        <w:t xml:space="preserve">V rámci přípravy resp. realizace „Objevovny“ musí být ale </w:t>
      </w:r>
      <w:r>
        <w:rPr>
          <w:b/>
        </w:rPr>
        <w:t>založena / připravena kompletní struktura celého systému</w:t>
      </w:r>
      <w:r>
        <w:rPr/>
        <w:t xml:space="preserve"> (tzn. od centrální nabídky uprostřed přes strukturu všech databází expozic, které se pak budou naplňovat dodatečně). Součástí menu každé expozice bude i nabídka hravého prvku (kvízu, testu, skládačky, postřehové hry apod.). Takto lze využít dotykový stůl opět i pro hry více dětí najednou, protože funguje „plovoucí“ efekt a možnost posílání si obrazů na ploše.</w:t>
      </w:r>
    </w:p>
    <w:p>
      <w:pPr>
        <w:pStyle w:val="Normal"/>
        <w:spacing w:lineRule="auto" w:line="480"/>
        <w:jc w:val="both"/>
        <w:rPr/>
      </w:pPr>
      <w:r>
        <w:rPr/>
        <w:t xml:space="preserve">Dotykové stoly budou napojeny na internet, aby bylo možno je spravovat vzdáleně i využívat informačních zdrojů pro upravování a doplnění. Pro návštěvníka budou fungovat v režimu off-line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YBAVENÍ OBJEVOVNY</w:t>
      </w:r>
    </w:p>
    <w:p>
      <w:pPr>
        <w:pStyle w:val="Normal"/>
        <w:spacing w:lineRule="auto" w:line="480"/>
        <w:jc w:val="both"/>
        <w:rPr/>
      </w:pPr>
      <w:r>
        <w:rPr/>
        <w:t xml:space="preserve">Plexi (A4 formát) svisle umístěné zásobníky na časopisy jsou připraveny pro naplnění odbornou literaturou. </w:t>
      </w:r>
    </w:p>
    <w:p>
      <w:pPr>
        <w:pStyle w:val="Normal"/>
        <w:spacing w:lineRule="auto" w:line="480"/>
        <w:jc w:val="both"/>
        <w:rPr/>
      </w:pPr>
      <w:r>
        <w:rPr/>
        <w:t>V rámci realizace se předpokládá i dodávka sad laboratorního skla a jednoduchý školní mikroskop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57:00Z</dcterms:created>
  <dc:creator>Dolínková</dc:creator>
  <dc:description/>
  <cp:keywords/>
  <dc:language>en-US</dc:language>
  <cp:lastModifiedBy>Dolínková</cp:lastModifiedBy>
  <cp:lastPrinted>2015-12-18T13:30:00Z</cp:lastPrinted>
  <dcterms:modified xsi:type="dcterms:W3CDTF">2015-12-18T12:30:00Z</dcterms:modified>
  <cp:revision>23</cp:revision>
  <dc:subject/>
  <dc:title>Expozice IC KVILDA</dc:title>
</cp:coreProperties>
</file>