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2 PŘÍJEZDOVÁ KOMUNIK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>VÝKAZ VÝMĚR</w:t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2007-06-F2/0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color w:val="00FF00"/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říjen 200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9" w:gutter="851" w:header="1021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Příjezdová komunikace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7274381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50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8-11-14T08:49:00Z</cp:lastPrinted>
  <dcterms:modified xsi:type="dcterms:W3CDTF">2009-01-27T10:01:00Z</dcterms:modified>
  <cp:revision>4</cp:revision>
  <dc:subject>So 07 Oplocení</dc:subject>
  <dc:title>Tesco - hypermarket Havířov</dc:title>
</cp:coreProperties>
</file>