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358775542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8446657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