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63333617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5406675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