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896040434"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5291395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