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258592774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152029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