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330043048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635085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