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F3. SO 03.3 - OZELENĚNÍ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Iva Škrovová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-F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>Zakázka č. 2011-03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498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1"/>
        <w:gridCol w:w="546"/>
        <w:gridCol w:w="709"/>
        <w:gridCol w:w="284"/>
        <w:gridCol w:w="850"/>
        <w:gridCol w:w="4678"/>
        <w:gridCol w:w="850"/>
        <w:gridCol w:w="1400"/>
        <w:gridCol w:w="18"/>
      </w:tblGrid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/>
              <w:t>Název akce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7778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 xml:space="preserve">Poldr  „U p. Otavové“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b/>
                <w:b/>
              </w:rPr>
            </w:pPr>
            <w:r>
              <w:rPr>
                <w:b/>
              </w:rPr>
              <w:t>SO  03.3  OZELENĚNÍ</w:t>
            </w:r>
          </w:p>
        </w:tc>
      </w:tr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sz w:val="26"/>
              </w:rPr>
            </w:pPr>
            <w:r>
              <w:rPr>
                <w:sz w:val="26"/>
              </w:rPr>
              <w:t>Seznam dokumentace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ind w:left="227" w:hanging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b/>
                <w:bCs/>
                <w:i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l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Označení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Náze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á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Poznám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1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Technická zpráva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7A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 xml:space="preserve">Situace 1 : 1000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A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Osazovací plán – břehy 1 : 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A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 xml:space="preserve">Osazovací plán – odpočívadlo „Pod hrází“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A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ovrchy chodníků a odpočívade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A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Odpočívadlo „Pod hrází“-mobiliář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A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Odpočívadlo „Pod vrbou“ – osaz.plán+mobiliář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A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lepý rozpoče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4A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599581539" r:id="rId1"/>
      </w:object>
    </w:r>
    <w:r>
      <w:rPr>
        <w:rFonts w:eastAsia="Arial"/>
      </w:rPr>
      <w:t xml:space="preserve">                          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</w:t>
    </w:r>
    <w:r>
      <w:rPr>
        <w:i/>
      </w:rPr>
      <w:t xml:space="preserve">- Ozelenění </w:t>
    </w:r>
    <w:r>
      <w:rPr/>
      <w:t xml:space="preserve">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50096895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1:57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07-12-11T14:22:00Z</cp:lastPrinted>
  <dcterms:modified xsi:type="dcterms:W3CDTF">2011-08-09T05:30:00Z</dcterms:modified>
  <cp:revision>5</cp:revision>
  <dc:subject>So 07 Oplocení</dc:subject>
  <dc:title>Tesco - hypermarket Havířov</dc:title>
</cp:coreProperties>
</file>