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49231549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05573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