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SADY ORGANIZACE VÝ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 </w:t>
            </w:r>
            <w:r>
              <w:rPr>
                <w:szCs w:val="22"/>
              </w:rPr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11-03-E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p>
      <w:pPr>
        <w:pStyle w:val="Normal"/>
        <w:ind w:left="284" w:hanging="284"/>
        <w:jc w:val="both"/>
        <w:rPr/>
      </w:pPr>
      <w:r>
        <w:rPr/>
        <w:t xml:space="preserve">a) </w:t>
      </w:r>
      <w:r>
        <w:rPr>
          <w:caps/>
        </w:rPr>
        <w:t>informace o rozsahu a stavu staveniště, předpokládané úpravy staveniště, jeho oplocení, trvalé deponie a mezideponie, příjezdy a přístupy na staveniště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eniště poldru „U p. Otavové“ se nachází převážně v extravilánu obce Hať a to jižně od stávající zástavby obce na ploše cca 1,75 ha.</w:t>
      </w:r>
    </w:p>
    <w:p>
      <w:pPr>
        <w:pStyle w:val="Normal"/>
        <w:jc w:val="both"/>
        <w:rPr/>
      </w:pPr>
      <w:r>
        <w:rPr/>
        <w:t>Součástí stavby jsou tři samostatné, navzájem se doplňující stavební objekty:</w:t>
      </w:r>
    </w:p>
    <w:p>
      <w:pPr>
        <w:pStyle w:val="Normal"/>
        <w:jc w:val="both"/>
        <w:rPr/>
      </w:pPr>
      <w:r>
        <w:rPr/>
        <w:t>SO 03.1 Hráz a související objekty</w:t>
      </w:r>
    </w:p>
    <w:p>
      <w:pPr>
        <w:pStyle w:val="Normal"/>
        <w:jc w:val="both"/>
        <w:rPr/>
      </w:pPr>
      <w:r>
        <w:rPr/>
        <w:t>SO 03.2 Přístupová komunikace</w:t>
      </w:r>
    </w:p>
    <w:p>
      <w:pPr>
        <w:pStyle w:val="Normal"/>
        <w:jc w:val="both"/>
        <w:rPr/>
      </w:pPr>
      <w:r>
        <w:rPr/>
        <w:t>SO 03.3 Ozele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rámci stavby bude vybudován provizorní příjezd na staveniště SO 03.1, které se nalézá cca 185 m od komunikace ulice „Na Chromině“. Před prováděním stavebních prací a zahájením zemních prací bude provedeno vytýčení stavby, vytýčení průběhu stávajících inženýrských sítí a vyznačení obvodu staveniště. </w:t>
      </w:r>
    </w:p>
    <w:p>
      <w:pPr>
        <w:pStyle w:val="Normal"/>
        <w:jc w:val="both"/>
        <w:rPr/>
      </w:pPr>
      <w:r>
        <w:rPr/>
        <w:t>Následně bude provedena skrývka kulturní vrstvy zeminy, která bude deponována v prostoru zátopy suché retenční nádrže.</w:t>
      </w:r>
    </w:p>
    <w:p>
      <w:pPr>
        <w:pStyle w:val="Normal"/>
        <w:jc w:val="both"/>
        <w:rPr/>
      </w:pPr>
      <w:r>
        <w:rPr/>
        <w:t>Hlavní přístup na staveniště bude z ulice „Na Chromině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řízení staveniště bude vybaveno mobilními buňkami pro zajištění uskladnění nářadí, šatny a kanceláře. Sociální zařízení (WC, umývárna) bude rovněž řešeno mobilními buňkami (např. TOI TOI). Zařízení staveniště bude situováno v obvodu staveniště a to dle rozhodnutí vybrané dodavatelské fi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podrobnosti zařízení staveniště budou řešeny po dohodě dodavatele stavby se zástupci obce Hať dle specifických požadavků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caps/>
        </w:rPr>
        <w:t>významné sítě technické infrastruktu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bvodu staveniště se nenalézají stávající inženýrské sítě. Inženýrské sítě, které se nalézají v blízkosti staveniště jsou zaznačeny v Situaci a vyjádřeních jednotlivých správců (viz Dokladová část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caps/>
        </w:rPr>
      </w:pPr>
      <w:r>
        <w:rPr/>
        <w:t xml:space="preserve">c) </w:t>
      </w:r>
      <w:r>
        <w:rPr>
          <w:caps/>
        </w:rPr>
        <w:t>napojení staveniště na zdroje vody, elektřiny, odvodnění staveniště apod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Při realizaci není nutno napojovat staveniště na zdroje uvedené v názvu kapitoly. Voda bude dopravována na staveniště v cisternách, zdroj elektřiny bude zajištěn mobilními elektrocentrálami. Odvodnění staveniště  bude provedeno prostřednictvím stávajících terénních příkopů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úpravy z hlediska bezpečnosti a ochrany zdraví třetích osob, včetně nutných úprav pro osoby s omezenou schopností pohybu a orientac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ude na hlavní přístupové komunikaci v místě odbočení z ulice „Na Chromině“ označena viditelnou tabulí s uvedení názvu stavby, dodavatele a investora. Bude zde rovněž uveden zákaz vstupu nepovolaným osobám. Neoprávněný vjezd nebo vstup bude případně znemožněn umístěním ocelové závory v místě odbočení z ulice „Na Chromině“. Pokud bude tato závora instalována, je nutno projednat tento úkon s vlastníky pozemků, využívající přístupovou cestu k příjezdu na vlastní, nebo užívané pozem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) </w:t>
      </w:r>
      <w:r>
        <w:rPr>
          <w:caps/>
        </w:rPr>
        <w:t>uspořádání a bezpečnost staveniště z hlediska ochrany veřejných záj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pitola není obsaz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) </w:t>
      </w:r>
      <w:r>
        <w:rPr>
          <w:caps/>
        </w:rPr>
        <w:t>řešení zařízení staveniště včetně využití nových a stávajících objek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staveništi se nenalézají stávající objekty, které by mohly být využity, ani nebudou budovány nové objekty k takovému úče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) </w:t>
      </w:r>
      <w:r>
        <w:rPr>
          <w:caps/>
        </w:rPr>
        <w:t>popis staveb zařízení staveniště vyžadujících ohlá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y zařízení staveniště vyžadující ohlášení se nepředpokládaj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h) </w:t>
      </w:r>
      <w:r>
        <w:rPr>
          <w:caps/>
        </w:rPr>
        <w:t>stanovení podmínek pro provádění stavby z hlediska bezpečnosti a ochrany zdraví, plán bezpečnosti a ochrany zdraví při práci na staveništi podle zákona o zajištění dalších podmínek bezpečnosti a ochrany zdraví při prá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ce stavby bude prováděna odbornou firmou, která je zodpovědna za dodržování BOZP.</w:t>
      </w:r>
    </w:p>
    <w:p>
      <w:pPr>
        <w:pStyle w:val="Normal"/>
        <w:jc w:val="both"/>
        <w:rPr/>
      </w:pPr>
      <w:r>
        <w:rPr/>
        <w:t xml:space="preserve">Při provádění stavby musí být dodrženo nařízení vlády č. 591/2006 Sb., </w:t>
      </w:r>
      <w:r>
        <w:rPr>
          <w:i/>
        </w:rPr>
        <w:t>O bližších minimálních požadavcích na bezpečnost a ochranu zdraví při práci na staveništi</w:t>
      </w:r>
      <w:r>
        <w:rPr/>
        <w:t>, zejména §1, §2, §3 a §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) </w:t>
      </w:r>
      <w:r>
        <w:rPr>
          <w:caps/>
        </w:rPr>
        <w:t>podmínky pro ochranu životního prostředí při výstavb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realizaci stavby bude maximálně chráněno životní prostředí s ohledem na umístění mimo intravilán obce, v zemědělsky využívané krajině. Při práci zemních strojů budou kontrolována těsnost hydraulického a palivového systému, čímž bude zajištěna prevence před únikem ropných látek do půdy. Pro případ takového úniku bude realizační firmou zpracován havarijní plán, který bude řešit tuto situaci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S odpadem vzniklým při realizaci stavby bude zacházeno v souladu se zákonem č.185/2001Sb a se souvisejícími vyhláškami. Jedná se o odpad zařazený dle vyhlášky č.381/2001Sb do následujících skupin: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2 01 </w:t>
        <w:tab/>
        <w:t>Dřevo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5 04 </w:t>
        <w:tab/>
        <w:t>Zemina a kamení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6 04 </w:t>
        <w:tab/>
        <w:t>Izolační materiály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1 01</w:t>
        <w:tab/>
        <w:t>Beton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3 01</w:t>
        <w:tab/>
        <w:t>Asfaltové směsi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Případný odpad při  realizaci bude ukládán do kontejnerů a odvážen na řízenou skládku dle smlouvy s příslušnou firmou. 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jc w:val="both"/>
        <w:rPr/>
      </w:pPr>
      <w:r>
        <w:rPr/>
        <w:t xml:space="preserve">j) </w:t>
      </w:r>
      <w:r>
        <w:rPr>
          <w:caps/>
        </w:rPr>
        <w:t>orientační lhůty výstavby a přehled rozhodujících dílčích termí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je odhadnuta na 9 - 12 měsíců. Rozhodující dílčí termíny nejsou stanoveny.</w:t>
      </w:r>
    </w:p>
    <w:p>
      <w:pPr>
        <w:pStyle w:val="Normal"/>
        <w:jc w:val="both"/>
        <w:rPr/>
      </w:pPr>
      <w:r>
        <w:rPr/>
        <w:t>Ukončení výstavby se předpokládá nejpozději v 8. měsíci běžného roku, aby bylo možno zajistit vzejití travního semene a vytvoření základu travního drnu, zpevňujícího svahy hrá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0"/>
      </w:rPr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380095866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</w:t>
    </w:r>
    <w:r>
      <w:rPr>
        <w:i/>
        <w:sz w:val="20"/>
      </w:rPr>
      <w:t>Poldr „U p. Otavové“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3255991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9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2-04T13:19:00Z</cp:lastPrinted>
  <dcterms:modified xsi:type="dcterms:W3CDTF">2011-08-10T16:17:00Z</dcterms:modified>
  <cp:revision>6</cp:revision>
  <dc:subject>So 07 Oplocení</dc:subject>
  <dc:title>Tesco - hypermarket Havířov</dc:title>
</cp:coreProperties>
</file>