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51324018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424654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