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4758003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177625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