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068486912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686308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