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1207339268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1941119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