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618581686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2165874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