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73736937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142147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