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743423416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0210587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