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785983055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44013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