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. DOKUMENTACE OBJEKTŮ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1 Hráz a související objekty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2 Příjezdová komunika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3 Ozeleněn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509907813" r:id="rId1"/>
      </w:object>
    </w:r>
    <w:r>
      <w:rPr>
        <w:rFonts w:eastAsia="Arial"/>
      </w:rPr>
      <w:t xml:space="preserve"> 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– Poldr „U p. Otavové“</w:t>
    </w:r>
    <w:r>
      <w:rPr/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9175123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53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2-05-23T18:44:00Z</cp:lastPrinted>
  <dcterms:modified xsi:type="dcterms:W3CDTF">2011-08-09T06:34:00Z</dcterms:modified>
  <cp:revision>5</cp:revision>
  <dc:subject>So 07 Oplocení</dc:subject>
  <dc:title>Tesco - hypermarket Havířov</dc:title>
</cp:coreProperties>
</file>