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 xml:space="preserve">V technických záležitostech oprávněn jednat:   </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Cetnov,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 xml:space="preserve">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498152607"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74 474,-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3-19T13:40:00Z</cp:lastPrinted>
  <dcterms:modified xsi:type="dcterms:W3CDTF">2012-03-28T09:25:00Z</dcterms:modified>
  <cp:revision>3</cp:revision>
  <dc:subject/>
  <dc:title>Smlouva KPU</dc:title>
</cp:coreProperties>
</file>