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29609482"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89285156"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55773092"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4593222"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04768424"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93160718"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632832468"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41564383"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94406159"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