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41248507"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923599492"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24930588"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8559623"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25881139"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474124963"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23963857"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373794620"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94274477"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