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818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7"/>
      </w:tblGrid>
      <w:tr>
        <w:trPr>
          <w:trHeight w:val="2554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PŘÍLOH  ( dle vyhl. 499/2006 Sb.) :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……  Průvodní 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……  Souhrnná technická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……. Situační výkresy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……. Dokumentace objektů</w:t>
            </w:r>
          </w:p>
          <w:p>
            <w:pPr>
              <w:pStyle w:val="Normal"/>
              <w:autoSpaceDE w:val="false"/>
              <w:spacing w:before="0" w:after="0"/>
              <w:ind w:left="10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1 – Výměna drátokamenných matrací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……. Dokladová část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……. Plán BOZP, návrh povodňového a  havarijního plánu stavby 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……. Výsledky provedených průzkum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H ……Propočet nákladů dle objektů 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18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7"/>
      </w:tblGrid>
      <w:tr>
        <w:trPr>
          <w:trHeight w:val="2554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PŘÍLOH  ( dle vyhl. 499/2006 Sb.) :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……  Průvodní 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……  Souhrnná technická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……. Situační výkresy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 ……. Dokumentace objektů</w:t>
            </w:r>
          </w:p>
          <w:p>
            <w:pPr>
              <w:pStyle w:val="Normal"/>
              <w:autoSpaceDE w:val="false"/>
              <w:spacing w:before="0" w:after="0"/>
              <w:ind w:left="10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1 – Výměna drátokamenných matrací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……. Dokladová část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……. Plán BOZP, návrh povodňového a  havarijního plánu stavby 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……. Výsledky provedených průzkum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H ……Propočet nákladů dle objektů 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18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7"/>
      </w:tblGrid>
      <w:tr>
        <w:trPr>
          <w:trHeight w:val="2554" w:hRule="atLeast"/>
        </w:trPr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PŘÍLOH  ( dle vyhl. 499/2006 Sb.) :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……  Průvodní 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……  Souhrnná technická zpráva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……. Situační výkresy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 ……. Dokumentace objektů</w:t>
            </w:r>
          </w:p>
          <w:p>
            <w:pPr>
              <w:pStyle w:val="Normal"/>
              <w:autoSpaceDE w:val="false"/>
              <w:spacing w:before="0" w:after="0"/>
              <w:ind w:left="10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01 – Výměna drátokamenných matrací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……. Dokladová část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……. Plán BOZP, návrh povodňového a  havarijního plánu stavby </w:t>
            </w:r>
          </w:p>
          <w:p>
            <w:pPr>
              <w:pStyle w:val="Normal"/>
              <w:autoSpaceDE w:val="false"/>
              <w:spacing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……. Výsledky provedených průzkum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H ……Propočet nákladů dle objektů 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3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7"/>
      </w:tblGrid>
      <w:tr>
        <w:trPr>
          <w:trHeight w:val="368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 ... Situační výkresy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24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  <w:tab/>
              <w:t xml:space="preserve">C.1 </w:t>
              <w:tab/>
              <w:t>SITUACE STAVBY - VODOHOSPODÁŘSKÁ MAPA                1: 25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  <w:tab/>
              <w:t xml:space="preserve">C.2 </w:t>
              <w:tab/>
              <w:t>CELKOVÝ SITUAČNÍ VÝKRES                                                 1: 20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  <w:tab/>
              <w:t xml:space="preserve">C.3  </w:t>
              <w:tab/>
              <w:t xml:space="preserve">KOORDINAČNÍ SITUAČNÍ VÝKRES                                         1: 500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.4 </w:t>
              <w:tab/>
              <w:t>SITUAČNÍ KATASTRÁLNÍ  VÝKRES                                         1:1000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7"/>
      </w:tblGrid>
      <w:tr>
        <w:trPr>
          <w:trHeight w:val="368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C ... Situační výkre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  <w:tab/>
              <w:t xml:space="preserve">C.1 </w:t>
              <w:tab/>
              <w:t>SITUACE STAVBY - VODOHOSPODÁŘSKÁ MAPA                1: 25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  <w:tab/>
              <w:t xml:space="preserve">C.2 </w:t>
              <w:tab/>
              <w:t>CELKOVÝ SITUAČNÍ VÝKRES                                                 1: 20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  <w:tab/>
              <w:t xml:space="preserve">C.3  </w:t>
              <w:tab/>
              <w:t xml:space="preserve">KOORDINAČNÍ SITUAČNÍ VÝKRES                                         1: 500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   C.4 </w:t>
              <w:tab/>
              <w:t>SITUAČNÍ KATASTRÁLNÍ  VÝKRES                                         1:1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7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7"/>
      </w:tblGrid>
      <w:tr>
        <w:trPr>
          <w:trHeight w:val="368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C ... Situační výkre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  <w:tab/>
              <w:t xml:space="preserve">C.1 </w:t>
              <w:tab/>
              <w:t>SITUACE STAVBY - VODOHOSPODÁŘSKÁ MAPA                1: 25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  <w:tab/>
              <w:t xml:space="preserve">C.2 </w:t>
              <w:tab/>
              <w:t>CELKOVÝ SITUAČNÍ VÝKRES                                                 1: 20 0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  <w:tab/>
              <w:t xml:space="preserve">C.3  </w:t>
              <w:tab/>
              <w:t xml:space="preserve">KOORDINAČNÍ SITUAČNÍ VÝKRES                                         1: 500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   C.4 </w:t>
              <w:tab/>
              <w:t>SITUAČNÍ KATASTRÁLNÍ  VÝKRES                                         1:1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1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0"/>
      </w:tblGrid>
      <w:tr>
        <w:trPr>
          <w:trHeight w:val="3859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 ... Dokumentace objekt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zpráva</w:t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  D.1         VZOROVÝ PŘÍČNÝ ŘEZ DRÁTOKAMENNOU MATRACÍ                    1:50    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  D.2         PŘÍČNÉ ŘEZAY OPĚRNOU STĚNOU A GABIONOVOU MATRACI    1:1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 D.3         TECHNICKÝ LIST GABIONOVÉ SÍTĚ                                                      –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  D.4         TECHNOLOGICKÝ POPIS STAVEBNÍCH PRACÍ                          </w:t>
            </w:r>
            <w:r>
              <w:rPr>
                <w:rFonts w:cs="Arial" w:ascii="Arial" w:hAnsi="Arial"/>
              </w:rPr>
              <w:t xml:space="preserve">        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1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0"/>
      </w:tblGrid>
      <w:tr>
        <w:trPr>
          <w:trHeight w:val="3859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 ... Dokumentace objekt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zpráva</w:t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 D.1         VZOROVÝ PŘÍČNÝ ŘEZ DRÁTOKAMENNOU MATRACÍ                    1:50    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  D.2         PŘÍČNÉ ŘEZAY OPĚRNOU STĚNOU A GABIONOVOU MATRACI    1:1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  D.3         TECHNICKÝ LIST GABIONOVÉ SÍTĚ                                                      –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  D.4         TECHNOLOGICKÝ POPIS STAVEBNÍCH PRACÍ                          </w:t>
            </w:r>
            <w:r>
              <w:rPr>
                <w:rFonts w:cs="Arial" w:ascii="Arial" w:hAnsi="Arial"/>
              </w:rPr>
              <w:t xml:space="preserve">        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1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0"/>
      </w:tblGrid>
      <w:tr>
        <w:trPr>
          <w:trHeight w:val="3859" w:hRule="atLeast"/>
        </w:trPr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 ... Dokumentace objekt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zpráva</w:t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3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řadí  Číslo přílohy  </w:t>
              <w:tab/>
              <w:t>Příloha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  D.1         VZOROVÝ PŘÍČNÝ ŘEZ DRÁTOKAMENNOU MATRACÍ                    1:50                                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  D.2         PŘÍČNÉ ŘEZAY OPĚRNOU STĚNOU A GABIONOVOU MATRACI    1:100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  D.3         TECHNICKÝ LIST GABIONOVÉ SÍTĚ                                                      –</w:t>
            </w:r>
          </w:p>
          <w:p>
            <w:pPr>
              <w:pStyle w:val="Normal"/>
              <w:autoSpaceDE w:val="false"/>
              <w:spacing w:lineRule="auto" w:line="360" w:before="0" w:after="0"/>
              <w:ind w:left="23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  D.4         TECHNOLOGICKÝ POPIS STAVEBNÍCH PRACÍ                          </w:t>
            </w:r>
            <w:r>
              <w:rPr>
                <w:rFonts w:cs="Arial" w:ascii="Arial" w:hAnsi="Arial"/>
              </w:rPr>
              <w:t xml:space="preserve">        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tr.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51:00Z</dcterms:created>
  <dc:creator>Ludek</dc:creator>
  <dc:description/>
  <cp:keywords/>
  <dc:language>en-US</dc:language>
  <cp:lastModifiedBy>Vladimír</cp:lastModifiedBy>
  <cp:lastPrinted>2016-08-05T09:13:00Z</cp:lastPrinted>
  <dcterms:modified xsi:type="dcterms:W3CDTF">2016-08-05T07:14:00Z</dcterms:modified>
  <cp:revision>6</cp:revision>
  <dc:subject/>
  <dc:title/>
</cp:coreProperties>
</file>