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ztažné body n9, n10 a pozorovací vrty s0/i a s0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stavební povolení a realizaci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F. plán bozp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ind w:firstLine="567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/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3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3-05-03T08:13:00Z</cp:lastPrinted>
  <dcterms:modified xsi:type="dcterms:W3CDTF">2016-06-01T12:20:00Z</dcterms:modified>
  <cp:revision>12</cp:revision>
  <dc:subject/>
  <dc:title> </dc:title>
</cp:coreProperties>
</file>