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arcela Zapletal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20065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26" r="-68" b="61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Horka nad Moravou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/2016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astava, k. ú. Horka nad Moravou - nánosy, oprav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28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.p.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2.1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.2.1   SOUPIS PRACÍ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36:00Z</dcterms:created>
  <dc:creator>vrastil</dc:creator>
  <dc:description/>
  <cp:keywords/>
  <dc:language>en-US</dc:language>
  <cp:lastModifiedBy>Miroslav Kauer</cp:lastModifiedBy>
  <cp:lastPrinted>2016-02-16T08:35:00Z</cp:lastPrinted>
  <dcterms:modified xsi:type="dcterms:W3CDTF">2016-06-01T12:35:00Z</dcterms:modified>
  <cp:revision>5</cp:revision>
  <dc:subject/>
  <dc:title/>
</cp:coreProperties>
</file>