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firstLine="708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Šardický potok, Šardi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prava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ab/>
        <w:tab/>
      </w:r>
    </w:p>
    <w:p>
      <w:pPr>
        <w:pStyle w:val="Heading6"/>
        <w:ind w:left="2124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ůvodní zpráva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IS</w:t>
      </w:r>
    </w:p>
    <w:p>
      <w:pPr>
        <w:pStyle w:val="Heading1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ng. Provazník P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lní 1146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84 01 Slavkov u Brn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ČO : 454 24 608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Tel./Fax : 544 221 154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-mail 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p_provaznik</w:t>
        </w:r>
        <w:r>
          <w:rPr>
            <w:rStyle w:val="InternetLink"/>
            <w:rFonts w:cs="Arial" w:ascii="Arial" w:hAnsi="Arial"/>
            <w:color w:val="000000"/>
            <w:u w:val="none"/>
            <w:lang w:val="de-D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</w:rPr>
          <w:t>volny.cz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červenec 2016                                            </w:t>
      </w:r>
      <w:r>
        <w:rPr>
          <w:rFonts w:cs="Arial" w:ascii="Arial" w:hAnsi="Arial"/>
          <w:b/>
        </w:rPr>
        <w:t>Příloha A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SAH DOKUMENT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 Průvodní zpráv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 Souhrnná zpráv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ituační výkresy</w:t>
      </w:r>
    </w:p>
    <w:p>
      <w:pPr>
        <w:pStyle w:val="Normal"/>
        <w:rPr/>
      </w:pPr>
      <w:r>
        <w:rPr>
          <w:rFonts w:cs="Arial" w:ascii="Arial" w:hAnsi="Arial"/>
        </w:rPr>
        <w:t xml:space="preserve">C.1. Mapa povod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1 Situace - část 1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2 Situace - část 2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3 Situace - část 3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2.4 Situace - část 4</w:t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1 Katastrální situace - část 1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2 Katastrální situace - část 2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3 Katastrální situace - část 3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3.4 Katastrální situace - část 4</w:t>
        <w:tab/>
        <w:tab/>
        <w:t>1 : 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Dokumentace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1 Podélný řez </w:t>
        <w:tab/>
        <w:tab/>
        <w:tab/>
        <w:t>1 : 1000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2 Příčné řezy 1 - 14 </w:t>
        <w:tab/>
        <w:tab/>
        <w:t>1 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3 Příčné řezy 15 - 28 </w:t>
        <w:tab/>
        <w:tab/>
        <w:t>1 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Dokladová část</w:t>
      </w:r>
    </w:p>
    <w:p>
      <w:pPr>
        <w:pStyle w:val="Normal"/>
        <w:rPr/>
      </w:pPr>
      <w:r>
        <w:rPr>
          <w:rFonts w:cs="Arial" w:ascii="Arial" w:hAnsi="Arial"/>
        </w:rPr>
        <w:t xml:space="preserve">E.1. Katastrální mapa 1 : 250 viz C.3.1,2,3,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2. Výpis údajů z pozemkového katastru v paré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3. Informace o parcelách tab. 1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4. Vyjádření vlastníků pozemků v paré 1,2,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.5. Vyjádření orgánů a organizac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Plán BOZP, organizace vý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Výsledky provedených průzkum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. Propočet nákladů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objednate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dnavatel :   </w:t>
      </w:r>
      <w:r>
        <w:rPr>
          <w:rFonts w:cs="Arial" w:ascii="Arial" w:hAnsi="Arial"/>
          <w:caps/>
        </w:rPr>
        <w:t>Povodí Moravy,</w:t>
      </w:r>
      <w:r>
        <w:rPr>
          <w:rFonts w:cs="Arial" w:ascii="Arial" w:hAnsi="Arial"/>
        </w:rPr>
        <w:t xml:space="preserve"> s.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řevařská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2 Identifikační údaje zhotovitele stavb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výběrového 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stavb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zakázky       </w:t>
        <w:tab/>
        <w:tab/>
        <w:t>:  Šardický potok, Šardice - oprava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dní tok </w:t>
        <w:tab/>
        <w:tab/>
        <w:tab/>
        <w:t>:  Šardický pot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stavby            </w:t>
        <w:tab/>
        <w:t>:  k.ú. Šard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j :                        </w:t>
        <w:tab/>
        <w:t>:  Jihomoravsk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 </w:t>
        <w:tab/>
        <w:tab/>
        <w:tab/>
        <w:t>:  Povodí Moravy s.p., Dřevařská 11, 602 00 Brno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ávod Střední Mora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ávce vodního toku  </w:t>
        <w:tab/>
        <w:t>:  Povodí Moravy s.p., Dřevařská 11, 602 00 Brno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ávod Střední Mora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provoz Veselí nad Moravou, Benátky 1147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4 Příprava a realizace stavb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stavby        </w:t>
        <w:tab/>
        <w:t>:  7 /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lizace stavby     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5 Identifikační údaje projektan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Provazník Petr</w:t>
      </w:r>
    </w:p>
    <w:p>
      <w:pPr>
        <w:pStyle w:val="Normal"/>
        <w:rPr/>
      </w:pPr>
      <w:r>
        <w:rPr>
          <w:rFonts w:cs="Arial" w:ascii="Arial" w:hAnsi="Arial"/>
        </w:rPr>
        <w:t>Polní 11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84 01 Slavkov u B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ČO : 454 24 608                 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Všeobecné údaj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Popis současného stavu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Šardický potok je pravostranným přítokem řeky Kyjovky, protéká intravilánem obce Šardice. Předmětný úsek Šardického potoka začíná u mostu 422-022 na trase silnice II/422 mezi obcemi Hovorany a Svatobořice-Mistřín, nad fotbalovým hřištěm TJ Baník Šardice v ř. km 3,868, a končí u výustního objektu nedávno zkolaudovaného poldru s trvalou zvodní v ř. km 5,148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oryto bylo stavebně upravené na průtočnou kapacitu koryta 5,4 m3/s, je málo kapacitní neboť je zaneseno splaveninami. Koryto je udržované, pouze v úseku soukromých pozemků v korytě vodního toku je vodní tok špatně přístupný, v době zpracování projektu byly v tomto úseku  z koryta odstraněny náletové dřeviny. Kapacita koryta je dále ovlivněna stávajícími přístupovými lávkami přes potok k rodinným domků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vodně na vodním toku způsobují škody na soukromém i obecním majetku, zejména v intravilánu obce Šardice. Kapacita poldru a nádrže situované nad obcí Šardice nestačí zabezpečit obec před většími povodňovými průto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Účel 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Účelem stavby je zvýšení kapacity koryta tím, že se odtěží nánosy z koryta vodního toku, sníží se tím četnost vybřežování vod z koryta vodního toku na stávající místní komunikaci, zejména v horní části obc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2.3 Základní technické parametry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opravy .....................................................................................................1280 m</w:t>
      </w:r>
    </w:p>
    <w:p>
      <w:pPr>
        <w:pStyle w:val="Normal"/>
        <w:jc w:val="both"/>
        <w:rPr/>
      </w:pPr>
      <w:r>
        <w:rPr>
          <w:rFonts w:cs="Arial" w:ascii="Arial" w:hAnsi="Arial"/>
        </w:rPr>
        <w:t>Šířka koryta ve dně v km 3,868 - 4,127 .............................................................3,00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ířka koryta ve dně v km 4,127 - 5,148 .............................................................2,00 m</w:t>
      </w:r>
    </w:p>
    <w:p>
      <w:pPr>
        <w:pStyle w:val="Normal"/>
        <w:jc w:val="both"/>
        <w:rPr/>
      </w:pPr>
      <w:r>
        <w:rPr>
          <w:rFonts w:cs="Arial" w:ascii="Arial" w:hAnsi="Arial"/>
        </w:rPr>
        <w:t>Niveleta dna v km 3,868 - 4,127 ....................................................................... 2,08 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veleta dna v km 4,149 - 4,915 ..................................................................... 4,086 ‰</w:t>
      </w:r>
    </w:p>
    <w:p>
      <w:pPr>
        <w:pStyle w:val="Normal"/>
        <w:jc w:val="both"/>
        <w:rPr/>
      </w:pPr>
      <w:r>
        <w:rPr>
          <w:rFonts w:cs="Arial" w:ascii="Arial" w:hAnsi="Arial"/>
        </w:rPr>
        <w:t>Niveleta dna v km 4,923 - 5,079 ....................................................................... 7,20 ‰</w:t>
      </w:r>
    </w:p>
    <w:p>
      <w:pPr>
        <w:pStyle w:val="Normal"/>
        <w:jc w:val="both"/>
        <w:rPr/>
      </w:pPr>
      <w:r>
        <w:rPr>
          <w:rFonts w:cs="Arial" w:ascii="Arial" w:hAnsi="Arial"/>
        </w:rPr>
        <w:t>Sklony svahů .................................................................................................... 1 : 1,5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Kubatura nánosů ............................................................................................. 323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Svahování zářezů ........................................................................................... 69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setí travním semenem .................................................................................. 69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Úprava pláně ................................................................................................... 281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u w:val="single"/>
          <w:vertAlign w:val="superscript"/>
        </w:rPr>
      </w:pPr>
      <w:r>
        <w:rPr>
          <w:rFonts w:cs="Arial" w:ascii="Arial" w:hAnsi="Arial"/>
          <w:b/>
          <w:u w:val="single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Úseky vodního toku, které jsou opevněny dlažbou zůstávají beze změn, neboť pod dlažbou se nachází stávající trubní sítě. Dlažba bude v těchto úsecích očištěna od nánosů a oprav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Přehled výchozích podkladů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vestiční záměr, zpracovatel Povodí Moravy, s.p., Pavel Hála, provoz Veselí nad Moravou, 02/02/20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átní mapa 1 : 10 00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chůzky v teré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todokumentace 5/20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ydrologické údaje povrchových vod, zpracovatel ČHMÚ pro poldr Šardic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Zájmový prostor pro zpracování projektu Šardický potok byl v 04/2016 zaměřen firmou OGIS s.r.o., Zámek 1, Rosice, zak.čís. 1110/2016 a zpracován v měřítku 1 : 250 ve výškovém systému Balt p.v., a v souřadnicovém systému JTSK. Do vyhotoveného zaměření jsou zakresleny hranice KN parce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Členění stavby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avba je řešena jako 1 objek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u w:val="single"/>
        </w:rPr>
        <w:t>5. Návrh koncepce</w:t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de o jednoduchou stavbu, která spočívá v odstranění nánosů z koryta vodního toku, takže jde o údržbu stávajícího koryta, nemění se směrové poměry, původní niveleta dna po odtěžení nánosů bude obnove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Šířka koryta ve dně v úseku km 3,868 - 4,127 je 3,00 m, sklony svahů 1 : 1,5, v úseku od km 4,127 - 5,148 je šířka dna 2,0 m, sklony svahů 1 : 1,5, pouze v úseku v km 4,740 - 5,035 se sklony břehů přizpůsobí až na sklon 1 : 1,25 tak, aby hrana stávajícího levého břehu zůstala zachována z důvodu blízkosti kanalizace a plynovo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plaveniny v korytě vodního toku jsou zastoupeny jednak sprašemi až sprašovými hlínami a jednak vátými jemnozrnnými písky, částečně zvodnělé. </w:t>
        <w:br/>
        <w:t>V rozpočtu bude uvažováno s 50 % ve třídě 2 a 50% ve třídě 3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odní tok je v celé délce přístupný alespoň z jedné strany, s výjimkou úseku km 4,450 - km 4,570, kde je třeba odstranit překážky po dohodě s vlastníky pozemků. Dle vyjádření vlastníků pozemků v sousedství koryta č.kat. 718/1 a 720 nebyl dán souhlas s přístupem na pozemky, v tomto úseku je možné provádět údržbu jen v prostoru koryta vodního toku na pozemcích 1888/2, 1888/3, 1888/4. Vytěžený materiál se bude v tomto úseku přesouvat v korytě ( přehazovat ) do prostoru, odkud bude možné zeminu nakládat na dopravní prostředek. Dopravní prostředky s vytěženou zeminou se budou muset vracet podél potoka k staveništnímu přejezdu a odtud na skládku.</w:t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ílem dohod s vlastníky pozemků bylo umožnit průjezd dopravy v celé délce opravy vodního toku a průjezd pro budoucí údržbu správce vodního toku, tohoto cíle pro odmítavý postoj vlastníků pozemků 718/1 a 720 nebylo dosaženo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Žádaná šířka pro údržbu správce vodního toku podél potoka je 6,0 m. Vzhledem k tomu, že převážná část pozemků v sousedství vodního toku je v soukromém vlastnictví, jsou nutné dohody s vlastníky pozemků a souhlasy s přístupem na pozemk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římo v korytě vodního toku se nacházejí pozemky ve vlastnictví státu, jde o pozemky 1888/1 ; 1888/5 a 1888/8, na tyto pozemky byla uzavřena smlouva o souhlasu s realizací stavebního záměru na pozemcích ve vlastnictví ČR-ÚZSVM, </w:t>
        <w:br/>
        <w:t xml:space="preserve">č.j. UZSVM/BHO/6877/2016-BHO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6.  Zábor zemědělské půdy</w:t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á stavba se nachází v prostoru koryta vodního toku v intravilánu obce Šardice. Zábor zemědělské půdy není žádný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u w:val="single"/>
        </w:rPr>
        <w:t>7. Věcné a časové vazby stavby na okolní výstavbu :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má žádnou přímou vazbu na okolní výstavbu a investice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u w:val="single"/>
        </w:rPr>
        <w:t>8. Přehled uživatelů a provozovatelů :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vodí Moravy, s.p. spolu s orgány ochrany přírody a životního prostředí určí podmínky užívání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u w:val="single"/>
        </w:rPr>
        <w:t>9. Termín výstavby :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v plánu investora stavby pro rok 2016 - 2018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Vliv stavby na životní prostředí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de o opravu koryta, která slouží ke zvýšení průtočné kapacity vodního toku a snížení četnosti vybřežování vody z koryta toku na stávající silnici v intravilánu obce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ráněné území zde není vyhlášeno.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u w:val="single"/>
        </w:rPr>
        <w:t>11. Zkušební provoz stavby :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obsahuje technologickou část.</w:t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12. Zvláštní podmínky stavby :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 prostoru koryta vodního toku jde o běžné stavební práce, v běžných podmínkách, které nevyžadují speciální postupy nebo specializované firmy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13. Hydrologické údaje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tok: Šardický pot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povodí 4 - 17 - 01 - 0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a = 22 l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 -leté průtoky :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ů</w:t>
            </w:r>
          </w:p>
        </w:tc>
      </w:tr>
      <w:tr>
        <w:trPr>
          <w:trHeight w:val="31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 - denní průtoky</w:t>
      </w:r>
    </w:p>
    <w:tbl>
      <w:tblPr>
        <w:tblW w:w="80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</w:tr>
      <w:tr>
        <w:trPr>
          <w:trHeight w:val="31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(l/s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4. Inženýrské sítě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Vyjádření správců jednotlivých inženýrských sítí jsou doložena v příloze </w:t>
        <w:br/>
        <w:t xml:space="preserve">E.5 Doklady. Jednotlivé sítě, které se nacházejí v prostoru staveniště jsou zakresleny do situace. </w:t>
      </w:r>
    </w:p>
    <w:p>
      <w:pPr>
        <w:pStyle w:val="Normal"/>
        <w:ind w:righ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7" w:hanging="0"/>
        <w:rPr/>
      </w:pPr>
      <w:r>
        <w:rPr>
          <w:rFonts w:cs="Arial" w:ascii="Arial" w:hAnsi="Arial"/>
          <w:b/>
          <w:u w:val="single"/>
        </w:rPr>
        <w:t>15. Staveništ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  Přístup dopravních mechanizmů na místo stavby je možný od stávající silnice vedoucí intravilánem obce Šardice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- Úsek vodního toku od mostu v km 3,855 po most v km 4,155 je přístupný z levého </w:t>
        <w:tab/>
        <w:t>břehu z asfaltové místní komunikace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br/>
        <w:t xml:space="preserve">- Úsek vodního toku od mostu v km 4,155 - 4,450 je přístupný z levého břehu z </w:t>
        <w:tab/>
        <w:t xml:space="preserve">prostoru soukromých zahrad. V km 4,181 se zřídí z pravého břehu na levý </w:t>
        <w:tab/>
        <w:t>břeh staveništní přejez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Úsek vodního toku v km 4,450 - km 4,560 - není povolen přístup na pozemky, </w:t>
        <w:tab/>
        <w:t xml:space="preserve">zemina v tomto úseku bude přesouvána v korytě toku v podélném směru do </w:t>
        <w:tab/>
        <w:t>místa odkud bude možné zeminu naložit na dopravní prostřed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Úsek vodního toku od km 4,560 po most v km 4,626 je přístupný z levého břehu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br/>
        <w:t xml:space="preserve">- Úsek vodního toku od mostu v km 4,626 po staveništní přejezd v km 4,740 je vodní </w:t>
        <w:tab/>
        <w:t>tok přístupný z levého břehu, z cesty a pol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- Úsek vodního toku od staveništního přejezdu v km 4,740 až po km 5,040 bude </w:t>
        <w:tab/>
        <w:t>čištění koryta vodního toku prováděno z místní komunikace na pravém břeh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- Úsek vodního toku od km 5,040 po výustní objekt z poldru v km 5,148 je přístupný z </w:t>
        <w:tab/>
        <w:t>pole na levém břeh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staveništi nejsou žádné dosavadní objekty, které by mohl dodavatel využít pro svoje zařízení staveniště. Předpokládá se vybudování vlastního ZS dodavatele stavby a to sestavou provozních a sociálních dočasných buněk a skladů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Umístění buněk a mechanizmů v době klidu je v uzavřeném areálu u objektu na parcele č. 559/1 v Šardicích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Stavba  nevyžaduje deponie zemin, vytěžená zemina v množství 3234 m3 je ihned odvezena na místo uložení na skládku nebo na povrch terénu a rozhrnut, aby bylo umožněno vyvětrání zeminy. Pro uložení vytěžených nánosů v okolí obce se nepodařilo ani s pomocí obce najít vhodné "ostatní plochy" , nánosy proto budou odvezeny na skládky. Nejbližší skládka je v Mutěnicích s dopravní vzdáleností 10 km s poplatkem 180 Kč/t, ale, kapacita skládky je omezena na 500 t nánosů v roce 2016 a 500 t v roce 2017. Ostatní skládky v okolí kontaminovanou zeminu odmítají přijmout a nejbližší skládka na kterou je možné nánosy uložit byla zjištěna v Buchlovicích OTK Recycling s.r.o., dopravní vzdálenost je 33 km, poplatek za skládku 350 Kč/t. Vzhledem k tomu, že není zcela jasný termín zahájení prací, je uvažována v rozpočtu pouze skládka v Buchlovicích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tvrzení o skládkách je vloženo v Dokladové části projektu E.5. v paré 1.</w:t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ebních prací musí být zajištěno vytyčení všech podzemních vedení a ochranných pásem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 stavbu nejsou stanovena zvláštní opatření z hlediska ochrany životního prostředí. V prostoru stavby budou odstraněny jen ojedinělé náletové porosty překážející stavbě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ři stavbě nesmí být porušena ustanovení nařízení vlády ČR 171/92 Sb., která stanoví ukazatele přípustného znečištění ropnými látkami ze stavebních mechanismů a ke zvýšeným splachům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ab/>
      <w:t>Šardický potok, Šardice – oprava kory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8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0"/>
      <w:outlineLvl w:val="5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_provaznik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34:00Z</dcterms:created>
  <dc:creator>Petr</dc:creator>
  <dc:description/>
  <cp:keywords/>
  <dc:language>en-US</dc:language>
  <cp:lastModifiedBy>Holá Ellen</cp:lastModifiedBy>
  <cp:lastPrinted>2016-09-23T09:42:00Z</cp:lastPrinted>
  <dcterms:modified xsi:type="dcterms:W3CDTF">2016-12-19T12:57:00Z</dcterms:modified>
  <cp:revision>40</cp:revision>
  <dc:subject/>
  <dc:title>Poldr Police</dc:title>
</cp:coreProperties>
</file>