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  <w:u w:val="single"/>
        </w:rPr>
      </w:pPr>
      <w:r>
        <w:rPr>
          <w:b/>
          <w:color w:val="000000"/>
          <w:sz w:val="36"/>
          <w:szCs w:val="36"/>
          <w:u w:val="single"/>
        </w:rPr>
        <w:t>TECHNICKÁ ZPRÁVA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8"/>
          <w:u w:val="single"/>
        </w:rPr>
      </w:pPr>
      <w:r>
        <w:rPr>
          <w:b/>
          <w:color w:val="000000"/>
          <w:sz w:val="22"/>
          <w:szCs w:val="28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DENTIFIKAČNÍ ÚDAJE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bsahtabulky"/>
        <w:tabs>
          <w:tab w:val="clear" w:pos="708"/>
          <w:tab w:val="left" w:pos="2694" w:leader="none"/>
        </w:tabs>
        <w:snapToGrid w:val="false"/>
        <w:rPr/>
      </w:pPr>
      <w:r>
        <w:rPr>
          <w:b/>
        </w:rPr>
        <w:t>STAVBA</w:t>
        <w:tab/>
        <w:t xml:space="preserve">: REKONSTRUKCE SOCIÁLNÍHO ZAŘÍZENÍ </w:t>
      </w:r>
    </w:p>
    <w:p>
      <w:pPr>
        <w:pStyle w:val="Obsahtabulky"/>
        <w:tabs>
          <w:tab w:val="clear" w:pos="708"/>
          <w:tab w:val="left" w:pos="2694" w:leader="none"/>
        </w:tabs>
        <w:snapToGrid w:val="false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</w:t>
      </w:r>
      <w:r>
        <w:rPr>
          <w:b/>
        </w:rPr>
        <w:t>V OBJEKTU PROTZKAROVA 1180, UH. HRADIŠTĚ</w:t>
      </w:r>
    </w:p>
    <w:p>
      <w:pPr>
        <w:pStyle w:val="Obsahtabulky"/>
        <w:tabs>
          <w:tab w:val="clear" w:pos="708"/>
          <w:tab w:val="left" w:pos="2694" w:leader="none"/>
        </w:tabs>
        <w:snapToGrid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  <w:t>INVESTOR</w:t>
        <w:tab/>
        <w:t>:  Česká republika-Ministerstvo zemědělství, Zarámí 88, 760 41 Zlín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ind w:left="2694" w:hanging="2694"/>
        <w:rPr/>
      </w:pPr>
      <w:r>
        <w:rPr/>
        <w:t>MÍSTO STAVBY</w:t>
        <w:tab/>
        <w:t>:  Uherské Hradiště, Protzkarova č.p. 1180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PROJEKTANT</w:t>
        <w:tab/>
        <w:t>:  GG Archico a. s., Zelené náměstí 1291, Uherské Hradiště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STUPEŇ PD</w:t>
        <w:tab/>
        <w:t>:  DPS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DATUM</w:t>
        <w:tab/>
        <w:t>:  07/2012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ČÍSLO ZAKÁZKY</w:t>
        <w:tab/>
        <w:t>:  3353</w:t>
      </w:r>
    </w:p>
    <w:p>
      <w:pPr>
        <w:pStyle w:val="Normal"/>
        <w:tabs>
          <w:tab w:val="clear" w:pos="708"/>
          <w:tab w:val="left" w:pos="2694" w:leader="none"/>
          <w:tab w:val="left" w:pos="2850" w:leader="none"/>
        </w:tabs>
        <w:rPr/>
      </w:pPr>
      <w:r>
        <w:rPr/>
        <w:t>ARCHIVNÍ ČÍSLO</w:t>
        <w:tab/>
        <w:t>:  12-3353/4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/>
        <w:t>ČÁST PD:</w:t>
        <w:tab/>
        <w:t>:</w:t>
        <w:tab/>
        <w:t>1.1 Architektonicko stavební řešení</w:t>
      </w:r>
    </w:p>
    <w:p>
      <w:pPr>
        <w:pStyle w:val="Normal"/>
        <w:tabs>
          <w:tab w:val="clear" w:pos="708"/>
          <w:tab w:val="left" w:pos="2694" w:leader="none"/>
          <w:tab w:val="left" w:pos="2835" w:leader="none"/>
        </w:tabs>
        <w:rPr/>
      </w:pPr>
      <w:r>
        <w:rPr/>
        <w:tab/>
        <w:tab/>
        <w:t>1.1.1 TECHNICKÁ ZPRÁV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ÚČEL PROJEKTU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Předmětem projektu jsou stavební úpravy sociálních zařízení objektu ve 2-5.NP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ŘEHLED VÝCHOZÍCH PODKLADŮ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požadavky invest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 w:val="22"/>
          <w:szCs w:val="22"/>
        </w:rPr>
        <w:t>PD stavební části stávajícího stavu - Zaměření stávajícího stavu objektu v ul. Protzkarova č.p. 1180 „Rekonstrukce elektroinstalace“ 05/201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výškopisné a polohopisné zaměření</w:t>
      </w:r>
    </w:p>
    <w:p>
      <w:pPr>
        <w:pStyle w:val="Normal"/>
        <w:ind w:left="37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PIS STÁVAJÍCÍHO STAVU</w:t>
      </w:r>
    </w:p>
    <w:p>
      <w:pPr>
        <w:pStyle w:val="Normal"/>
        <w:ind w:firstLine="705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Stávající objekt se nachází v katastrálním území Uherské Hradiště, číslo parcely 70. Objekt je součástí bloku dvou velkých objektů. Jde o lokalitu v centrální části města, v památkové zóně. Území v této části města je rovinaté. Ze dvou stran je vedou kolem objektu místní komunikace. Objekt je napojen na inženýrské sítě, které se nacházejí v jeho těsné blízkosti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Objekt i pozemek je v majetku ministerstva zemědělství.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Byl postaven ve druhé polovině sedmdesátých let minulého století. Fasáda je zateplená, okna plastová, elektroinstalace byla provedena nová 2011.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Jedná se o pětipodlažní kancelářskou budovu, která je postavena jako železobetonový skelet s cihelnými vyzdívkami. Páté podlaží je ustupující.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 xml:space="preserve">Půdorys tvoří pravidelný obdélník. Hlavní vstup je z ulice Protzkarovy, Přízemí objektu na dvou stranách (čelní a zadní) ustupuje dovnitř objektu, rovněž tak ustupuje páté podlaží, a to na třech stranách. </w:t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Sociální zařízení jsou zastaralé, v 1.NP byly již rekonstruovány (2011), ve vyšších podlažích budou nyní.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PIS NAVRŽENÉHO ŘEŠENÍ</w:t>
      </w:r>
    </w:p>
    <w:p>
      <w:pPr>
        <w:pStyle w:val="Normal"/>
        <w:widowControl w:val="false"/>
        <w:ind w:firstLine="360"/>
        <w:jc w:val="both"/>
        <w:rPr>
          <w:rFonts w:eastAsia="Lucida Sans Unicode" w:cs="Tahoma"/>
          <w:b/>
          <w:b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2"/>
          <w:szCs w:val="22"/>
          <w:u w:val="single"/>
          <w:lang w:eastAsia="en-US" w:bidi="en-US"/>
        </w:rPr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u w:val="single"/>
          <w:lang w:eastAsia="en-US" w:bidi="en-US"/>
        </w:rPr>
        <w:t>Bourací prác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Stávající keramické obklady a keramická dlažb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Demontáž zařizovacích předmětů včetně instalací od podlahy 2.NP(voda, kanalizac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Vybourání příček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Zařizovací předměty budou nové zavěšené. Z důvodu malého prostoru kabinky WC je třeba osadit zavěšený klozet s menší hloubkou (480mm). Stávající příčky budou předezděny nad úroveň podhledu, za umývadly do výšky 1250mm, kde budou vedeny instalace. Svislé instalace budou v místech stávajících stupaček a budou v úrovni 2.NP napojeny na již vyměněné rozvody.</w:t>
      </w:r>
    </w:p>
    <w:p>
      <w:pPr>
        <w:pStyle w:val="Normal"/>
        <w:ind w:firstLine="708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 xml:space="preserve">Podlaha i keramické obklady budou položeny nové keramické do tmele. 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Do místností WC a vedlejší místnosti kuchyňky budou zavěšeny podhledy kazetové Thermatex, světlá výška místnosti 2600mm. Nad podhledy budou vedeny elektroinstalace a odvětrání místností Spiro potrubí.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Toalety budou vybaveny zásobníky na mýdlo, ručníky a toal. papír, koše, zrcadla nad umývadly, … viz standardy.</w:t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widowControl w:val="false"/>
        <w:jc w:val="both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  <w:t>Dojde také na úpravu elektroinstalace a vzduchotechniky. Do nových podhledů budou osazeny zapuštěná světla, osazena čidla, odvětrávací mřížky,… viz dokumentace Elektroinstalace a vzduchotechnika.</w:t>
      </w:r>
    </w:p>
    <w:p>
      <w:pPr>
        <w:pStyle w:val="DURtext"/>
        <w:spacing w:before="0" w:after="0"/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pPr>
      <w:r>
        <w:rPr>
          <w:rFonts w:eastAsia="Lucida Sans Unicode" w:cs="Tahoma"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6"/>
        <w:jc w:val="both"/>
        <w:rPr>
          <w:sz w:val="22"/>
          <w:szCs w:val="22"/>
        </w:rPr>
      </w:pPr>
      <w:r>
        <w:rPr>
          <w:sz w:val="22"/>
          <w:szCs w:val="22"/>
        </w:rPr>
        <w:t>V Uherském Hradišti 7/2012</w:t>
      </w:r>
    </w:p>
    <w:p>
      <w:pPr>
        <w:pStyle w:val="Normal"/>
        <w:ind w:left="5664" w:firstLine="6"/>
        <w:jc w:val="both"/>
        <w:rPr/>
      </w:pPr>
      <w:r>
        <w:rPr>
          <w:sz w:val="22"/>
          <w:szCs w:val="22"/>
        </w:rPr>
        <w:t>Vypracoval: Ing. Miroslav Šišák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0" w:hanging="0"/>
      </w:pPr>
      <w:rPr>
        <w:caps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4"/>
      <w:u w:val="single"/>
    </w:rPr>
  </w:style>
  <w:style w:type="character" w:styleId="WW8Num1z0">
    <w:name w:val="WW8Num1z0"/>
    <w:qFormat/>
    <w:rPr>
      <w:caps/>
    </w:rPr>
  </w:style>
  <w:style w:type="character" w:styleId="WW8Num2z0">
    <w:name w:val="WW8Num2z0"/>
    <w:qFormat/>
    <w:rPr>
      <w:cap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Lucida Sans Unicode" w:cs="Times New Roman"/>
      <w:cap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DURtextChar">
    <w:name w:val="DUR_text Char"/>
    <w:basedOn w:val="Standardnpsmoodstavce"/>
    <w:qFormat/>
    <w:rPr>
      <w:rFonts w:eastAsia="Lucida Sans Unicode"/>
      <w:kern w:val="2"/>
      <w:sz w:val="24"/>
      <w:szCs w:val="24"/>
    </w:rPr>
  </w:style>
  <w:style w:type="character" w:styleId="Zkladntextodsazen3Char">
    <w:name w:val="Základní text odsazený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color w:val="000000"/>
      <w:sz w:val="24"/>
      <w:szCs w:val="20"/>
      <w:u w:val="single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  <w:sz w:val="24"/>
    </w:rPr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i/>
      <w:color w:val="000000"/>
      <w:sz w:val="24"/>
      <w:szCs w:val="20"/>
      <w:u w:val="single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ind w:left="0" w:right="0" w:firstLine="567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-42" w:right="0" w:firstLine="8"/>
      <w:jc w:val="both"/>
    </w:pPr>
    <w:rPr>
      <w:bCs/>
      <w:sz w:val="24"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URtext">
    <w:name w:val="DUR_text"/>
    <w:basedOn w:val="Normal"/>
    <w:qFormat/>
    <w:pPr>
      <w:widowControl w:val="false"/>
      <w:snapToGrid w:val="false"/>
      <w:spacing w:before="0" w:after="113"/>
      <w:jc w:val="both"/>
    </w:pPr>
    <w:rPr>
      <w:rFonts w:eastAsia="Lucida Sans Unicode"/>
      <w:kern w:val="2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sahtabulky">
    <w:name w:val="Obsah tabulky"/>
    <w:basedOn w:val="Normal"/>
    <w:qFormat/>
    <w:pPr>
      <w:widowControl w:val="false"/>
      <w:suppressLineNumbers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8:58:00Z</dcterms:created>
  <dc:creator>ing.arch. Graca</dc:creator>
  <dc:description/>
  <cp:keywords/>
  <dc:language>en-US</dc:language>
  <cp:lastModifiedBy>sisak</cp:lastModifiedBy>
  <cp:lastPrinted>2012-07-16T10:37:00Z</cp:lastPrinted>
  <dcterms:modified xsi:type="dcterms:W3CDTF">2012-07-16T08:37:00Z</dcterms:modified>
  <cp:revision>82</cp:revision>
  <dc:subject/>
  <dc:title>-2-</dc:title>
</cp:coreProperties>
</file>