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Dutch801 XBd BT;Times New Roman" w:hAnsi="Dutch801 XBd BT;Times New Roman" w:cs="Dutch801 XBd BT;Times New Roman"/>
          <w:bCs/>
          <w:i/>
          <w:i/>
          <w:caps/>
          <w:sz w:val="44"/>
        </w:rPr>
      </w:pPr>
      <w:r>
        <w:rPr>
          <w:rFonts w:cs="Dutch801 XBd BT;Times New Roman" w:ascii="Dutch801 XBd BT;Times New Roman" w:hAnsi="Dutch801 XBd BT;Times New Roman"/>
          <w:bCs/>
          <w:i/>
          <w:caps/>
          <w:sz w:val="44"/>
        </w:rPr>
        <w:t xml:space="preserve">Projekce Máša </w:t>
      </w:r>
      <w:r>
        <w:rPr>
          <w:rFonts w:cs="Dutch801 XBd BT;Times New Roman" w:ascii="Dutch801 XBd BT;Times New Roman" w:hAnsi="Dutch801 XBd BT;Times New Roman"/>
          <w:bCs/>
          <w:i/>
          <w:sz w:val="44"/>
          <w:szCs w:val="44"/>
        </w:rPr>
        <w:t>s.r.o.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Rumburská 483/6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90 00 Praha 9, Střížkov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  <w:tab/>
      </w:r>
    </w:p>
    <w:p>
      <w:pPr>
        <w:pStyle w:val="Heading1"/>
        <w:rPr>
          <w:rFonts w:ascii="Arial" w:hAnsi="Arial" w:cs="Arial"/>
          <w:i/>
          <w:i/>
          <w:caps/>
          <w:sz w:val="42"/>
          <w:szCs w:val="42"/>
        </w:rPr>
      </w:pPr>
      <w:r>
        <w:rPr>
          <w:rFonts w:cs="Arial" w:ascii="Arial" w:hAnsi="Arial"/>
          <w:i/>
          <w:caps/>
          <w:sz w:val="42"/>
          <w:szCs w:val="42"/>
        </w:rPr>
      </w:r>
    </w:p>
    <w:p>
      <w:pPr>
        <w:pStyle w:val="Normal"/>
        <w:rPr>
          <w:i/>
          <w:i/>
          <w:caps/>
          <w:sz w:val="42"/>
          <w:szCs w:val="42"/>
        </w:rPr>
      </w:pPr>
      <w:r>
        <w:rPr>
          <w:i/>
          <w:caps/>
          <w:sz w:val="42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bCs/>
          <w:i/>
          <w:sz w:val="52"/>
          <w:szCs w:val="52"/>
        </w:rPr>
        <w:t>Bezděkovka (IDVT 10175214), Bezděkov, úprava koryta v obci</w: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D. – Dokumentace objektů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1260" w:right="-284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eznam příloh:</w:t>
      </w:r>
    </w:p>
    <w:p>
      <w:pPr>
        <w:pStyle w:val="Normal"/>
        <w:ind w:left="1260" w:right="-284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260" w:right="-284" w:hanging="0"/>
        <w:rPr/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>Technická zpráva</w:t>
      </w:r>
      <w:r>
        <w:rPr>
          <w:rFonts w:cs="Arial" w:ascii="Arial" w:hAnsi="Arial"/>
          <w:b/>
          <w:i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962" w:leader="none"/>
          <w:tab w:val="left" w:pos="-4820" w:leader="none"/>
          <w:tab w:val="left" w:pos="-3060" w:leader="none"/>
        </w:tabs>
        <w:ind w:left="3969" w:hanging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Situace 1:200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962" w:leader="none"/>
          <w:tab w:val="left" w:pos="-4820" w:leader="none"/>
          <w:tab w:val="left" w:pos="-3060" w:leader="none"/>
        </w:tabs>
        <w:ind w:left="3969" w:hanging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élný profil poto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962" w:leader="none"/>
          <w:tab w:val="left" w:pos="-4820" w:leader="none"/>
          <w:tab w:val="left" w:pos="-3060" w:leader="none"/>
        </w:tabs>
        <w:ind w:left="3969" w:hanging="708"/>
        <w:rPr/>
      </w:pPr>
      <w:r>
        <w:rPr>
          <w:rFonts w:cs="Arial" w:ascii="Arial" w:hAnsi="Arial"/>
          <w:i/>
          <w:sz w:val="24"/>
          <w:szCs w:val="24"/>
        </w:rPr>
        <w:t xml:space="preserve">Příčné řezy 1- 10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962" w:leader="none"/>
          <w:tab w:val="left" w:pos="-4820" w:leader="none"/>
          <w:tab w:val="left" w:pos="-3060" w:leader="none"/>
        </w:tabs>
        <w:ind w:left="3969" w:hanging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říčné řezy 11- 24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962" w:leader="none"/>
          <w:tab w:val="left" w:pos="-4820" w:leader="none"/>
          <w:tab w:val="left" w:pos="-3060" w:leader="none"/>
        </w:tabs>
        <w:ind w:left="3969" w:hanging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zorové příčné řezy potoka-ukončení výust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962" w:leader="none"/>
          <w:tab w:val="left" w:pos="-4820" w:leader="none"/>
          <w:tab w:val="left" w:pos="-3060" w:leader="none"/>
        </w:tabs>
        <w:ind w:left="3969" w:hanging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zorový příčný řez přejezdné lávky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962" w:leader="none"/>
          <w:tab w:val="left" w:pos="-4820" w:leader="none"/>
          <w:tab w:val="left" w:pos="-3060" w:leader="none"/>
        </w:tabs>
        <w:ind w:left="3969" w:hanging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robná úprava dna poto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962" w:leader="none"/>
          <w:tab w:val="left" w:pos="-4820" w:leader="none"/>
          <w:tab w:val="left" w:pos="-3060" w:leader="none"/>
        </w:tabs>
        <w:ind w:left="3969" w:hanging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ávky-detaily žb. desek</w:t>
      </w:r>
    </w:p>
    <w:p>
      <w:pPr>
        <w:pStyle w:val="Normal"/>
        <w:tabs>
          <w:tab w:val="clear" w:pos="709"/>
          <w:tab w:val="left" w:pos="-3060" w:leader="none"/>
        </w:tabs>
        <w:ind w:left="30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3060" w:leader="none"/>
        </w:tabs>
        <w:ind w:left="30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3060" w:leader="none"/>
        </w:tabs>
        <w:ind w:left="30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3060" w:leader="none"/>
        </w:tabs>
        <w:ind w:left="3060" w:hanging="0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-3060" w:leader="none"/>
        </w:tabs>
        <w:ind w:left="30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3060" w:leader="none"/>
        </w:tabs>
        <w:ind w:left="30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nvestor     : Povodí Labe, státní podnik, Hradec Králové</w:t>
      </w:r>
    </w:p>
    <w:p>
      <w:pPr>
        <w:pStyle w:val="Normal"/>
        <w:ind w:right="-284" w:hanging="0"/>
        <w:rPr/>
      </w:pPr>
      <w:r>
        <w:rPr>
          <w:rFonts w:cs="Arial" w:ascii="Arial" w:hAnsi="Arial"/>
          <w:i/>
          <w:sz w:val="24"/>
          <w:szCs w:val="24"/>
        </w:rPr>
        <w:t>Datum       : 02/2018</w:t>
        <w:tab/>
        <w:tab/>
      </w:r>
    </w:p>
    <w:p>
      <w:pPr>
        <w:pStyle w:val="Normal"/>
        <w:ind w:right="-284" w:hanging="0"/>
        <w:rPr/>
      </w:pPr>
      <w:r>
        <w:rPr>
          <w:rFonts w:cs="Arial" w:ascii="Arial" w:hAnsi="Arial"/>
          <w:i/>
          <w:sz w:val="24"/>
          <w:szCs w:val="24"/>
        </w:rPr>
        <w:t>Zak. číslo : 27/2017</w:t>
      </w:r>
    </w:p>
    <w:p>
      <w:pPr>
        <w:pStyle w:val="Normal"/>
        <w:ind w:right="-284" w:hanging="0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Heading3"/>
        <w:ind w:left="2832" w:firstLine="708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Obsah: </w:t>
      </w:r>
    </w:p>
    <w:p>
      <w:pPr>
        <w:pStyle w:val="Normal"/>
        <w:spacing w:before="180" w:after="0"/>
        <w:ind w:left="390" w:hanging="0"/>
        <w:jc w:val="both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spacing w:lineRule="auto" w:line="480" w:before="180" w:after="0"/>
        <w:ind w:left="1701" w:hanging="425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1985" w:hanging="425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i/>
              <w:bCs/>
              <w:rFonts w:cs="Arial"/>
              <w:lang w:val="en-US" w:eastAsia="en-US"/>
            </w:rPr>
            <w:instrText xml:space="preserve"> TOC \o "1-3" \n \p " " \h \z \u </w:instrText>
          </w:r>
          <w:r>
            <w:rPr>
              <w:rStyle w:val="IndexLink"/>
              <w:sz w:val="24"/>
              <w:i/>
              <w:bCs/>
              <w:rFonts w:cs="Arial"/>
              <w:lang w:val="en-US" w:eastAsia="en-US"/>
            </w:rPr>
            <w:fldChar w:fldCharType="separate"/>
          </w:r>
          <w:hyperlink w:anchor="__RefHeading___Toc454868939">
            <w:r>
              <w:rPr>
                <w:rStyle w:val="IndexLink"/>
                <w:rFonts w:cs="Arial"/>
                <w:bCs/>
                <w:i/>
                <w:sz w:val="24"/>
                <w:lang w:val="en-US" w:eastAsia="en-US"/>
              </w:rPr>
              <w:t>1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/>
                <w:sz w:val="24"/>
                <w:lang w:val="en-US" w:eastAsia="en-US"/>
              </w:rPr>
              <w:t>Popis stavby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54868940">
            <w:r>
              <w:rPr>
                <w:rStyle w:val="IndexLink"/>
                <w:bCs/>
                <w:i/>
                <w:lang w:val="en-US" w:eastAsia="en-US"/>
              </w:rPr>
              <w:t>2)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lang w:val="en-US" w:eastAsia="en-US"/>
              </w:rPr>
              <w:t>Členění stavby na stavební objekty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54868941">
            <w:r>
              <w:rPr>
                <w:rStyle w:val="IndexLink"/>
                <w:bCs/>
                <w:i/>
                <w:lang w:val="en-US" w:eastAsia="en-US"/>
              </w:rPr>
              <w:t>3)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lang w:val="en-US" w:eastAsia="en-US"/>
              </w:rPr>
              <w:t>Technické řešení stavby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54868942">
            <w:r>
              <w:rPr>
                <w:rStyle w:val="IndexLink"/>
                <w:bCs/>
                <w:i/>
                <w:lang w:val="en-US" w:eastAsia="en-US"/>
              </w:rPr>
              <w:t>4)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lang w:val="en-US" w:eastAsia="en-US"/>
              </w:rPr>
              <w:t>Inženýrské sítě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54868943">
            <w:r>
              <w:rPr>
                <w:rStyle w:val="IndexLink"/>
                <w:bCs/>
                <w:i/>
                <w:lang w:val="en-US" w:eastAsia="en-US"/>
              </w:rPr>
              <w:t>5)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lang w:val="en-US" w:eastAsia="en-US"/>
              </w:rPr>
              <w:t>Vytýčení stavby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54868944">
            <w:r>
              <w:rPr>
                <w:rStyle w:val="IndexLink"/>
                <w:bCs/>
                <w:i/>
                <w:lang w:val="en-US" w:eastAsia="en-US"/>
              </w:rPr>
              <w:t>6)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lang w:val="en-US" w:eastAsia="en-US"/>
              </w:rPr>
              <w:t>Podklady pro zpracování technické zprávy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54868945">
            <w:r>
              <w:rPr>
                <w:rStyle w:val="IndexLink"/>
                <w:bCs/>
                <w:lang w:val="en-US" w:eastAsia="en-US"/>
              </w:rPr>
              <w:t>7)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Soupis norem k provedení stavby a zkoušek kvality díla</w:t>
            </w:r>
          </w:hyperlink>
          <w:r>
            <w:rPr>
              <w:rStyle w:val="IndexLink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410" w:leader="none"/>
        </w:tabs>
        <w:spacing w:lineRule="auto" w:line="480" w:before="180" w:after="0"/>
        <w:ind w:left="2694" w:hanging="567"/>
        <w:jc w:val="both"/>
        <w:rPr>
          <w:rFonts w:ascii="Arial" w:hAnsi="Arial" w:cs="Arial"/>
          <w:i/>
          <w:i/>
          <w:spacing w:val="20"/>
          <w:sz w:val="10"/>
          <w:szCs w:val="10"/>
          <w:lang w:val="en-US" w:eastAsia="en-US"/>
        </w:rPr>
      </w:pPr>
      <w:r>
        <w:rPr>
          <w:rFonts w:cs="Arial" w:ascii="Arial" w:hAnsi="Arial"/>
          <w:i/>
          <w:spacing w:val="20"/>
          <w:sz w:val="10"/>
          <w:szCs w:val="10"/>
          <w:lang w:val="en-US" w:eastAsia="en-US"/>
        </w:rPr>
      </w:r>
    </w:p>
    <w:p>
      <w:pPr>
        <w:pStyle w:val="Normal"/>
        <w:spacing w:before="180" w:after="0"/>
        <w:ind w:left="39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before="180" w:after="0"/>
        <w:ind w:left="39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before="180" w:after="0"/>
        <w:ind w:left="39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bCs/>
          <w:i/>
          <w:i/>
          <w:sz w:val="28"/>
          <w:szCs w:val="28"/>
        </w:rPr>
      </w:pPr>
      <w:bookmarkStart w:id="0" w:name="__RefHeading___Toc454868939"/>
      <w:bookmarkEnd w:id="0"/>
      <w:r>
        <w:rPr>
          <w:rFonts w:cs="Arial" w:ascii="Arial" w:hAnsi="Arial"/>
          <w:bCs/>
          <w:i/>
          <w:sz w:val="28"/>
          <w:szCs w:val="28"/>
        </w:rPr>
        <w:t>Popis stavby</w:t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sz w:val="24"/>
          <w:szCs w:val="28"/>
        </w:rPr>
      </w:pPr>
      <w:r>
        <w:rPr>
          <w:rFonts w:cs="Arial" w:ascii="Arial" w:hAnsi="Arial"/>
          <w:bCs/>
          <w:i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) Účel stavb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rojekt je zpracován na základě požadavku investora stavby tj. Povodí Labe, státní podnik, Hradec Králové.  </w:t>
      </w:r>
    </w:p>
    <w:p>
      <w:pPr>
        <w:pStyle w:val="Normal"/>
        <w:ind w:right="-1" w:firstLine="709"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odní tok Bezděkovka prochází středem obce Bezděkov a pod obcí ústí do vodního toku Cerhovka. Jedná se o hydrologické číslo povodí 1-03-05-008 s plochou povodí 1,78 km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sz w:val="24"/>
          <w:szCs w:val="24"/>
        </w:rPr>
        <w:t>. Úsek potoka od návsi směrem k zaústění do Cerhovky byl v nedávné době již upraven. Jedná se tedy o úpravu potoka přes náves až k místnímu rybník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 současné době dochází v zastavěné části obce při velkých vodách k častému zaplavování přilehlých pozemků a způsobování škod na majetku občanů obce. Z tohoto důvodu je navržena úprava koryta vodního toku Bezděkovka. Úprava koryta je navržena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.</w:t>
      </w:r>
    </w:p>
    <w:p>
      <w:pPr>
        <w:pStyle w:val="Normal"/>
        <w:ind w:firstLine="708"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lavním účelem stavby je zamezit rozvodnění vodního toku Bezděkovka a zaplavování přilehlých pozemků v zastavěné části obce Bezděkov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) Současný stav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Potok je v současné době opevněn kamennou dlažbou, která je značně rozpadlá a nestabilní. Dno současného potoka má šíři cca. 1m a sklon břehů je 1:1. Současná hloubka potoka je cca 80 cm. Průtočná kapacita současného potoka je v dolní části 3,62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, což je cca Q</w:t>
      </w:r>
      <w:r>
        <w:rPr>
          <w:rFonts w:cs="Arial" w:ascii="Arial" w:hAnsi="Arial"/>
          <w:i/>
          <w:sz w:val="24"/>
          <w:szCs w:val="24"/>
          <w:vertAlign w:val="subscript"/>
        </w:rPr>
        <w:t>10</w:t>
      </w:r>
      <w:r>
        <w:rPr>
          <w:rFonts w:cs="Arial" w:ascii="Arial" w:hAnsi="Arial"/>
          <w:i/>
          <w:sz w:val="24"/>
          <w:szCs w:val="24"/>
        </w:rPr>
        <w:t xml:space="preserve"> – výpočet viz. příloha č. 1 a 2. Ani v horní části potok nevyhovuje na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 xml:space="preserve"> – viz. příloha 3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Jelikož dochází k častému vylití vody z koryta potoka a zaplavování okolních zastavěných pozemků je tento průtok nedostatečný. 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Z tohoto důvodu je navrženo rozšíření dna potoka a úprava břehů v zastavěné části obce na průtočnou kapacitu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 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 xml:space="preserve">/s. N-leté průtoky viz. příloha Český hydrometeorologický ústav Hradec Králové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Arial" w:hAnsi="Arial"/>
          <w:b/>
          <w:i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) Návrh úprav vodního tok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Rekonstrukce vodního toku Bezděkovka je navržena od již provedené úpravy koryta potoka až k místnímu rybníku. </w:t>
      </w:r>
      <w:r>
        <w:rPr>
          <w:rFonts w:cs="Arial" w:ascii="Arial" w:hAnsi="Arial"/>
          <w:b/>
          <w:i/>
          <w:sz w:val="24"/>
          <w:szCs w:val="24"/>
        </w:rPr>
        <w:t>Úsek pod mostem přes státní silnici III/34527 není součástí tohoto proje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Na vodním toku se nachází dvě přejezdné lávky pro osobní automobily do 3,5t a jedna lávka pro pěší. Tyto lávky jsou navrženy nové v místě současných lávek. Dále se na vodním toku nachází kamenný schod, který bude upraven.V současné době dochází v zastavěné části obce při velkých vodách k častému zaplavování přilehlých pozemků a způsobování škod na majetku občanů obce. Z tohoto důvodu je navržena úprava koryta vodního toku Bezděkovka. Úprava koryta v zastavěné části obce je navržena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.</w:t>
      </w:r>
    </w:p>
    <w:p>
      <w:pPr>
        <w:pStyle w:val="Normal"/>
        <w:ind w:firstLine="708"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Úprava potoka je navržena v délce 195,7m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Úprava potoka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Po současný most přes silnici III/34527 tj. km 0,00 – 0,07816 je navrženo rozšíření dna potoka na šíři 2,0 m se sklonem dna 1,2%. Sklon břehů je v tomto úseku potoka navržen 1:1. Koryto potoka je navrženo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, aby nedocházelo při velkých vodách k vylití koryta na sousední soukromé pozemky. Výpočet průtoku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, Q</w:t>
      </w:r>
      <w:r>
        <w:rPr>
          <w:rFonts w:cs="Arial" w:ascii="Arial" w:hAnsi="Arial"/>
          <w:i/>
          <w:sz w:val="24"/>
          <w:szCs w:val="24"/>
          <w:vertAlign w:val="subscript"/>
        </w:rPr>
        <w:t>50</w:t>
      </w:r>
      <w:r>
        <w:rPr>
          <w:rFonts w:cs="Arial" w:ascii="Arial" w:hAnsi="Arial"/>
          <w:i/>
          <w:sz w:val="24"/>
          <w:szCs w:val="24"/>
        </w:rPr>
        <w:t xml:space="preserve"> a Q</w:t>
      </w:r>
      <w:r>
        <w:rPr>
          <w:rFonts w:cs="Arial" w:ascii="Arial" w:hAnsi="Arial"/>
          <w:i/>
          <w:sz w:val="24"/>
          <w:szCs w:val="24"/>
          <w:vertAlign w:val="subscript"/>
        </w:rPr>
        <w:t>20</w:t>
      </w:r>
      <w:r>
        <w:rPr>
          <w:rFonts w:cs="Arial" w:ascii="Arial" w:hAnsi="Arial"/>
          <w:i/>
          <w:sz w:val="24"/>
          <w:szCs w:val="24"/>
        </w:rPr>
        <w:t xml:space="preserve"> viz. příloha č. 4-6. 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 km 0,0255-0,0307 je navržena úprava současného kamenného stupně. Výška stupně byla snížena na 23 cm z důvodu zvětšení spádu dna potoka a tím dojde k zvětšení průtoku potoka. 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 úseku pod současným mostem v oblouku tj. km 0,052 – 0,07816 je navržena na levém břehu zemní hrázka, která zabrání při  velkých vodách vylití vody na okolní pozemky. Zemní hrázka bude ohumusována tl. 15 cm a oseta travním semenem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Za mostem tj. km 0,09168 – 0,1334 je navrženo rozšíření dna koryta na 2m se sklonem dna 1,1%. Sklon břehů je v tomto úseku navržen 2:1. Koryto potoka je navrženo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, aby nedocházelo při velkých vodách k vylití koryta na sousední soukromé pozemky. Výpočet průtoku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, Q</w:t>
      </w:r>
      <w:r>
        <w:rPr>
          <w:rFonts w:cs="Arial" w:ascii="Arial" w:hAnsi="Arial"/>
          <w:i/>
          <w:sz w:val="24"/>
          <w:szCs w:val="24"/>
          <w:vertAlign w:val="subscript"/>
        </w:rPr>
        <w:t>50</w:t>
      </w:r>
      <w:r>
        <w:rPr>
          <w:rFonts w:cs="Arial" w:ascii="Arial" w:hAnsi="Arial"/>
          <w:i/>
          <w:sz w:val="24"/>
          <w:szCs w:val="24"/>
        </w:rPr>
        <w:t xml:space="preserve"> a Q</w:t>
      </w:r>
      <w:r>
        <w:rPr>
          <w:rFonts w:cs="Arial" w:ascii="Arial" w:hAnsi="Arial"/>
          <w:i/>
          <w:sz w:val="24"/>
          <w:szCs w:val="24"/>
          <w:vertAlign w:val="subscript"/>
        </w:rPr>
        <w:t>20</w:t>
      </w:r>
      <w:r>
        <w:rPr>
          <w:rFonts w:cs="Arial" w:ascii="Arial" w:hAnsi="Arial"/>
          <w:i/>
          <w:sz w:val="24"/>
          <w:szCs w:val="24"/>
        </w:rPr>
        <w:t xml:space="preserve"> viz. příloha č. 7-9. 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 km 0,1334 – 0,1374 a km 0,146 – 0,1542 místě současných přejezdných lávek jsou navrženy nové přejezdné lávky š. 4m a 4,6m. V tomto úseku bude potok proveden s kolmými břehy š. 2m z betonu C16/20 XC2. Dno potoka bude provedeno z kamenné dlažby do betonu tl. 45 cm. Přejezdná lávka bude provedena jako prefabrikovaný panel tl. 20cm s únosností min. 3,5t pro osobní auta. Ke kolaudaci bude předložen certifikát o únosnosti tohoto panelu. Přejezdná lávka bude opatřena zábradlím. 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Koryto potoka pod přejezdnou lávkou je navrženo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. Výpočet průtoku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, Q</w:t>
      </w:r>
      <w:r>
        <w:rPr>
          <w:rFonts w:cs="Arial" w:ascii="Arial" w:hAnsi="Arial"/>
          <w:i/>
          <w:sz w:val="24"/>
          <w:szCs w:val="24"/>
          <w:vertAlign w:val="subscript"/>
        </w:rPr>
        <w:t>50</w:t>
      </w:r>
      <w:r>
        <w:rPr>
          <w:rFonts w:cs="Arial" w:ascii="Arial" w:hAnsi="Arial"/>
          <w:i/>
          <w:sz w:val="24"/>
          <w:szCs w:val="24"/>
        </w:rPr>
        <w:t xml:space="preserve"> a Q</w:t>
      </w:r>
      <w:r>
        <w:rPr>
          <w:rFonts w:cs="Arial" w:ascii="Arial" w:hAnsi="Arial"/>
          <w:i/>
          <w:sz w:val="24"/>
          <w:szCs w:val="24"/>
          <w:vertAlign w:val="subscript"/>
        </w:rPr>
        <w:t>20</w:t>
      </w:r>
      <w:r>
        <w:rPr>
          <w:rFonts w:cs="Arial" w:ascii="Arial" w:hAnsi="Arial"/>
          <w:i/>
          <w:sz w:val="24"/>
          <w:szCs w:val="24"/>
        </w:rPr>
        <w:t xml:space="preserve"> viz. příloha č. 19-21. 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řejezdná lávka bude provedena dle výkr. D.06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Mezi první a druhou přejezdnou lávkou tj. km 0,1374 – 0,1496 je navrženo rozšíření dna koryta na 1,8m se sklonem dna 1,1%. Sklon břehů je v tomto úseku navržen 2:1. Koryto potoka je navrženo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, aby nedocházelo při velkých vodách k vylití koryta na sousední soukromé pozemky. Výpočet průtoku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, Q</w:t>
      </w:r>
      <w:r>
        <w:rPr>
          <w:rFonts w:cs="Arial" w:ascii="Arial" w:hAnsi="Arial"/>
          <w:i/>
          <w:sz w:val="24"/>
          <w:szCs w:val="24"/>
          <w:vertAlign w:val="subscript"/>
        </w:rPr>
        <w:t>50</w:t>
      </w:r>
      <w:r>
        <w:rPr>
          <w:rFonts w:cs="Arial" w:ascii="Arial" w:hAnsi="Arial"/>
          <w:i/>
          <w:sz w:val="24"/>
          <w:szCs w:val="24"/>
        </w:rPr>
        <w:t xml:space="preserve"> a Q</w:t>
      </w:r>
      <w:r>
        <w:rPr>
          <w:rFonts w:cs="Arial" w:ascii="Arial" w:hAnsi="Arial"/>
          <w:i/>
          <w:sz w:val="24"/>
          <w:szCs w:val="24"/>
          <w:vertAlign w:val="subscript"/>
        </w:rPr>
        <w:t>20</w:t>
      </w:r>
      <w:r>
        <w:rPr>
          <w:rFonts w:cs="Arial" w:ascii="Arial" w:hAnsi="Arial"/>
          <w:i/>
          <w:sz w:val="24"/>
          <w:szCs w:val="24"/>
        </w:rPr>
        <w:t xml:space="preserve"> viz. příloha č. 10-12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Za druhou přejezdnou lávkou tj. km 0,1542 – 0,165 je navrženo rozšíření dna koryta na 1,6m se sklonem dna 1,1%. Sklon břehů je v tomto úseku navržen 2:1. Koryto potoka je navrženo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, aby nedocházelo při velkých vodách k vylití koryta na sousední soukromé pozemky. Výpočet průtoku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, Q</w:t>
      </w:r>
      <w:r>
        <w:rPr>
          <w:rFonts w:cs="Arial" w:ascii="Arial" w:hAnsi="Arial"/>
          <w:i/>
          <w:sz w:val="24"/>
          <w:szCs w:val="24"/>
          <w:vertAlign w:val="subscript"/>
        </w:rPr>
        <w:t>50</w:t>
      </w:r>
      <w:r>
        <w:rPr>
          <w:rFonts w:cs="Arial" w:ascii="Arial" w:hAnsi="Arial"/>
          <w:i/>
          <w:sz w:val="24"/>
          <w:szCs w:val="24"/>
        </w:rPr>
        <w:t xml:space="preserve"> a Q</w:t>
      </w:r>
      <w:r>
        <w:rPr>
          <w:rFonts w:cs="Arial" w:ascii="Arial" w:hAnsi="Arial"/>
          <w:i/>
          <w:sz w:val="24"/>
          <w:szCs w:val="24"/>
          <w:vertAlign w:val="subscript"/>
        </w:rPr>
        <w:t>20</w:t>
      </w:r>
      <w:r>
        <w:rPr>
          <w:rFonts w:cs="Arial" w:ascii="Arial" w:hAnsi="Arial"/>
          <w:i/>
          <w:sz w:val="24"/>
          <w:szCs w:val="24"/>
        </w:rPr>
        <w:t xml:space="preserve"> viz. příloha č. 13-15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Od km 0,165 až na konec úpravy potoka je navrženo rozšíření dna koryta na 1,6m se sklonem dna 2,3%. Sklon břehů je v tomto úseku navržen 2:1. Koryto potoka je navrženo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, aby nedocházelo při velkých vodách k vylití koryta na sousední soukromé pozemky. Výpočet průtoku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, Q</w:t>
      </w:r>
      <w:r>
        <w:rPr>
          <w:rFonts w:cs="Arial" w:ascii="Arial" w:hAnsi="Arial"/>
          <w:i/>
          <w:sz w:val="24"/>
          <w:szCs w:val="24"/>
          <w:vertAlign w:val="subscript"/>
        </w:rPr>
        <w:t>50</w:t>
      </w:r>
      <w:r>
        <w:rPr>
          <w:rFonts w:cs="Arial" w:ascii="Arial" w:hAnsi="Arial"/>
          <w:i/>
          <w:sz w:val="24"/>
          <w:szCs w:val="24"/>
        </w:rPr>
        <w:t xml:space="preserve"> a Q</w:t>
      </w:r>
      <w:r>
        <w:rPr>
          <w:rFonts w:cs="Arial" w:ascii="Arial" w:hAnsi="Arial"/>
          <w:i/>
          <w:sz w:val="24"/>
          <w:szCs w:val="24"/>
          <w:vertAlign w:val="subscript"/>
        </w:rPr>
        <w:t>20</w:t>
      </w:r>
      <w:r>
        <w:rPr>
          <w:rFonts w:cs="Arial" w:ascii="Arial" w:hAnsi="Arial"/>
          <w:i/>
          <w:sz w:val="24"/>
          <w:szCs w:val="24"/>
        </w:rPr>
        <w:t xml:space="preserve"> viz. příloha č. 16-18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 místě současné lávky pro pěší je navržena nová lávka š. 1m. Lávka bude provedena jako prefabrikovaný panel tl. 15cm s únosností pro pěší provoz. Ke kolaudaci bude předložen certifikát o únosnosti tohoto panelu. Přejezdná lávka bude opatřena zábradlím.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ávka bude provedena dle příčného řezu č. 21 výkr č. D.04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 konci úpravy potoka se nachází odtokový objekt z rybníka. Tento objekt bude vyčištěn a současná kamenná dlažba bude vyspárována. 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Opevnění celého koryta je navrženo z kamenné dlažby do betonu tl. 45 cm. Koryto potoka je navrženo na průtok Q100, aby nedocházelo při velkých vodách k vylití koryta na sousední soukromé pozemky.  Dle Českého hydrometeorologického ústavu 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 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 xml:space="preserve">/s.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oučasné kamenné schody v opevnění potoka budou demontovány a po vyrovnání navrženého sklonu břehu budou opětovně osazeny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 potoka jsou svedeny různé odtokové potrubí. Toto potrubí bude zachováno. Umístění potrubí je zřejmé z výkr. č. D01. Situace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km 0,0024 vede pod potokem současný vodovod a v km 0,004 současný plynovod. Tato potrubí musí být řádně zajištěno, aby nedošlo k jejich poškození. V tomto úseku bude proveden ruční výkop a základy pod opevněním potoka budou provedeny dle skutečného krytí tohoto potrubí, případně budou vynechány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V km 0,092 – 0,158 se na pravém břehu nachází v blízkosti potoka spojový kabel. Tento spojový kabel bude ručně okopán na přeložen blíže k plotu. Toto provede vlastník sítě a v nabídkovém rozpočtu bude přeložka zahrnuta částkou 50 000 Kč bez DPH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ále se v km 0,146 – 0,170 se na pravém břehu nachází plynovod. Plynovod musí být při stavbě řádně zajištěn, aby nedošlo k jeho poškození. Před zahájením stavby je nutné tyto sítě řádně vytyčit a na plynovodu udělat sondu. V případě, že plynovod bude zasahovat do objektu opevnění potoka bude nutné jeho přeložení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 současné přejezdné lávce k rodinnému domu čp. 27 se nachází potrubí plynovodu. Toto plynovodní potrubí musí být řádně zajištěno, aby nedošlo k jeho poškození. Nová přejezdná lávka bude umístěna v souběhu s tím potrubím.</w:t>
      </w:r>
    </w:p>
    <w:p>
      <w:pPr>
        <w:pStyle w:val="Normal"/>
        <w:spacing w:before="60" w:after="0"/>
        <w:ind w:firstLine="708"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počty průtoků koryta viz. přílohy č. 1-21.</w:t>
      </w:r>
    </w:p>
    <w:p>
      <w:pPr>
        <w:pStyle w:val="Normal"/>
        <w:ind w:firstLine="708"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Úprava koryta vodního toku je navržena v celkové délce 195,7 m. 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bCs/>
          <w:i/>
          <w:i/>
          <w:sz w:val="28"/>
          <w:szCs w:val="28"/>
        </w:rPr>
      </w:pPr>
      <w:bookmarkStart w:id="1" w:name="__RefHeading___Toc454868940"/>
      <w:bookmarkEnd w:id="1"/>
      <w:r>
        <w:rPr>
          <w:rFonts w:cs="Arial" w:ascii="Arial" w:hAnsi="Arial"/>
          <w:bCs/>
          <w:i/>
          <w:sz w:val="28"/>
          <w:szCs w:val="28"/>
        </w:rPr>
        <w:t>Členění stavby na stavební objekty</w:t>
      </w:r>
    </w:p>
    <w:p>
      <w:pPr>
        <w:pStyle w:val="TextBody"/>
        <w:ind w:firstLine="708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tavba není členěna na stavební objekty.</w:t>
      </w:r>
    </w:p>
    <w:p>
      <w:pPr>
        <w:pStyle w:val="TextBody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bCs/>
          <w:i/>
          <w:i/>
          <w:sz w:val="28"/>
          <w:szCs w:val="28"/>
        </w:rPr>
      </w:pPr>
      <w:bookmarkStart w:id="2" w:name="__RefHeading___Toc454868941"/>
      <w:bookmarkEnd w:id="2"/>
      <w:r>
        <w:rPr>
          <w:rFonts w:cs="Arial" w:ascii="Arial" w:hAnsi="Arial"/>
          <w:bCs/>
          <w:i/>
          <w:sz w:val="28"/>
          <w:szCs w:val="28"/>
        </w:rPr>
        <w:t>Technické řešení stavby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pevnění potoka je navrženo z kamenné dlažby do betonu C16/20 XC2 tl. 45 cm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jdříve bude provedeno rozebrání současného kamenného opevnění včetně kamenného stupně. Dále bude provedena demontáž současných lávek. Na současné přejezdné lávce k rodinnému domu čp. 27 se nachází potrubí plynovodu. Toto plynovodní potrubí musí být řádně zajištěno, aby nedošlo k jeho poškození. Na začátku úpravy potoka se nachází současný vodovod a plynovod. V tomto úseku bude proveden ruční výkop a základy pod opevněním potoka budou provedeny dle skutečného krytí tohoto potrubí (popřípadě budou vynechány).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Kámen z opevnění bude opětovně použit na stavbu nového opevnění koryta potok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Po odstranění současného opevnění potoka budou provedeny výkopy pro koryto potoka a pro základy pod opevnění koryta potoka. Následně bude provedeno opevnění koryta potoka a kamennou dlažbou do betonu C16/20 XC2, který bude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i/>
          <w:sz w:val="24"/>
          <w:szCs w:val="24"/>
        </w:rPr>
        <w:t xml:space="preserve">yztužen KARI sítěmi 150/150/8 mm. Krytí výztuže bude min.50 mm. Na opevnění koryta budou použity převážně kameny ze současného koryta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pevnění potoka bude provedeno dle vzorových příčných řezů výkr. č. D.05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km 0,012; 0,02; 0,035; 0,045; 0,055; 0,065; 0,103; 0,115; 0,127; 0,140; 0,160; 0,180 bude dno koryta upraveno dle výkr. č. D.07 – Podrobná úprava dna potoka (požadavek CHKO Železné hory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místech přejezdných lávek budou provedeny kolmé stěny z betonu C16/20 XC2 tl. 40 cm vyztužené KARI sítí 150/150/8. Krytí výztuže bude min.50 mm. Na tyto stěny budou osazeny prefabrikované panely s únosností min. 3,5t. Lávky budou opatřeny zábradlím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řejezdné lávky budou provedeny dle výkr. č. D.06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V horní části úpravy potoka tj. v km 0,172 – 0,183 bude demontováno současné oplocení pro snadnější přístup k potoku při jeho úpravě. Toto oplocení bude po stavbě opětovně osazeno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Úprava potoka bude probíhat po úsecích z důvodu přečerpávání vody v potoce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měrové vedení potoka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sa potoka je složena z přímek a kruhového oblouku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m 0,000     -  0,00668 osa je v přímá délky 6,68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m 0,00668 -  0,02332 osa je v kruhovém oblouku R = 100m, dl. 16,64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m 0,02332 -  0,05575 osa je v přímé délky 32,43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m 0,05575 -  0,07681 osa je v kruhovém oblouku R = 30m, dl. 21,06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m 0,07681 -  0,09186 osa je v přímé délky 15,05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m 0,09186 -  0,09589 osa je v kruhovém oblouku R = 6m, dl. 4,03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m 0,09589 -  0,1061   osa je v přímé délky 10,21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m 0,1061   -  0,12491 osa je v kruhovém oblouku R = 100m, dl. 18,81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m 0,12494 -  0,1957   osa je v přímé délky 70,79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měrové vedení potoka je zřejmé z výkresu č. D.01 – Situace 1:200.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élný sklon potoka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élný sklon potoka vychází ze současného spádu potoka. V dolní části potoka až po současný most je sklon potoka 1,2%. Za mostem je sklon potoka 1,1% a v horní části potoka (pod rybníkem) je sklon dna potoka 2,3%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élný profil vodního toku je zřejmý z výkr. č.2 – Podélný profil potoka.</w:t>
      </w:r>
    </w:p>
    <w:p>
      <w:pPr>
        <w:pStyle w:val="TextBodyIndent"/>
        <w:ind w:firstLine="709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říčný profil potoka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říčný profil koryta je navržen v souladu s požadavky na jeho průtočnou kapacitu a stabilitu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Koryto potoka je navrženo na průtočnou kapacitu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 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 xml:space="preserve">/s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 km 0,00 – 0,07816 je navrženo rozšíření dna potoka na šíři 2,0 m se sklonem dna 1,2%. Sklon břehů je v tomto úseku potoka navržen 1:1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 km 0,09168 – 0,1334 je navrženo rozšíření dna koryta na 2m se sklonem dna 1,1%. Sklon břehů je v tomto úseku navržen 2:1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km 0,1334 – 0,1374 a km 0,146 – 0,1542 místě současných přejezdných lávek jsou navrženy nové přejezdné lávky. V tomto úseku bude potok proveden s kolmými břehy š. 2m se klonem dna 1,1%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 km 0,1374 – 0,1496 je navrženo rozšíření dna koryta na 1,8m se sklonem dna 1,1%. Sklon břehů je v tomto úseku navržen 2:1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 km 0,1542 – 0,165 je navrženo rozšíření dna koryta na 1,6m se sklonem dna 1,1%. Sklon břehů je v tomto úseku navržen 2:1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d km 0,165 až na konec úpravy potoka je navrženo rozšíření dna koryta na 1,6m se sklonem dna 2,3%. Sklon břehů je v tomto úseku navržen 2:1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říčný profil potoka bude proveden dle příčných řezů výkr. č.D.03 a D.04.</w:t>
      </w:r>
    </w:p>
    <w:p>
      <w:pPr>
        <w:pStyle w:val="Normal"/>
        <w:ind w:firstLine="708"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 dokončení stavebních prací budou dotčené pozemky v okolí vodního toku uvedeny do původního stavu. Pozemky s travním porostem budou po dokončení prací ohumusovány tl. 15cm a osety travním semenem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bCs/>
          <w:i/>
          <w:i/>
          <w:sz w:val="28"/>
        </w:rPr>
      </w:pPr>
      <w:bookmarkStart w:id="3" w:name="__RefHeading___Toc454868942"/>
      <w:bookmarkEnd w:id="3"/>
      <w:r>
        <w:rPr>
          <w:rFonts w:cs="Arial" w:ascii="Arial" w:hAnsi="Arial"/>
          <w:bCs/>
          <w:i/>
          <w:sz w:val="28"/>
        </w:rPr>
        <w:t>Inženýrské sítě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odzemní inženýrské sítě budou před zahájením stavby vytyčeny svými správci. Před zahájením zemních prací, musí investor stavby zajistit vytyčení všech stávajících sítí a zabezpečit je tak, aby nedošlo k jejich poškození. Stávající sítě jsou ve výkresové části dokumentace zakresleny pouze informativně.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km 0,0024 vede pod potokem současný vodovod a v km 0,004 současný plynovod. Tato potrubí musí být řádně zajištěno, aby nedošlo k jejich poškození. V tomto úseku bude proveden ruční výkop a základy pod opevněním potoka budou provedeny dle skutečného krytí tohoto potrubí, případně budou vynechány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 km 0,092 – 0,158 se na pravém břehu nachází v blízkosti potoka spojový kabel. Tento spojový kabel  bude ručně okopán na přeložen blíže k plotu.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ále se v km 0,146 – 0,170 se na pravém břehu nachází plynovod. Plynovod musí být při stavbě řádně zajištěn, aby nedošlo k jeho poškození. Před zahájením stavby je nutné tyto sítě řádně vytyčit a na plynovodu udělat sondu. V případě, že plynovod bude zasahovat do objektu opevnění potoka bude nutné jeho přeložení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 současné přejezdné lávce k rodinnému domu čp. 27 se nachází potrubí plynovodu. Toto plynovodní potrubí musí být řádně zajištěno, aby nedošlo k jeho poškození. Nová přejezdná lávka bude umístěna v souběhu s tím potrubím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 horním úseku potoka se dále nachází nadzemní el. vedení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ři stavbě musí být dodrženy podmínky jednotlivých správců sítí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Heading1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bCs/>
          <w:i/>
          <w:i/>
          <w:sz w:val="28"/>
        </w:rPr>
      </w:pPr>
      <w:bookmarkStart w:id="4" w:name="__RefHeading___Toc454868943"/>
      <w:bookmarkEnd w:id="4"/>
      <w:r>
        <w:rPr>
          <w:rFonts w:cs="Arial" w:ascii="Arial" w:hAnsi="Arial"/>
          <w:bCs/>
          <w:i/>
          <w:sz w:val="28"/>
        </w:rPr>
        <w:t>Vytýčení stavb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</w:rPr>
        <w:t xml:space="preserve">Souřadnicový systém mapy je pro projektovou dokumentaci proveden </w:t>
      </w:r>
      <w:r>
        <w:rPr>
          <w:rFonts w:cs="Arial" w:ascii="Arial" w:hAnsi="Arial"/>
          <w:i/>
          <w:sz w:val="24"/>
          <w:szCs w:val="24"/>
        </w:rPr>
        <w:t>v souřadnicovém systému S-JTSK a výškovém systému Bpv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ytyčovací body jsou v situaci fixovány souřadnicovým systémem. Hlavní vytyčovací přímkou je osa potoka. Vytyčení stavby bude provedeno dle výkr. č. D.01 – Situace 1:200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Předpokládá se, že stavbu vytýčí odborný geodet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bCs/>
          <w:i/>
          <w:i/>
          <w:sz w:val="28"/>
        </w:rPr>
      </w:pPr>
      <w:bookmarkStart w:id="5" w:name="__RefHeading___Toc454868944"/>
      <w:r>
        <w:rPr>
          <w:rFonts w:cs="Arial" w:ascii="Arial" w:hAnsi="Arial"/>
          <w:bCs/>
          <w:i/>
          <w:sz w:val="28"/>
        </w:rPr>
        <w:t>Podklady pro zpracování technické zprávy</w:t>
      </w:r>
      <w:bookmarkEnd w:id="5"/>
      <w:r>
        <w:rPr>
          <w:rFonts w:cs="Arial" w:ascii="Arial" w:hAnsi="Arial"/>
          <w:bCs/>
          <w:i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ůzkumy a posouzení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Stavebně geologický průzkum nebyl proveden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ůtoky velkých vod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-leté průtoky – Český hydrometeorologický ústav Hradec Králové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</w:rPr>
        <w:t xml:space="preserve">Mapové a geodetické podklady: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Zaměření zájmové oblasti bylo pro projektovou dokumentaci provedeno v souřadnicovém systému S-JTSK a výškovém systému Bpv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2"/>
        </w:numPr>
        <w:overflowPunct w:val="false"/>
        <w:autoSpaceDE w:val="false"/>
        <w:ind w:left="720" w:hanging="436"/>
        <w:textAlignment w:val="baseline"/>
        <w:rPr>
          <w:rFonts w:ascii="Arial" w:hAnsi="Arial" w:cs="Arial"/>
          <w:bCs/>
          <w:sz w:val="28"/>
        </w:rPr>
      </w:pPr>
      <w:bookmarkStart w:id="6" w:name="__RefHeading___Toc454868945"/>
      <w:bookmarkEnd w:id="6"/>
      <w:r>
        <w:rPr>
          <w:rFonts w:cs="Arial" w:ascii="Arial" w:hAnsi="Arial"/>
          <w:bCs/>
          <w:sz w:val="28"/>
        </w:rPr>
        <w:t>Soupis norem k provedení stavby a zkoušek kvality díla</w:t>
      </w:r>
    </w:p>
    <w:p>
      <w:pPr>
        <w:pStyle w:val="TextBody"/>
        <w:ind w:firstLine="709"/>
        <w:rPr/>
      </w:pPr>
      <w:r>
        <w:rPr>
          <w:rFonts w:cs="Arial" w:ascii="Arial" w:hAnsi="Arial"/>
          <w:i/>
        </w:rPr>
        <w:t>ČSN  73 3050  Zemní práce</w:t>
      </w:r>
    </w:p>
    <w:p>
      <w:pPr>
        <w:pStyle w:val="TextBody"/>
        <w:ind w:firstLine="709"/>
        <w:rPr/>
      </w:pPr>
      <w:r>
        <w:rPr>
          <w:rFonts w:cs="Arial" w:ascii="Arial" w:hAnsi="Arial"/>
          <w:i/>
        </w:rPr>
        <w:t>ČSN  73 6005  Prostorové uspořádání inženýrských sítí</w:t>
      </w:r>
    </w:p>
    <w:p>
      <w:pPr>
        <w:pStyle w:val="TextBody"/>
        <w:ind w:firstLine="709"/>
        <w:rPr/>
      </w:pPr>
      <w:r>
        <w:rPr>
          <w:rFonts w:cs="Arial" w:ascii="Arial" w:hAnsi="Arial"/>
          <w:i/>
        </w:rPr>
        <w:t>ČSN  73 2400  Provádění a kontrola beton. konstrukcí</w:t>
      </w:r>
    </w:p>
    <w:p>
      <w:pPr>
        <w:pStyle w:val="TextBody"/>
        <w:ind w:firstLine="709"/>
        <w:rPr/>
      </w:pPr>
      <w:r>
        <w:rPr>
          <w:rFonts w:cs="Arial" w:ascii="Arial" w:hAnsi="Arial"/>
          <w:i/>
        </w:rPr>
        <w:t>ČSN  73 1209  Vodostavební beton</w:t>
      </w:r>
    </w:p>
    <w:p>
      <w:pPr>
        <w:pStyle w:val="TextBody"/>
        <w:ind w:firstLine="709"/>
        <w:rPr/>
      </w:pPr>
      <w:r>
        <w:rPr>
          <w:rFonts w:cs="Arial" w:ascii="Arial" w:hAnsi="Arial"/>
          <w:i/>
        </w:rPr>
        <w:t>ČSN  73 1311  Zkoušení betonové směsi a betonu</w:t>
      </w:r>
    </w:p>
    <w:p>
      <w:pPr>
        <w:pStyle w:val="TextBody"/>
        <w:ind w:firstLine="709"/>
        <w:rPr/>
      </w:pPr>
      <w:r>
        <w:rPr>
          <w:rFonts w:cs="Arial" w:ascii="Arial" w:hAnsi="Arial"/>
          <w:i/>
        </w:rPr>
        <w:t>ČSN  73 0031  Stavební konstrukce a základy</w:t>
      </w:r>
    </w:p>
    <w:p>
      <w:pPr>
        <w:pStyle w:val="TextBody"/>
        <w:ind w:firstLine="709"/>
        <w:rPr/>
      </w:pPr>
      <w:r>
        <w:rPr>
          <w:rFonts w:cs="Arial" w:ascii="Arial" w:hAnsi="Arial"/>
          <w:i/>
        </w:rPr>
        <w:t>ČSN  73 3150  Tesařské práce stavební</w:t>
      </w:r>
    </w:p>
    <w:p>
      <w:pPr>
        <w:pStyle w:val="TextBody"/>
        <w:ind w:firstLine="709"/>
        <w:rPr/>
      </w:pPr>
      <w:r>
        <w:rPr>
          <w:rFonts w:cs="Arial" w:ascii="Arial" w:hAnsi="Arial"/>
          <w:i/>
        </w:rPr>
        <w:t>ČSN  73 0420  Vytyčovací odchylky ve stavebnictví</w:t>
      </w:r>
    </w:p>
    <w:p>
      <w:pPr>
        <w:pStyle w:val="TextBody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ČSN  72 1006  Kontrola zhutnění zemin a sypanin</w:t>
      </w:r>
    </w:p>
    <w:p>
      <w:pPr>
        <w:pStyle w:val="TextBody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NV 752102 Úpravy potoků</w:t>
      </w:r>
    </w:p>
    <w:p>
      <w:pPr>
        <w:pStyle w:val="TextBody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ČSN 736510 Vodní hospodářství</w:t>
      </w:r>
    </w:p>
    <w:sectPr>
      <w:headerReference w:type="default" r:id="rId2"/>
      <w:headerReference w:type="first" r:id="rId3"/>
      <w:type w:val="nextPage"/>
      <w:pgSz w:w="11906" w:h="16838"/>
      <w:pgMar w:left="1418" w:right="1247" w:gutter="0" w:header="680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801 XBd B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  <w:t>BEZDĚKOVKA (IDVT 10175214), BEZDĚKOV, ÚPRAVA POTOKA V OBCI</w:t>
    </w:r>
  </w:p>
  <w:p>
    <w:pPr>
      <w:pStyle w:val="Header"/>
      <w:jc w:val="center"/>
      <w:rPr/>
    </w:pPr>
    <w:r>
      <w:rPr>
        <w:rStyle w:val="PageNumber"/>
        <w:rFonts w:cs="Arial" w:ascii="Arial" w:hAnsi="Arial"/>
        <w:i/>
        <w:sz w:val="19"/>
      </w:rPr>
      <w:t xml:space="preserve">- </w:t>
    </w:r>
    <w:r>
      <w:rPr>
        <w:rStyle w:val="PageNumber"/>
        <w:rFonts w:cs="Arial" w:ascii="Arial" w:hAnsi="Arial"/>
        <w:i/>
        <w:sz w:val="19"/>
      </w:rPr>
      <w:fldChar w:fldCharType="begin"/>
    </w:r>
    <w:r>
      <w:rPr>
        <w:rStyle w:val="PageNumber"/>
        <w:sz w:val="19"/>
        <w:i/>
        <w:rFonts w:cs="Arial" w:ascii="Arial" w:hAnsi="Arial"/>
      </w:rPr>
      <w:instrText xml:space="preserve"> PAGE </w:instrText>
    </w:r>
    <w:r>
      <w:rPr>
        <w:rStyle w:val="PageNumber"/>
        <w:sz w:val="19"/>
        <w:i/>
        <w:rFonts w:cs="Arial" w:ascii="Arial" w:hAnsi="Arial"/>
      </w:rPr>
      <w:fldChar w:fldCharType="separate"/>
    </w:r>
    <w:r>
      <w:rPr>
        <w:rStyle w:val="PageNumber"/>
        <w:sz w:val="19"/>
        <w:i/>
        <w:rFonts w:cs="Arial" w:ascii="Arial" w:hAnsi="Arial"/>
      </w:rPr>
      <w:t>8</w:t>
    </w:r>
    <w:r>
      <w:rPr>
        <w:rStyle w:val="PageNumber"/>
        <w:sz w:val="19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9"/>
      </w:rPr>
      <w:t xml:space="preserve"> –</w:t>
    </w:r>
  </w:p>
  <w:p>
    <w:pPr>
      <w:pStyle w:val="Header"/>
      <w:jc w:val="center"/>
      <w:rPr>
        <w:rStyle w:val="PageNumber"/>
        <w:rFonts w:ascii="Arial" w:hAnsi="Arial" w:cs="Arial"/>
        <w:i/>
        <w:i/>
        <w:sz w:val="19"/>
      </w:rPr>
    </w:pPr>
    <w:r>
      <w:rPr/>
    </w:r>
  </w:p>
  <w:p>
    <w:pPr>
      <w:pStyle w:val="Header"/>
      <w:jc w:val="center"/>
      <w:rPr>
        <w:rStyle w:val="PageNumber"/>
        <w:rFonts w:ascii="Arial" w:hAnsi="Arial" w:cs="Arial"/>
        <w:i/>
        <w:i/>
        <w:sz w:val="19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3">
    <w:lvl w:ilvl="0">
      <w:start w:val="1"/>
      <w:numFmt w:val="decimalZero"/>
      <w:lvlText w:val="D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3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142" w:leader="none"/>
        <w:tab w:val="left" w:pos="5184" w:leader="none"/>
        <w:tab w:val="left" w:pos="9360" w:leader="none"/>
      </w:tabs>
      <w:ind w:right="-1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ap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Jmenovka1">
    <w:name w:val="jmenovka1"/>
    <w:qFormat/>
    <w:rPr>
      <w:b w:val="false"/>
      <w:bCs w:val="false"/>
      <w:color w:val="696969"/>
      <w:bdr w:val="single" w:sz="2" w:space="0" w:color="FF5509"/>
      <w:shd w:fill="FFF5EE" w:val="clear"/>
    </w:rPr>
  </w:style>
  <w:style w:type="character" w:styleId="Txtstrong1">
    <w:name w:val="txt-strong1"/>
    <w:qFormat/>
    <w:rPr>
      <w:rFonts w:ascii="Arial" w:hAnsi="Arial" w:cs="Arial"/>
      <w:b/>
      <w:bCs/>
      <w:color w:val="626262"/>
      <w:sz w:val="17"/>
      <w:szCs w:val="17"/>
    </w:rPr>
  </w:style>
  <w:style w:type="character" w:styleId="Infobardatum1">
    <w:name w:val="infobar-datum1"/>
    <w:qFormat/>
    <w:rPr>
      <w:rFonts w:ascii="Arial" w:hAnsi="Arial" w:cs="Arial"/>
      <w:b/>
      <w:bCs/>
      <w:color w:val="000000"/>
      <w:sz w:val="17"/>
      <w:szCs w:val="17"/>
    </w:rPr>
  </w:style>
  <w:style w:type="character" w:styleId="Lefttxtlight">
    <w:name w:val="left txt-light"/>
    <w:basedOn w:val="Standardnpsmoodstavce"/>
    <w:qFormat/>
    <w:rPr/>
  </w:style>
  <w:style w:type="character" w:styleId="Righttxtlight">
    <w:name w:val="right txt-light"/>
    <w:basedOn w:val="Standardnpsmoodstavce"/>
    <w:qFormat/>
    <w:rPr/>
  </w:style>
  <w:style w:type="character" w:styleId="Mozsmileys1">
    <w:name w:val="moz-smiley-s1"/>
    <w:basedOn w:val="Standardnpsmoodstavce"/>
    <w:qFormat/>
    <w:rPr/>
  </w:style>
  <w:style w:type="character" w:styleId="Ip">
    <w:name w:val="ip"/>
    <w:basedOn w:val="Standardnpsmoodstavce"/>
    <w:qFormat/>
    <w:rPr/>
  </w:style>
  <w:style w:type="character" w:styleId="Txtlight1">
    <w:name w:val="txt-light1"/>
    <w:qFormat/>
    <w:rPr>
      <w:color w:val="737373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-1" w:hanging="0"/>
      <w:jc w:val="both"/>
    </w:pPr>
    <w:rPr>
      <w:sz w:val="24"/>
    </w:rPr>
  </w:style>
  <w:style w:type="paragraph" w:styleId="Textvbloku">
    <w:name w:val="Text v bloku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iCs/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i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left="1439" w:firstLine="480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Obsahclanektextindent">
    <w:name w:val="obsah-clanek-text indent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left" w:pos="1992" w:leader="none"/>
        <w:tab w:val="right" w:pos="9118" w:leader="dot"/>
      </w:tabs>
      <w:spacing w:lineRule="auto" w:line="360"/>
      <w:ind w:left="1985" w:hanging="425"/>
    </w:pPr>
    <w:rPr>
      <w:rFonts w:ascii="Arial" w:hAnsi="Arial" w:cs="Arial"/>
      <w:sz w:val="24"/>
    </w:rPr>
  </w:style>
  <w:style w:type="paragraph" w:styleId="1StrCN">
    <w:name w:val="1StrCN"/>
    <w:basedOn w:val="Normal"/>
    <w:next w:val="Normal"/>
    <w:qFormat/>
    <w:pPr>
      <w:spacing w:lineRule="exact" w:line="340" w:before="180" w:after="0"/>
    </w:pPr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18:00Z</dcterms:created>
  <dc:creator>DRUPOS - PROJEKT v.o.s.</dc:creator>
  <dc:description/>
  <cp:keywords/>
  <dc:language>en-US</dc:language>
  <cp:lastModifiedBy>Hana Pištová</cp:lastModifiedBy>
  <cp:lastPrinted>2018-04-03T08:07:00Z</cp:lastPrinted>
  <dcterms:modified xsi:type="dcterms:W3CDTF">2018-04-26T09:17:00Z</dcterms:modified>
  <cp:revision>2</cp:revision>
  <dc:subject/>
  <dc:title>VÝPOČET NÁKLADŮ NA REALIZACI</dc:title>
</cp:coreProperties>
</file>