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560" w:leader="none"/>
          <w:tab w:val="decimal" w:pos="1701" w:leader="none"/>
          <w:tab w:val="left" w:pos="2127" w:leader="none"/>
          <w:tab w:val="decimal" w:pos="2268" w:leader="none"/>
          <w:tab w:val="left" w:pos="2694" w:leader="none"/>
          <w:tab w:val="decimal" w:pos="2835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7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ÚVOD</w:t>
        <w:tab/>
        <w:tab/>
        <w:tab/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STRUČNÝ POPIS VODNÍHO DÍLA</w:t>
        <w:tab/>
        <w:t>1</w:t>
      </w:r>
    </w:p>
    <w:p>
      <w:pPr>
        <w:pStyle w:val="Normal"/>
        <w:numPr>
          <w:ilvl w:val="1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Hráz na Černé Desné</w:t>
        <w:tab/>
        <w:t>1</w:t>
      </w:r>
    </w:p>
    <w:p>
      <w:pPr>
        <w:pStyle w:val="Normal"/>
        <w:numPr>
          <w:ilvl w:val="1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268" w:leader="none"/>
          <w:tab w:val="decimal" w:pos="2410" w:leader="none"/>
          <w:tab w:val="left" w:pos="2694" w:leader="none"/>
          <w:tab w:val="right" w:pos="8789" w:leader="none"/>
        </w:tabs>
        <w:rPr>
          <w:sz w:val="24"/>
        </w:rPr>
      </w:pPr>
      <w:r>
        <w:rPr>
          <w:sz w:val="24"/>
        </w:rPr>
        <w:t>Spodní výpust</w:t>
        <w:tab/>
        <w:t>1</w:t>
      </w:r>
    </w:p>
    <w:p>
      <w:pPr>
        <w:pStyle w:val="Normal"/>
        <w:numPr>
          <w:ilvl w:val="2"/>
          <w:numId w:val="4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Šoupátková věž s komorou šoupátkových uzávěrů a </w:t>
        <w:tab/>
        <w:t>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119" w:leader="none"/>
        </w:tabs>
        <w:ind w:left="1844" w:hanging="0"/>
        <w:rPr>
          <w:sz w:val="24"/>
        </w:rPr>
      </w:pPr>
      <w:r>
        <w:rPr>
          <w:sz w:val="24"/>
        </w:rPr>
        <w:tab/>
        <w:tab/>
        <w:t>komorou segmentových uzávěrů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552" w:leader="none"/>
          <w:tab w:val="left" w:pos="3261" w:leader="none"/>
          <w:tab w:val="right" w:pos="8789" w:leader="none"/>
        </w:tabs>
        <w:ind w:left="2410" w:hanging="565"/>
        <w:rPr>
          <w:sz w:val="24"/>
        </w:rPr>
      </w:pPr>
      <w:r>
        <w:rPr>
          <w:sz w:val="24"/>
        </w:rPr>
        <w:tab/>
        <w:tab/>
        <w:t>2.2.1.1</w:t>
        <w:tab/>
        <w:t>Šoupátková věž</w:t>
        <w:tab/>
        <w:t>2</w:t>
      </w:r>
    </w:p>
    <w:p>
      <w:pPr>
        <w:pStyle w:val="Normal"/>
        <w:numPr>
          <w:ilvl w:val="3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mora šoupátkových uzávěrů</w:t>
        <w:tab/>
        <w:t>2</w:t>
      </w:r>
    </w:p>
    <w:p>
      <w:pPr>
        <w:pStyle w:val="Normal"/>
        <w:numPr>
          <w:ilvl w:val="3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mora segmentových uzávěrů</w:t>
        <w:tab/>
        <w:t>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ab/>
        <w:t>2.3</w:t>
        <w:tab/>
        <w:t>Výpustná štola</w:t>
        <w:tab/>
        <w:t>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4</w:t>
        <w:tab/>
        <w:t>Přelivy</w:t>
        <w:tab/>
        <w:tab/>
        <w:tab/>
        <w:t>4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Boční přeliv</w:t>
        <w:tab/>
        <w:t>4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ouzový přeliv</w:t>
        <w:tab/>
        <w:t>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5</w:t>
        <w:tab/>
        <w:t>Odběrný vodárenský objekt</w:t>
        <w:tab/>
        <w:t>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6</w:t>
        <w:tab/>
        <w:t>Vzdouvací a odběrný objekt na Bílé Desné</w:t>
        <w:tab/>
        <w:t>5</w:t>
      </w:r>
    </w:p>
    <w:p>
      <w:pPr>
        <w:pStyle w:val="Normal"/>
        <w:numPr>
          <w:ilvl w:val="2"/>
          <w:numId w:val="6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zdouvací objekt</w:t>
        <w:tab/>
        <w:t>5</w:t>
      </w:r>
    </w:p>
    <w:p>
      <w:pPr>
        <w:pStyle w:val="Normal"/>
        <w:numPr>
          <w:ilvl w:val="2"/>
          <w:numId w:val="6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běrný objekt na Bílé Desné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7</w:t>
        <w:tab/>
        <w:t>Štola z Bílé Desné</w:t>
        <w:tab/>
        <w:t>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2.8</w:t>
        <w:tab/>
        <w:t>Nádrž</w:t>
        <w:tab/>
        <w:tab/>
        <w:tab/>
        <w:t>6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vedoucího hrázného č.p. 858/III</w:t>
        <w:tab/>
        <w:t>7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900</w:t>
        <w:tab/>
        <w:t>7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Garáže</w:t>
        <w:tab/>
        <w:tab/>
        <w:t>7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ílny</w:t>
        <w:tab/>
        <w:tab/>
        <w:t>7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zemek provozního střediska</w:t>
        <w:tab/>
        <w:t>8</w:t>
      </w:r>
    </w:p>
    <w:p>
      <w:pPr>
        <w:pStyle w:val="Normal"/>
        <w:numPr>
          <w:ilvl w:val="2"/>
          <w:numId w:val="5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klad CO (Srub)</w:t>
        <w:tab/>
        <w:t>8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řístupová komunikace do podhrází</w:t>
        <w:tab/>
        <w:t>8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munikace do podhrází k portálu vodárenské štoly</w:t>
        <w:tab/>
        <w:t>8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Komunikace na hráz</w:t>
        <w:tab/>
        <w:t>8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POKYNY PRO PROVOZ, KONTROLU A ÚDRŽBU </w:t>
        <w:tab/>
        <w:t>8</w:t>
        <w:tab/>
        <w:tab/>
        <w:t>STAVEBNÍ ČÁSTI</w:t>
      </w:r>
    </w:p>
    <w:p>
      <w:pPr>
        <w:pStyle w:val="Normal"/>
        <w:numPr>
          <w:ilvl w:val="1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kyny pro provoz</w:t>
        <w:tab/>
        <w:t>8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 na Černé Desné</w:t>
        <w:tab/>
        <w:t>8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ýpustná zařízení</w:t>
        <w:tab/>
        <w:t>9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běrné zařízení</w:t>
        <w:tab/>
        <w:t>9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zdouvací a odběrný objekt</w:t>
        <w:tab/>
        <w:t>9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ádrž</w:t>
        <w:tab/>
        <w:tab/>
        <w:t>10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ovozní středisko</w:t>
        <w:tab/>
        <w:t>10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900</w:t>
        <w:tab/>
        <w:t>10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klad CO</w:t>
        <w:tab/>
        <w:t>10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Příjezdová komunikace na hráz a do podhrází</w:t>
        <w:tab/>
        <w:t>11</w:t>
      </w:r>
    </w:p>
    <w:p>
      <w:pPr>
        <w:pStyle w:val="Normal"/>
        <w:numPr>
          <w:ilvl w:val="1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kyny pro kontrolu a údržbu</w:t>
        <w:tab/>
        <w:t>11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 na Černé Desné</w:t>
        <w:tab/>
        <w:t>11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dběrná a výpustná zařízení</w:t>
        <w:tab/>
        <w:t>11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zdouvací a odběrný objekt na Bílé Desné</w:t>
        <w:tab/>
        <w:t>11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ádrž</w:t>
        <w:tab/>
        <w:tab/>
        <w:t>11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ovozní středisko</w:t>
        <w:tab/>
        <w:t>12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 č.p. a sklad CO</w:t>
        <w:tab/>
        <w:t>12</w:t>
      </w:r>
    </w:p>
    <w:p>
      <w:pPr>
        <w:pStyle w:val="Normal"/>
        <w:numPr>
          <w:ilvl w:val="2"/>
          <w:numId w:val="7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říjezdová komunikace na hráz a do podhrází</w:t>
        <w:tab/>
        <w:t>1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3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PŘEHLED PROVÁDĚNÝCH ÚKONŮ A TERMÍNŮ PROVÁDĚNÍ </w:t>
        <w:tab/>
        <w:t>12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  <w:t>KONTROLY A ÚDRŽ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9"/>
      <w:numFmt w:val="decimal"/>
      <w:lvlText w:val="%1.%2"/>
      <w:lvlJc w:val="left"/>
      <w:pPr>
        <w:tabs>
          <w:tab w:val="num" w:pos="1485"/>
        </w:tabs>
        <w:ind w:left="148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"/>
      <w:lvlJc w:val="left"/>
      <w:pPr>
        <w:tabs>
          <w:tab w:val="num" w:pos="1795"/>
        </w:tabs>
        <w:ind w:left="1795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2600"/>
        </w:tabs>
        <w:ind w:left="2600" w:hanging="990"/>
      </w:pPr>
      <w:rPr/>
    </w:lvl>
    <w:lvl w:ilvl="3">
      <w:start w:val="2"/>
      <w:numFmt w:val="decimal"/>
      <w:lvlText w:val="%1.%2.%3.%4"/>
      <w:lvlJc w:val="left"/>
      <w:pPr>
        <w:tabs>
          <w:tab w:val="num" w:pos="3405"/>
        </w:tabs>
        <w:ind w:left="3405" w:hanging="990"/>
      </w:pPr>
      <w:rPr/>
    </w:lvl>
    <w:lvl w:ilvl="4">
      <w:start w:val="1"/>
      <w:numFmt w:val="decimal"/>
      <w:lvlText w:val="%1.%2.%3.%4.%5"/>
      <w:lvlJc w:val="left"/>
      <w:pPr>
        <w:tabs>
          <w:tab w:val="num" w:pos="4300"/>
        </w:tabs>
        <w:ind w:left="4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5"/>
        </w:tabs>
        <w:ind w:left="5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70"/>
        </w:tabs>
        <w:ind w:left="62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75"/>
        </w:tabs>
        <w:ind w:left="70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0"/>
        </w:tabs>
        <w:ind w:left="82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1485"/>
        </w:tabs>
        <w:ind w:left="148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492"/>
        </w:tabs>
        <w:ind w:left="149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564"/>
        </w:tabs>
        <w:ind w:left="25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86"/>
        </w:tabs>
        <w:ind w:left="34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68"/>
        </w:tabs>
        <w:ind w:left="47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0"/>
        </w:tabs>
        <w:ind w:left="5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972"/>
        </w:tabs>
        <w:ind w:left="6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94"/>
        </w:tabs>
        <w:ind w:left="78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76"/>
        </w:tabs>
        <w:ind w:left="9176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8"/>
      <w:numFmt w:val="decimal"/>
      <w:lvlText w:val="%1.%2"/>
      <w:lvlJc w:val="left"/>
      <w:pPr>
        <w:tabs>
          <w:tab w:val="num" w:pos="1485"/>
        </w:tabs>
        <w:ind w:left="148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1485"/>
        </w:tabs>
        <w:ind w:left="148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51:00Z</dcterms:created>
  <dc:creator>sbaranek</dc:creator>
  <dc:description/>
  <dc:language>en-US</dc:language>
  <cp:lastModifiedBy>dispecer</cp:lastModifiedBy>
  <dcterms:modified xsi:type="dcterms:W3CDTF">2003-05-07T21:03:00Z</dcterms:modified>
  <cp:revision>6</cp:revision>
  <dc:subject/>
  <dc:title>OBSAH:</dc:title>
</cp:coreProperties>
</file>