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ŠŠÍ ODBORNÁ ŠKOLA STAVEBNÍ VE VYSOKÉM MÝT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2"/>
        <w:rPr>
          <w:sz w:val="52"/>
        </w:rPr>
      </w:pPr>
      <w:r>
        <w:rPr>
          <w:sz w:val="60"/>
        </w:rPr>
        <w:t>ABSOLVENTSKÁ PRÁ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Štěpán Baránek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OBSAH: </w:t>
      </w:r>
      <w:r>
        <w:rPr>
          <w:sz w:val="24"/>
        </w:rPr>
        <w:t>1, Textová část Absolventské práce (Provozní řá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, Výkresová dokumentace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>
          <w:sz w:val="24"/>
        </w:rPr>
        <w:tab/>
        <w:t xml:space="preserve"> 3, Fotodokumentace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>
          <w:sz w:val="24"/>
        </w:rPr>
      </w:pPr>
      <w:r>
        <w:rPr>
          <w:sz w:val="24"/>
        </w:rPr>
        <w:tab/>
        <w:t xml:space="preserve"> 4, Přílohy</w:t>
        <w:tab/>
        <w:t>a, Rozhodnutí pásma hygienické ochrany (OP) 5.1.1999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>
          <w:sz w:val="24"/>
        </w:rPr>
      </w:pPr>
      <w:r>
        <w:rPr>
          <w:sz w:val="24"/>
        </w:rPr>
        <w:tab/>
        <w:tab/>
        <w:t>b, Rozhodnutí pásma hygienické ochrany (OP) 17.2.1998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1418" w:leader="none"/>
        </w:tabs>
        <w:rPr/>
      </w:pPr>
      <w:r>
        <w:rPr/>
        <w:t xml:space="preserve">ŠKOLA: </w:t>
        <w:tab/>
        <w:t>Vyšší odborná škola stavební a Integrovaná střední škola stavební</w:t>
      </w:r>
    </w:p>
    <w:p>
      <w:pPr>
        <w:pStyle w:val="Heading3"/>
        <w:tabs>
          <w:tab w:val="clear" w:pos="708"/>
          <w:tab w:val="left" w:pos="1418" w:leader="none"/>
        </w:tabs>
        <w:rPr/>
      </w:pPr>
      <w:r>
        <w:rPr/>
        <w:t xml:space="preserve">                </w:t>
      </w:r>
      <w:r>
        <w:rPr/>
        <w:tab/>
        <w:t>Komenského 1/ II, 556 19 Vysoké Mýto</w:t>
      </w:r>
    </w:p>
    <w:p>
      <w:pPr>
        <w:pStyle w:val="Heading3"/>
        <w:tabs>
          <w:tab w:val="clear" w:pos="708"/>
          <w:tab w:val="left" w:pos="1418" w:leader="none"/>
        </w:tabs>
        <w:rPr/>
      </w:pPr>
      <w:r>
        <w:rPr/>
        <w:t xml:space="preserve">OBOR: </w:t>
        <w:tab/>
        <w:t>Inženýrské stavitelství 36 – 42 N/003</w:t>
      </w:r>
    </w:p>
    <w:p>
      <w:pPr>
        <w:pStyle w:val="Heading3"/>
        <w:tabs>
          <w:tab w:val="clear" w:pos="708"/>
          <w:tab w:val="left" w:pos="1418" w:leader="none"/>
        </w:tabs>
        <w:rPr/>
      </w:pPr>
      <w:r>
        <w:rPr/>
        <w:t>ZAŘAZENÍ:</w:t>
        <w:tab/>
        <w:t>Vodohospodářské stavby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sz w:val="56"/>
        </w:rPr>
      </w:pPr>
      <w:r>
        <w:rPr>
          <w:sz w:val="56"/>
        </w:rPr>
        <w:t>Provozní řád Vodohospodářské dílo Souš</w:t>
      </w:r>
    </w:p>
    <w:p>
      <w:pPr>
        <w:pStyle w:val="Heading5"/>
        <w:rPr>
          <w:sz w:val="48"/>
        </w:rPr>
      </w:pPr>
      <w:r>
        <w:rPr>
          <w:sz w:val="56"/>
        </w:rPr>
        <w:t>Na Černé Desné ř. km 7,250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</w:rPr>
        <w:t>Vypracoval:</w:t>
        <w:tab/>
        <w:t>Vedoucí Absolventské práce: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>Štěpán Baránek</w:t>
        <w:tab/>
        <w:t>Ing. Eliška Charvátová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rPr/>
      </w:pPr>
      <w:r>
        <w:rPr/>
        <w:t>Prohlášení:</w:t>
      </w:r>
      <w:r>
        <w:rPr>
          <w:sz w:val="24"/>
        </w:rPr>
        <w:t xml:space="preserve"> Prohlašují, že jsem absolventskou práci vypracoval samostatně a uvedl veškerou 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rPr>
          <w:sz w:val="24"/>
        </w:rPr>
      </w:pPr>
      <w:r>
        <w:rPr>
          <w:sz w:val="24"/>
        </w:rPr>
        <w:tab/>
        <w:t xml:space="preserve">Použitou literaturu. 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4"/>
        </w:rPr>
        <w:tab/>
      </w:r>
      <w:r>
        <w:rPr/>
        <w:t>Podpis vlastní rukou</w:t>
      </w:r>
    </w:p>
    <w:p>
      <w:pPr>
        <w:pStyle w:val="Heading3"/>
        <w:tabs>
          <w:tab w:val="clear" w:pos="708"/>
          <w:tab w:val="left" w:pos="6521" w:leader="none"/>
        </w:tabs>
        <w:rPr/>
      </w:pPr>
      <w:r>
        <w:rPr/>
        <w:t>V Hradci Králové dna 7.5.2003</w:t>
        <w:tab/>
        <w:t>Štěpán Bará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Chtěl bych touto cestou poděkovat ředitelství Povodí Labe s.p. v Hradci Králové za poskytnutí možnosti vypracování Absolventské páce. Především pak pracovníkům odboru TPČ vedeném Ing. Janem Bláhou. Vedoucí referátu vodních děl a zároveň vedoucí  mé absolventské práce Ing. Elišce Charvátové, za trpělivost, čas a pomoc při vyhledávání podkladů pro tuto práci tak i morální podporu. Hlavnímu pracovníku TBD Ing. Pavlu Svatošovi a strojnímu specialistovi Ing. Pavlu Benčíkovi za nezměrnou ochotu odpovídat na dotazy, předávat zkušenosti a zasvěcování do odborné problematiky vodních děl, jakož i za neomezený přístup k dokumentaci, informacím a jejich zpracovávání. Můj dík patří též pracovníkům vodohospodářského dispečinku PL, jakož i pracovníkům jednotlivých závodů PL s nimiž jsem se setkal. Speciálně pak Ladislavu Váchovi ve funkci metodika přehrad ze závodu 3 Jablonec nad Nisou a hrázným na VD Souš manželům Stanislavu a Ivaně Senohrábkovým, za ochotu a vlídnost s jakou mne přij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SEZNAM POUŽITÉ LITERATU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, TNV 75 2920 – Provozní řády Vodních dě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, Zákon o vodách – č. 254/20001 Sb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, ČSN 65 24 – Názvosloví Hydrotechniky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, OS Povodí Labe s.p. 03/1997 – Plánování cyklické údržby na VH díle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, OS Povodí Labe s.p. 02/1999 – Provádění prohlídek uzávěrů a ocel. konstrukc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, Dosavadní Provozní a Manipulační předpis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, Původní projektová dokumentace k výstavbě  VD Souš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8, Dokumentace skutečného provedení rekonstrukce výpustí VD Souš z roku 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, Přehrady Povodí Labe – Ing. Miroslav Trejtnar a kol.</w:t>
      </w:r>
    </w:p>
    <w:p>
      <w:pPr>
        <w:pStyle w:val="Normal"/>
        <w:rPr>
          <w:sz w:val="24"/>
        </w:rPr>
      </w:pPr>
      <w:r>
        <w:rPr>
          <w:sz w:val="24"/>
        </w:rPr>
        <w:t>10, Malé vodní elektrárny – Miroslav Hol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decimal"/>
      <w:lvlText w:val="%1"/>
      <w:lvlJc w:val="left"/>
      <w:pPr>
        <w:tabs>
          <w:tab w:val="num" w:pos="7320"/>
        </w:tabs>
        <w:ind w:left="7320" w:hanging="7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09:00Z</dcterms:created>
  <dc:creator>sbaranek</dc:creator>
  <dc:description/>
  <dc:language>en-US</dc:language>
  <cp:lastModifiedBy>Ing. Pavel Svatoš</cp:lastModifiedBy>
  <cp:lastPrinted>2003-05-07T14:16:00Z</cp:lastPrinted>
  <dcterms:modified xsi:type="dcterms:W3CDTF">2003-05-07T14:09:00Z</dcterms:modified>
  <cp:revision>2</cp:revision>
  <dc:subject/>
  <dc:title>NA DESKY</dc:title>
</cp:coreProperties>
</file>