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EZNAM PŘÍLO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  <w:tab/>
        <w:tab/>
        <w:t>PRŮVODNÍ ZPRÁ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 </w:t>
        <w:tab/>
        <w:tab/>
        <w:t>SOUHRNNÁ TECHNICKÁ ZPRÁ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1 </w:t>
        <w:tab/>
        <w:tab/>
        <w:t>SITUAČNÍ VÝKRES ŠIRŠÍCH VZTAH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2 </w:t>
        <w:tab/>
        <w:tab/>
        <w:t>----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3.1 </w:t>
        <w:tab/>
        <w:tab/>
        <w:t>KOORDINAČNÍ SITUAČNÍ VÝKRES – DÍL 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3.2 </w:t>
        <w:tab/>
        <w:tab/>
        <w:t>KOORDINAČNÍ SITUAČNÍ VÝKRES – DÍL I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4</w:t>
        <w:tab/>
        <w:tab/>
        <w:t>----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5</w:t>
        <w:tab/>
        <w:tab/>
        <w:t>SITUACE PO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.1.1.a </w:t>
        <w:tab/>
        <w:t>TECHNICKÁ ZPRÁ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.1.1.b.1 </w:t>
        <w:tab/>
        <w:t>SO01 – PODÉLNÝ PROFI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2</w:t>
        <w:tab/>
        <w:t>SO01 – PRACOVNÍ PŘÍČNÉ ŘEZY PP32-PP45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3</w:t>
        <w:tab/>
        <w:t>SO01 – PRACOVNÍ PŘÍČNÉ ŘEZY PP46-PP5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4</w:t>
        <w:tab/>
        <w:t>SO01 – PRACOVNÍ PŘÍČNÉ ŘEZY PP60-PP6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5</w:t>
        <w:tab/>
        <w:t>SO01 – VZOROVÝ PŘÍČNÝ ŘEZ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.1.1.b.6 </w:t>
        <w:tab/>
        <w:t>SO02 – PODÉLNÝ PROFI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7</w:t>
        <w:tab/>
        <w:t>SO02 – PRACOVNÍ PŘÍČNÉ ŘEZY PP1-PP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8</w:t>
        <w:tab/>
        <w:t>SO02 – PRACOVNÍ PŘÍČNÉ ŘEZY PP15-PP2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9</w:t>
        <w:tab/>
        <w:t>SO02 – PRACOVNÍ PŘÍČNÉ ŘEZY PP29-PP3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10</w:t>
        <w:tab/>
        <w:t>SO02 – VZOROVÝ PŘÍČNÝ ŘEZ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KONTROLNÍ ROZPOČET (pouze pro výtisk 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SOUPIS STAVEBNÍCH PRACÍ, DODÁVEK A SLUŽEB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/>
    </w:pPr>
    <w:r>
      <w:rPr>
        <w:i/>
      </w:rPr>
      <w:t>Dokumentace pro provádění stavby</w:t>
      <w:tab/>
      <w:tab/>
      <w:tab/>
      <w:tab/>
      <w:t xml:space="preserve"> </w:t>
      <w:tab/>
      <w:tab/>
      <w:tab/>
      <w:t xml:space="preserve">          únor 2017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jc w:val="center"/>
      <w:rPr/>
    </w:pPr>
    <w:r>
      <w:rPr>
        <w:i/>
      </w:rPr>
      <w:tab/>
      <w:t xml:space="preserve">OPRAVA VČETNĚ </w:t>
    </w:r>
    <w:r>
      <w:rPr/>
      <w:t xml:space="preserve"> ZPEVNĚNÍ KORUNY PB HRÁZE MORAVY V LINII CYKLOTRASY 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jc w:val="center"/>
      <w:rPr/>
    </w:pPr>
    <w:r>
      <w:rPr/>
      <w:t>Ř.KM 79,500 – 87,000  (LANŽHOT – TVRDONIC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ascii="Arial" w:hAnsi="Arial" w:cs="Arial"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1">
    <w:name w:val="WW8Num4z1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Standardnpsmoodstavce8">
    <w:name w:val="Standardní písmo odstavce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W8Num5z1">
    <w:name w:val="WW8Num5z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2">
    <w:name w:val="Základní text 32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3:00Z</dcterms:created>
  <dc:creator>Michal</dc:creator>
  <dc:description/>
  <cp:keywords/>
  <dc:language>en-US</dc:language>
  <cp:lastModifiedBy>Varadínek</cp:lastModifiedBy>
  <cp:lastPrinted>2018-11-28T12:05:00Z</cp:lastPrinted>
  <dcterms:modified xsi:type="dcterms:W3CDTF">2018-11-28T11:05:00Z</dcterms:modified>
  <cp:revision>5</cp:revision>
  <dc:subject/>
  <dc:title>Průvodní zpráva</dc:title>
</cp:coreProperties>
</file>