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A - Průvodní zpráv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.1 </w:t>
      </w:r>
      <w:r>
        <w:rPr>
          <w:rFonts w:cs="Arial" w:ascii="Arial" w:hAnsi="Arial"/>
          <w:b/>
          <w:bCs/>
          <w:sz w:val="28"/>
          <w:szCs w:val="28"/>
        </w:rPr>
        <w:t>Identifikační údaje stavb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.1.1 Údaje o stavbě</w:t>
      </w:r>
    </w:p>
    <w:p>
      <w:pPr>
        <w:pStyle w:val="Normal"/>
        <w:spacing w:lineRule="auto" w:line="360"/>
        <w:ind w:left="2832" w:hanging="2832"/>
        <w:jc w:val="both"/>
        <w:rPr/>
      </w:pPr>
      <w:r>
        <w:rPr>
          <w:rFonts w:cs="Arial" w:ascii="Arial" w:hAnsi="Arial"/>
          <w:sz w:val="24"/>
          <w:szCs w:val="24"/>
        </w:rPr>
        <w:t>Název stavby:</w:t>
        <w:tab/>
      </w:r>
      <w:r>
        <w:rPr>
          <w:rFonts w:cs="Arial" w:ascii="Arial" w:hAnsi="Arial"/>
          <w:sz w:val="24"/>
        </w:rPr>
        <w:t xml:space="preserve">Kopčany – Hodonín - </w:t>
      </w:r>
      <w:r>
        <w:rPr>
          <w:rFonts w:cs="Arial" w:ascii="Arial" w:hAnsi="Arial"/>
          <w:iCs/>
          <w:sz w:val="24"/>
        </w:rPr>
        <w:t>Společná protipovodňová opatření na obou březích Moravy“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o stavby:</w:t>
        <w:tab/>
        <w:tab/>
        <w:tab/>
        <w:t>Vodní tok Morava, ř.km 93,421-96,616</w:t>
      </w:r>
    </w:p>
    <w:p>
      <w:pPr>
        <w:pStyle w:val="Normal"/>
        <w:spacing w:lineRule="auto" w:line="360"/>
        <w:ind w:left="2835" w:hanging="2835"/>
        <w:jc w:val="both"/>
        <w:rPr/>
      </w:pPr>
      <w:r>
        <w:rPr>
          <w:rFonts w:cs="Arial" w:ascii="Arial" w:hAnsi="Arial"/>
          <w:sz w:val="24"/>
          <w:szCs w:val="24"/>
        </w:rPr>
        <w:t>Předmět dokumentace:</w:t>
        <w:tab/>
      </w:r>
      <w:r>
        <w:rPr>
          <w:rFonts w:cs="Arial" w:ascii="Arial" w:hAnsi="Arial"/>
          <w:sz w:val="24"/>
        </w:rPr>
        <w:t>Společná protipovodňová opatření na obou březích Morav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1.2 Údaje o žadatel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Žadatel:</w:t>
        <w:tab/>
        <w:tab/>
        <w:tab/>
      </w:r>
      <w:r>
        <w:rPr>
          <w:rFonts w:cs="Arial" w:ascii="Arial" w:hAnsi="Arial"/>
          <w:sz w:val="24"/>
        </w:rPr>
        <w:t>Povodí Moravy, s.p.,  se sídlem v Brně</w:t>
      </w:r>
    </w:p>
    <w:p>
      <w:pPr>
        <w:pStyle w:val="Normal"/>
        <w:spacing w:lineRule="auto" w:line="360"/>
        <w:ind w:left="212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řevařská 11, 601 75 Brno</w:t>
      </w:r>
    </w:p>
    <w:p>
      <w:pPr>
        <w:pStyle w:val="Normal"/>
        <w:spacing w:lineRule="auto" w:line="360"/>
        <w:ind w:left="2832" w:firstLine="3"/>
        <w:jc w:val="both"/>
        <w:rPr/>
      </w:pPr>
      <w:r>
        <w:rPr>
          <w:rFonts w:cs="Arial" w:ascii="Arial" w:hAnsi="Arial"/>
          <w:color w:val="232323"/>
          <w:sz w:val="24"/>
          <w:szCs w:val="24"/>
        </w:rPr>
        <w:t xml:space="preserve">IČ: 70890013 </w:t>
        <w:br/>
        <w:t xml:space="preserve">DIČ: CZ70890013 </w:t>
        <w:br/>
        <w:t xml:space="preserve">Tel: +420 541 637 111 </w:t>
        <w:br/>
        <w:t>Fax: +420 541 211 403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Email: </w:t>
      </w:r>
      <w:hyperlink r:id="rId2">
        <w:r>
          <w:rPr>
            <w:rStyle w:val="InternetLink"/>
            <w:rFonts w:cs="Arial" w:ascii="Arial" w:hAnsi="Arial"/>
          </w:rPr>
          <w:t>sekretariatgr@pmo.cz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1.3 Údaje o zpracovateli projektové dokument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ant:</w:t>
        <w:tab/>
        <w:tab/>
        <w:tab/>
        <w:t>AQUA CENTRUM Břeclav s.r.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IČO: 60710063</w:t>
      </w:r>
    </w:p>
    <w:p>
      <w:pPr>
        <w:pStyle w:val="Heading2"/>
        <w:rPr>
          <w:szCs w:val="24"/>
        </w:rPr>
      </w:pPr>
      <w:r>
        <w:rPr>
          <w:szCs w:val="24"/>
        </w:rPr>
        <w:tab/>
        <w:tab/>
        <w:tab/>
        <w:tab/>
        <w:t>Kapusty 2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46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690 06 Břeclav</w:t>
        <w:tab/>
      </w:r>
    </w:p>
    <w:p>
      <w:pPr>
        <w:pStyle w:val="List"/>
        <w:pBdr>
          <w:bottom w:val="nil"/>
        </w:pBdr>
        <w:rPr>
          <w:rFonts w:cs="Times New Roman"/>
          <w:szCs w:val="24"/>
        </w:rPr>
      </w:pPr>
      <w:r>
        <w:rPr>
          <w:rFonts w:cs="Times New Roman"/>
          <w:szCs w:val="24"/>
        </w:rPr>
        <w:tab/>
        <w:tab/>
        <w:tab/>
        <w:tab/>
        <w:t>tel.: +420 519 333 689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email: </w:t>
      </w:r>
      <w:hyperlink r:id="rId3">
        <w:r>
          <w:rPr>
            <w:rStyle w:val="InternetLink"/>
            <w:rFonts w:cs="Arial" w:ascii="Arial" w:hAnsi="Arial"/>
          </w:rPr>
          <w:t>aqc@wo.cz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lavní projektant:</w:t>
        <w:tab/>
        <w:tab/>
        <w:t>Ing. Milan Bartolši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ČKAIT 100227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Autorizovaný inženýr pro vodohospodářské stavb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racoval:</w:t>
        <w:tab/>
        <w:tab/>
        <w:tab/>
        <w:t>Ing. Jan Varadínek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tel.: 602 775 03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2 Seznam vstupních podkladů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Základní informace o rozhodnutích nebo opatřeních, na jejichž základě byla stavba povolena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</w:rPr>
        <w:t>Dokumenty, na základě kterých byla stavba povolena jsou součástí přílohy „E“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Základní informace o dokumentaci nebo projektové dokumentaci, na jejímž základě byla zpracována projektová dokumentace pro provádění stavb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„</w:t>
      </w:r>
      <w:r>
        <w:rPr>
          <w:rFonts w:cs="Arial" w:ascii="Arial" w:hAnsi="Arial"/>
          <w:sz w:val="24"/>
        </w:rPr>
        <w:t xml:space="preserve">Kopčany – Hodonín - </w:t>
      </w:r>
      <w:r>
        <w:rPr>
          <w:rFonts w:cs="Arial" w:ascii="Arial" w:hAnsi="Arial"/>
          <w:iCs/>
          <w:sz w:val="24"/>
        </w:rPr>
        <w:t xml:space="preserve">Společná protipovodňová opatření na obou březích Moravy“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QUA CENTRUM Břeclav s.r.o., červen 201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Lávka přes řeku Moravu včetně přístupové komunikace v archeologickém parku Mikulčice – Kopčany, Novák &amp; Partner, s.r.o. 09.2012, DSP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- Kopčany – Hodonín - Společná protipovodňová opatření na obou březích Moravy – Změna „A“, DSP, AQUA CENTRUM Břeclav, s.r.o, září 2013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3 Údaje o územ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a) Rozsah řešeného území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edná se Českou část (od osy toku po vzdušnou patu PB ochranné hráze) upraveného koryta Moravy od soutoku s Dyjí (ř.km 69,468) po jez Hodonín (ř.km 101,794)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tipovodňová opatření na české straně se v rámci projektu týkají PB ochranné hráze a bermy v úseku od stávajícího vakového jezu Moravská Nová Ves – Kopčany v ř. km 92,75 po Skařinskou hráz v ř. km 96,60. 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Šířka bermy je proměnlivá, na koruně bermy dochází k usazování říčních nánosů, čímž se významně mění původní průtočný profil koryta, což má za následek postupné zmenšování kapacity koryta a riziko přelití hrází již při průtoku menším jak Q</w:t>
      </w:r>
      <w:r>
        <w:rPr>
          <w:rFonts w:cs="Arial" w:ascii="Arial" w:hAnsi="Arial"/>
          <w:sz w:val="24"/>
          <w:vertAlign w:val="subscript"/>
        </w:rPr>
        <w:t>100</w:t>
      </w:r>
      <w:r>
        <w:rPr>
          <w:rFonts w:cs="Arial" w:ascii="Arial" w:hAnsi="Arial"/>
          <w:sz w:val="24"/>
        </w:rPr>
        <w:t>. Dále pak v břehové linii bermy dochází ke vzrůstu ruderálních stromových a keřových porostů, které také významně negativně ovlivňují kapacitu průtočného profilu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B ochranná hráz je v celém úseku lichoběžníkového tvaru, šířka koruny je 3-5m, sklon návodního a vzdušného svahu je v rozmezí 1:2-1:3,5. Technicky se jedná o zemní homogenní hráz. Koruna hráze je nezpevněná. Při vyšších vodních stavech dochází při pojezdech koruny k prosedání a vytváření pomístních výmolů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Stávající vakový jez je nefunkční.  Spodní stavba jezu (základové konstrukce) odpovídají stáří objektu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b) Údaje o ochraně území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odle jiných právních předpisů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á se o hraniční tok. Statní hranice Česká republika – Slovensko je vedena osou toku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Cs/>
          <w:sz w:val="24"/>
          <w:szCs w:val="26"/>
        </w:rPr>
        <w:t>Navrhované stavební práce budou probíhat v 2</w:t>
      </w:r>
      <w:r>
        <w:rPr>
          <w:rFonts w:cs="Arial" w:ascii="Arial" w:hAnsi="Arial"/>
          <w:bCs/>
          <w:sz w:val="24"/>
          <w:szCs w:val="26"/>
          <w:vertAlign w:val="superscript"/>
        </w:rPr>
        <w:t>o</w:t>
      </w:r>
      <w:r>
        <w:rPr>
          <w:rFonts w:cs="Arial" w:ascii="Arial" w:hAnsi="Arial"/>
          <w:bCs/>
          <w:sz w:val="24"/>
          <w:szCs w:val="26"/>
        </w:rPr>
        <w:t xml:space="preserve"> vnitřního a vnějšího ochranného pásma vodních zdrojů skupinového vodovodu Podluží, eventuálně v jeho těsné blízkosti, které bylo stanoveno Jm KNV Brno, OŽP, 28.5.1990 pod č.j. Vod 279/1990-233/1-Kuž-H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 hlediska ochrany přírody se jedná 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vropsky významnou lokalitu Soutok – Podluží (kód lokality CZ 0624119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tačí oblast Soutok – Tvrdonicko (kód lokality CZ 062 1027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zemí, na kterém se stavba uskuteční, je území s archeologickými nálezy ve smyslu §22, odst. 2 zákona č. 20/1987 Sb., o státní památkové péči, v platném znění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Údaje o odtokových poměre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Jedná se o koryto upraveného toku s oboustranným ohrázováním. Kapacita ohrázovaného upraveného koryta je Q</w:t>
      </w:r>
      <w:r>
        <w:rPr>
          <w:rFonts w:cs="Arial" w:ascii="Arial" w:hAnsi="Arial"/>
          <w:sz w:val="24"/>
          <w:szCs w:val="24"/>
          <w:vertAlign w:val="subscript"/>
        </w:rPr>
        <w:t>100</w:t>
      </w:r>
      <w:r>
        <w:rPr>
          <w:rFonts w:cs="Arial" w:ascii="Arial" w:hAnsi="Arial"/>
          <w:sz w:val="24"/>
          <w:szCs w:val="24"/>
        </w:rPr>
        <w:t>. Stavba bude realizována v toku (</w:t>
      </w:r>
      <w:r>
        <w:rPr>
          <w:rFonts w:cs="Arial" w:ascii="Arial" w:hAnsi="Arial"/>
          <w:sz w:val="24"/>
        </w:rPr>
        <w:t>SO 09 - Úprava spodní pevné betonové části bývalého vakového jezu Moravská Nová Ves – Kopčany),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na pravobřežní bermě (</w:t>
      </w:r>
      <w:r>
        <w:rPr>
          <w:rFonts w:cs="Arial" w:ascii="Arial" w:hAnsi="Arial"/>
          <w:sz w:val="24"/>
        </w:rPr>
        <w:t>SO 03 - Odtěžení nánosů z pravobřežní bermy Moravy mezi  Moravskou Novou Vsí a Hodonínem)</w:t>
      </w:r>
      <w:r>
        <w:rPr>
          <w:rFonts w:cs="Arial" w:ascii="Arial" w:hAnsi="Arial"/>
          <w:sz w:val="24"/>
          <w:szCs w:val="24"/>
        </w:rPr>
        <w:t>, v koruně pravobřežní hráze</w:t>
      </w:r>
      <w:r>
        <w:rPr>
          <w:sz w:val="24"/>
        </w:rPr>
        <w:t xml:space="preserve"> (</w:t>
      </w:r>
      <w:r>
        <w:rPr>
          <w:rFonts w:cs="Arial" w:ascii="Arial" w:hAnsi="Arial"/>
          <w:sz w:val="24"/>
        </w:rPr>
        <w:t>SO 07 - Zpevnění koruny PB hráze Moravy zakalením od Soutoku po Hodonín v délce cca 9,7 km (úseků od Soutoku cca po  ř.km 76 – cca 6,5 km a od hájenky v ř.km 93,400 – po Skařinskou hráz, tj. ř.km 96,600 – cca 3,2 km)</w:t>
      </w:r>
      <w:r>
        <w:rPr>
          <w:rFonts w:cs="Arial" w:ascii="Arial" w:hAnsi="Arial"/>
          <w:sz w:val="24"/>
          <w:szCs w:val="24"/>
        </w:rPr>
        <w:t xml:space="preserve"> a na vzdušném lící PB hráze (</w:t>
      </w:r>
      <w:r>
        <w:rPr>
          <w:rFonts w:cs="Arial" w:ascii="Arial" w:hAnsi="Arial"/>
          <w:sz w:val="24"/>
        </w:rPr>
        <w:t>SO 06 – Zřízení dočasné mezideponie vytěžené zeminy v úseku odlehčovací rameno Kyjovky pod Hodonínem po soutok Moravy s Dyjí)</w:t>
      </w:r>
      <w:r>
        <w:rPr>
          <w:rFonts w:cs="Arial" w:ascii="Arial" w:hAnsi="Arial"/>
          <w:sz w:val="24"/>
          <w:szCs w:val="24"/>
        </w:rPr>
        <w:t xml:space="preserve">. Úpravou se nebude kapacita upraveného koryta měnit. </w:t>
      </w:r>
      <w:r>
        <w:rPr>
          <w:rFonts w:cs="Arial" w:ascii="Arial" w:hAnsi="Arial"/>
          <w:bCs/>
          <w:sz w:val="24"/>
          <w:szCs w:val="24"/>
        </w:rPr>
        <w:t xml:space="preserve">Úpravou bude zajištěna vyšší bezpečnost pravobřežní hráze při povodňových průtocích. Odtokové poměry povrchových vod uvnitř a vně upraveného toku zůstanou zachovány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d) Údaje o souladu s ÚPD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ová dokumentace řeší úpravy v rámci stávajících objektů stávajícího ohrázovaného toku. Úpravou se nebude zasahovat do průtočného profilu toku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vržená stavba je v souladu s územně plánovací dokumentací obcí Moravská Nová Ves a Mikulčice a města Hodonín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e) Údaje o souladu s územním rozhodnutím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projektové dokumentace byly zapracovány požadavky vyplývající z územního rozhodnutí. Zapracováním těchto požadavků je dokumentace v souladu s územním rozhodnutí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f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dodržení obecných požadavků na využití územ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Navržená stavba je v souladu s územně plánovací dokumentací obcí Moravská Nová Ves a Mikulčice a města Hodonín. </w:t>
      </w:r>
      <w:r>
        <w:rPr>
          <w:rFonts w:cs="Arial" w:ascii="Arial" w:hAnsi="Arial"/>
          <w:bCs/>
          <w:sz w:val="24"/>
          <w:szCs w:val="24"/>
        </w:rPr>
        <w:t>Jedná se o PB bermu a PB  ochrannou hráz upraveného toku Morava, dílo je součástí protipovodňové ochrany území. Úpravou se využití díla nemění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g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splnění požadavků dotčených orgán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požadavky stavbou dotčených orgánů byly do dokumentace zapracovány. Jedná se o tyto organizac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WE – nejsou umístěna žádná zařízen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VaK Hodonín –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aK Břeclav – nenachází se žádná zařízen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ON – nenachází se žádná zařízen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elefónica O2 – nedojde ke střetu s podzemním vedení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inisterstvo vnitra ČR – podmínky při realizaci stavby v blízkosti hraničních znak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inisterstvo zemědělství ČR – souhlas za předpokladu zohlednění podmínek a připomínek vzešlých z Dohody a jednání Česko – slovenské komise pro hraniční vody. Tyto podmínky jsou v dokumentaci zapracován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ěstský úřad Břeclav – SOUHRNNÉ VYJÁDŘENÍ. Podmínky jsou v dokumentaci zapracován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ěstský úřad Břeclav – ZÁVAZNÉ STANOVISKO, vydává souhlas ve smyslu § 149 správního řádu, podle ustanovení § 14 odst. 2 lesního záko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ěstský úřad Hodonín, odbor životního prostředí – Vyjádření odboru životního prostředí. Podmínky vyjádření jsou zapracován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ěstský úřad Hodonín, odbor životního prostředí – Závazné stanovisko k umístění stavby do 50m od lesa – vydává souhl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HZS JmK – bez připomínek a požadavk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y ČR, s.p., LZ Židlochovice – podmínky zapracovány do dokument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Ú JmK, odbor životního prostředí – podmínky zapracovány do dokument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Ú JmK, odbor územního plánování a stavebního řádu – Sdělení k žádosti o vyjádření k akci - nemá připomínk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Ú JmK, odbor územního plánování a stavebního řádu – USNESENÍ – územní řízení provede a rozhodnutí vydá Městský úřad Břeclav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h) Seznam výjimek a úlevových řešení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 předmětnou stavbu nebyly vydány žádné výjimky ani úlevová řešení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i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eznam souvisejících a podmiňujících investi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ou není vyvolána nutnost souvisejících a podmiňujících investic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j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eznam pozemků a staveb dotčených umístěním a prováděním stavb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j.1) </w:t>
      </w:r>
      <w:r>
        <w:rPr>
          <w:rFonts w:cs="Arial" w:ascii="Arial" w:hAnsi="Arial"/>
          <w:b/>
          <w:bCs/>
          <w:color w:val="000000"/>
          <w:sz w:val="24"/>
        </w:rPr>
        <w:t>k.ú. Moravská Nová Ves (pozemky, na nichž se dílo realizuje)</w:t>
      </w:r>
    </w:p>
    <w:p>
      <w:pPr>
        <w:pStyle w:val="Heading9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Č. pozemku</w:t>
        <w:tab/>
        <w:t>Druh pozemku</w:t>
        <w:tab/>
        <w:tab/>
        <w:t>Vlastník, jméno, adresa</w:t>
        <w:tab/>
        <w:tab/>
        <w:tab/>
        <w:t>Stavební objekt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  <w:szCs w:val="16"/>
        </w:rPr>
        <w:t>4348/1</w:t>
        <w:tab/>
        <w:tab/>
        <w:t>vodní plocha</w:t>
        <w:tab/>
        <w:tab/>
        <w:t>Povodí Moravy, s.p.</w:t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(SO07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Dřevařská 932/11, Brno, Veveří, 601 75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4393</w:t>
        <w:tab/>
        <w:tab/>
        <w:t>vodní plocha</w:t>
        <w:tab/>
        <w:tab/>
        <w:t>Vodohospodársky podnik SR š.p.,</w:t>
        <w:tab/>
        <w:tab/>
      </w:r>
      <w:r>
        <w:rPr>
          <w:rFonts w:cs="Arial" w:ascii="Arial" w:hAnsi="Arial"/>
          <w:sz w:val="16"/>
          <w:szCs w:val="16"/>
        </w:rPr>
        <w:t xml:space="preserve"> SO0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  <w:szCs w:val="16"/>
        </w:rPr>
        <w:tab/>
        <w:tab/>
        <w:tab/>
        <w:tab/>
        <w:tab/>
        <w:t>O</w:t>
      </w:r>
      <w:r>
        <w:rPr>
          <w:rFonts w:cs="Arial" w:ascii="Arial" w:hAnsi="Arial"/>
          <w:sz w:val="16"/>
          <w:szCs w:val="16"/>
        </w:rPr>
        <w:t>Z Povodie Dunaja</w:t>
        <w:tab/>
        <w:tab/>
        <w:tab/>
        <w:tab/>
        <w:tab/>
        <w:tab/>
        <w:tab/>
        <w:tab/>
        <w:tab/>
        <w:tab/>
        <w:tab/>
        <w:tab/>
        <w:t>Karloveská 2, Bratislava, SR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4349</w:t>
        <w:tab/>
        <w:tab/>
        <w:t>vodní plocha</w:t>
        <w:tab/>
        <w:tab/>
        <w:t>Povodí Moravy, s.p.</w:t>
        <w:tab/>
        <w:tab/>
        <w:tab/>
        <w:tab/>
      </w:r>
      <w:r>
        <w:rPr>
          <w:rFonts w:cs="Arial" w:ascii="Arial" w:hAnsi="Arial"/>
          <w:sz w:val="16"/>
          <w:szCs w:val="16"/>
        </w:rPr>
        <w:t>SO0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Dřevařská 932/11, Brno, Veveří, 601 75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4353/1</w:t>
        <w:tab/>
        <w:tab/>
        <w:t>vodní plocha</w:t>
        <w:tab/>
        <w:tab/>
        <w:t>Povodí Moravy, s.p.</w:t>
        <w:tab/>
        <w:tab/>
        <w:tab/>
        <w:tab/>
      </w:r>
      <w:r>
        <w:rPr>
          <w:rFonts w:cs="Arial" w:ascii="Arial" w:hAnsi="Arial"/>
          <w:sz w:val="16"/>
          <w:szCs w:val="16"/>
        </w:rPr>
        <w:t>SO07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Dřevařská 932/11, Brno, Veveří, 601 75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4388</w:t>
        <w:tab/>
        <w:tab/>
        <w:t>vodní plocha</w:t>
        <w:tab/>
        <w:tab/>
        <w:t>Vodohospodársky podnik SR š.p.,</w:t>
        <w:tab/>
        <w:tab/>
        <w:t>SO09 - úprava spodní pevné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ab/>
        <w:tab/>
        <w:tab/>
        <w:tab/>
        <w:tab/>
      </w:r>
      <w:r>
        <w:rPr>
          <w:rFonts w:cs="Arial" w:ascii="Arial" w:hAnsi="Arial"/>
          <w:sz w:val="16"/>
          <w:szCs w:val="18"/>
        </w:rPr>
        <w:t>OZ Povodie Dunaja</w:t>
        <w:tab/>
        <w:tab/>
        <w:tab/>
        <w:tab/>
        <w:t>betonové bývalého vakovéh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ab/>
        <w:tab/>
        <w:tab/>
        <w:tab/>
        <w:tab/>
        <w:t>Karloveská 2, Bratislava, SR</w:t>
        <w:tab/>
        <w:tab/>
        <w:tab/>
        <w:t>jezu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4389</w:t>
        <w:tab/>
        <w:tab/>
        <w:t>vodní plocha</w:t>
        <w:tab/>
        <w:tab/>
        <w:t>Vodohospodársky podnik SR š.p.,</w:t>
        <w:tab/>
        <w:tab/>
        <w:t>SO09 - úprava spodní pevné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ab/>
        <w:tab/>
        <w:tab/>
        <w:tab/>
        <w:tab/>
      </w:r>
      <w:r>
        <w:rPr>
          <w:rFonts w:cs="Arial" w:ascii="Arial" w:hAnsi="Arial"/>
          <w:sz w:val="16"/>
          <w:szCs w:val="18"/>
        </w:rPr>
        <w:t>OZ Povodie Dunaja</w:t>
        <w:tab/>
        <w:tab/>
        <w:tab/>
        <w:tab/>
        <w:t>betonové bývalého vakovéh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ab/>
        <w:tab/>
        <w:tab/>
        <w:tab/>
        <w:tab/>
        <w:t>Karloveská 2, Bratislava, SR</w:t>
        <w:tab/>
        <w:tab/>
        <w:tab/>
        <w:t>jezu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j.2) </w:t>
      </w:r>
      <w:r>
        <w:rPr>
          <w:rFonts w:cs="Arial" w:ascii="Arial" w:hAnsi="Arial"/>
          <w:b/>
          <w:bCs/>
          <w:color w:val="000000"/>
          <w:sz w:val="24"/>
        </w:rPr>
        <w:t>k.ú. Moravská Nová Ves (sousední pozemky)</w:t>
      </w:r>
    </w:p>
    <w:p>
      <w:pPr>
        <w:pStyle w:val="Heading9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Č. pozemku</w:t>
        <w:tab/>
        <w:t xml:space="preserve">     </w:t>
        <w:tab/>
        <w:tab/>
        <w:tab/>
        <w:t xml:space="preserve">Vlastník, jméno, adres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4232/3</w:t>
        <w:tab/>
        <w:tab/>
        <w:tab/>
        <w:tab/>
        <w:tab/>
        <w:t>Vlastník nezjištěn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4232/4</w:t>
        <w:tab/>
        <w:tab/>
        <w:tab/>
        <w:tab/>
        <w:tab/>
        <w:t>Vlastník nezjištěn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4232/7</w:t>
        <w:tab/>
        <w:tab/>
        <w:tab/>
        <w:tab/>
        <w:tab/>
        <w:t>Jihomoravské státní lesy, Brno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ab/>
        <w:tab/>
        <w:tab/>
        <w:tab/>
        <w:tab/>
      </w:r>
      <w:r>
        <w:rPr>
          <w:rFonts w:cs="Arial" w:ascii="Arial" w:hAnsi="Arial"/>
          <w:sz w:val="16"/>
          <w:szCs w:val="18"/>
        </w:rPr>
        <w:t>Jezuitská 13/11, Brn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ab/>
        <w:tab/>
        <w:tab/>
        <w:tab/>
        <w:tab/>
        <w:t>Brno-město, 602 00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4397</w:t>
        <w:tab/>
        <w:tab/>
        <w:tab/>
        <w:tab/>
        <w:tab/>
        <w:t>Správce ŠTÍT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ab/>
        <w:tab/>
        <w:tab/>
        <w:tab/>
        <w:tab/>
      </w:r>
      <w:r>
        <w:rPr>
          <w:rFonts w:cs="Arial" w:ascii="Arial" w:hAnsi="Arial"/>
          <w:sz w:val="16"/>
          <w:szCs w:val="18"/>
        </w:rPr>
        <w:t>SEMENÁRSKY PODNIK š.p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8"/>
        </w:rPr>
        <w:tab/>
        <w:tab/>
        <w:tab/>
        <w:tab/>
        <w:tab/>
        <w:t>Slovenská republi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4390</w:t>
        <w:tab/>
        <w:tab/>
        <w:tab/>
        <w:tab/>
        <w:tab/>
        <w:t>Vlastník nezjištěn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4391</w:t>
        <w:tab/>
        <w:tab/>
        <w:tab/>
        <w:tab/>
        <w:tab/>
        <w:t>Vlastník nezjištěn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>4242</w:t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SJM Salajka Ivan a Salajková Martina</w:t>
      </w:r>
      <w:r>
        <w:rPr>
          <w:rFonts w:cs="Arial" w:ascii="Arial" w:hAnsi="Arial"/>
          <w:bCs/>
          <w:sz w:val="16"/>
          <w:szCs w:val="16"/>
        </w:rPr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Vítězství 437, 69155 Moravská Nová Ves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4243</w:t>
        <w:tab/>
        <w:tab/>
        <w:tab/>
        <w:tab/>
        <w:tab/>
        <w:t>Lesy ČR, s.p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ab/>
        <w:tab/>
        <w:tab/>
        <w:tab/>
        <w:tab/>
      </w:r>
      <w:r>
        <w:rPr>
          <w:rFonts w:cs="Arial" w:ascii="Arial" w:hAnsi="Arial"/>
          <w:sz w:val="16"/>
          <w:szCs w:val="18"/>
        </w:rPr>
        <w:t>Přemyslova 1106/19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ab/>
        <w:tab/>
        <w:tab/>
        <w:tab/>
        <w:tab/>
        <w:t>501 68 Hradec Králové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>4348/1</w:t>
        <w:tab/>
        <w:tab/>
        <w:tab/>
        <w:tab/>
        <w:tab/>
        <w:t>Povodí Moravy, s.p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ab/>
        <w:tab/>
        <w:tab/>
        <w:tab/>
        <w:tab/>
      </w:r>
      <w:r>
        <w:rPr>
          <w:rFonts w:cs="Arial" w:ascii="Arial" w:hAnsi="Arial"/>
          <w:sz w:val="16"/>
          <w:szCs w:val="18"/>
        </w:rPr>
        <w:t>Dřevařská 932/11, Brno, Veveří, 601 75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4393</w:t>
        <w:tab/>
        <w:tab/>
        <w:tab/>
        <w:tab/>
        <w:tab/>
        <w:t>Vodohospodársky podnik SR š.p.,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ab/>
        <w:tab/>
        <w:tab/>
        <w:tab/>
        <w:tab/>
        <w:t>O</w:t>
      </w:r>
      <w:r>
        <w:rPr>
          <w:rFonts w:cs="Arial" w:ascii="Arial" w:hAnsi="Arial"/>
          <w:sz w:val="16"/>
          <w:szCs w:val="18"/>
        </w:rPr>
        <w:t>Z Povodie Dunaja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ab/>
        <w:tab/>
        <w:tab/>
        <w:tab/>
        <w:tab/>
        <w:t>Karloveská 2, Bratislava, SR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4394</w:t>
        <w:tab/>
        <w:tab/>
        <w:tab/>
        <w:tab/>
        <w:tab/>
        <w:t>Lesy Slovenské republiky, š.p.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ab/>
        <w:tab/>
        <w:tab/>
        <w:tab/>
        <w:tab/>
        <w:t>Námestie SNP 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ab/>
        <w:tab/>
        <w:tab/>
        <w:tab/>
        <w:tab/>
        <w:t>975 66 Banská Bystrica, SR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4395</w:t>
        <w:tab/>
        <w:tab/>
        <w:tab/>
        <w:tab/>
        <w:tab/>
        <w:t>Vodohospodársky podnik SR š.p.,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ab/>
        <w:tab/>
        <w:tab/>
        <w:tab/>
        <w:tab/>
      </w:r>
      <w:r>
        <w:rPr>
          <w:rFonts w:cs="Arial" w:ascii="Arial" w:hAnsi="Arial"/>
          <w:sz w:val="16"/>
          <w:szCs w:val="18"/>
        </w:rPr>
        <w:t>OZ Povodie Dunaj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ab/>
        <w:tab/>
        <w:tab/>
        <w:tab/>
        <w:tab/>
        <w:t>Karloveská 2, Bratislava, SR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>4396</w:t>
        <w:tab/>
        <w:tab/>
        <w:tab/>
        <w:tab/>
        <w:tab/>
      </w:r>
      <w:r>
        <w:rPr>
          <w:rFonts w:cs="Segoe UI" w:ascii="Segoe UI" w:hAnsi="Segoe UI"/>
          <w:sz w:val="16"/>
          <w:szCs w:val="16"/>
        </w:rPr>
        <w:t>Slovenská republika - správce Vodohospodárský podnik SR š.p., OZ</w:t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16"/>
          <w:szCs w:val="16"/>
        </w:rPr>
      </w:pPr>
      <w:r>
        <w:rPr>
          <w:rFonts w:cs="Segoe UI" w:ascii="Segoe UI" w:hAnsi="Segoe UI"/>
          <w:sz w:val="16"/>
          <w:szCs w:val="16"/>
        </w:rPr>
        <w:tab/>
        <w:tab/>
        <w:tab/>
        <w:tab/>
        <w:tab/>
        <w:t xml:space="preserve">Povodie Dunaja, </w:t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16"/>
          <w:szCs w:val="16"/>
        </w:rPr>
      </w:pPr>
      <w:r>
        <w:rPr>
          <w:rFonts w:cs="Segoe UI" w:ascii="Segoe UI" w:hAnsi="Segoe UI"/>
          <w:sz w:val="16"/>
          <w:szCs w:val="16"/>
        </w:rPr>
        <w:tab/>
        <w:tab/>
        <w:tab/>
        <w:tab/>
        <w:tab/>
        <w:t>Karloveská /2, Bratislava, Slovensk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4234</w:t>
        <w:tab/>
        <w:tab/>
        <w:tab/>
        <w:tab/>
        <w:tab/>
        <w:t>Lesy ČR, s.p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ab/>
        <w:tab/>
        <w:tab/>
        <w:tab/>
        <w:tab/>
      </w:r>
      <w:r>
        <w:rPr>
          <w:rFonts w:cs="Arial" w:ascii="Arial" w:hAnsi="Arial"/>
          <w:sz w:val="16"/>
          <w:szCs w:val="18"/>
        </w:rPr>
        <w:t>Přemyslova 1106/19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ab/>
        <w:tab/>
        <w:tab/>
        <w:tab/>
        <w:tab/>
        <w:t>501 68 Hradec Králové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>4235</w:t>
        <w:tab/>
        <w:tab/>
        <w:tab/>
        <w:tab/>
        <w:tab/>
      </w:r>
      <w:r>
        <w:rPr>
          <w:rFonts w:cs="Arial" w:ascii="Arial" w:hAnsi="Arial"/>
          <w:bCs/>
          <w:sz w:val="16"/>
        </w:rPr>
        <w:t>Lesy ČR, s.p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ab/>
        <w:tab/>
        <w:tab/>
        <w:tab/>
        <w:tab/>
      </w:r>
      <w:r>
        <w:rPr>
          <w:rFonts w:cs="Arial" w:ascii="Arial" w:hAnsi="Arial"/>
          <w:sz w:val="16"/>
          <w:szCs w:val="18"/>
        </w:rPr>
        <w:t>Přemyslova 1106/19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ab/>
        <w:tab/>
        <w:tab/>
        <w:tab/>
        <w:tab/>
        <w:t>501 68 Hradec Králové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4232/2</w:t>
        <w:tab/>
        <w:tab/>
        <w:tab/>
        <w:tab/>
        <w:tab/>
        <w:t>Lesy ČR, s.p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ab/>
        <w:tab/>
        <w:tab/>
        <w:tab/>
        <w:tab/>
      </w:r>
      <w:r>
        <w:rPr>
          <w:rFonts w:cs="Arial" w:ascii="Arial" w:hAnsi="Arial"/>
          <w:sz w:val="16"/>
          <w:szCs w:val="18"/>
        </w:rPr>
        <w:t>Přemyslova 1106/19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ab/>
        <w:tab/>
        <w:tab/>
        <w:tab/>
        <w:tab/>
        <w:t>501 68 Hradec Králové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>4349</w:t>
        <w:tab/>
        <w:tab/>
        <w:tab/>
        <w:tab/>
        <w:tab/>
        <w:t>Povodí Moravy, s.p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ab/>
        <w:tab/>
        <w:tab/>
        <w:tab/>
        <w:tab/>
      </w:r>
      <w:r>
        <w:rPr>
          <w:rFonts w:cs="Arial" w:ascii="Arial" w:hAnsi="Arial"/>
          <w:sz w:val="16"/>
          <w:szCs w:val="18"/>
        </w:rPr>
        <w:t>Dřevařská 932/11, Brno, Veveří, 601 75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4232/8</w:t>
        <w:tab/>
        <w:tab/>
        <w:tab/>
        <w:tab/>
        <w:tab/>
        <w:t>Jihomoravské státní lesy, Brno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ab/>
        <w:tab/>
        <w:tab/>
        <w:tab/>
        <w:tab/>
      </w:r>
      <w:r>
        <w:rPr>
          <w:rFonts w:cs="Arial" w:ascii="Arial" w:hAnsi="Arial"/>
          <w:sz w:val="16"/>
          <w:szCs w:val="18"/>
        </w:rPr>
        <w:t>Jezuitská 13/11, Brn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ab/>
        <w:tab/>
        <w:tab/>
        <w:tab/>
        <w:tab/>
        <w:t>Brno-město, 602 00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4232/1</w:t>
        <w:tab/>
        <w:tab/>
        <w:tab/>
        <w:tab/>
        <w:tab/>
        <w:t>Lesy ČR, s.p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ab/>
        <w:tab/>
        <w:tab/>
        <w:tab/>
        <w:tab/>
      </w:r>
      <w:r>
        <w:rPr>
          <w:rFonts w:cs="Arial" w:ascii="Arial" w:hAnsi="Arial"/>
          <w:sz w:val="16"/>
          <w:szCs w:val="18"/>
        </w:rPr>
        <w:t>Přemyslova 1106/19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ab/>
        <w:tab/>
        <w:tab/>
        <w:tab/>
        <w:tab/>
        <w:t>501 68 Hradec Králové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>4231</w:t>
        <w:tab/>
        <w:tab/>
        <w:tab/>
        <w:tab/>
        <w:tab/>
        <w:t>Jihomoravské státní lesy, Brno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ab/>
        <w:tab/>
        <w:tab/>
        <w:tab/>
        <w:tab/>
      </w:r>
      <w:r>
        <w:rPr>
          <w:rFonts w:cs="Arial" w:ascii="Arial" w:hAnsi="Arial"/>
          <w:sz w:val="16"/>
          <w:szCs w:val="18"/>
        </w:rPr>
        <w:t>Jezuitská 13/11, Brn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ab/>
        <w:tab/>
        <w:tab/>
        <w:tab/>
        <w:tab/>
        <w:t>Brno-město, 602 00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4230</w:t>
        <w:tab/>
        <w:tab/>
        <w:tab/>
        <w:tab/>
        <w:tab/>
        <w:t>Lesy ČR, s.p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ab/>
        <w:tab/>
        <w:tab/>
        <w:tab/>
        <w:tab/>
      </w:r>
      <w:r>
        <w:rPr>
          <w:rFonts w:cs="Arial" w:ascii="Arial" w:hAnsi="Arial"/>
          <w:sz w:val="16"/>
          <w:szCs w:val="18"/>
        </w:rPr>
        <w:t>Přemyslova 1106/19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ab/>
        <w:tab/>
        <w:tab/>
        <w:tab/>
        <w:tab/>
        <w:t>501 68 Hradec Králové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4353/1</w:t>
        <w:tab/>
        <w:tab/>
        <w:tab/>
        <w:tab/>
        <w:tab/>
        <w:t>Povodí Moravy, s.p.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Cs/>
          <w:sz w:val="16"/>
        </w:rPr>
        <w:tab/>
        <w:tab/>
        <w:tab/>
        <w:tab/>
        <w:tab/>
      </w:r>
      <w:r>
        <w:rPr>
          <w:rFonts w:cs="Arial" w:ascii="Arial" w:hAnsi="Arial"/>
          <w:sz w:val="16"/>
          <w:szCs w:val="18"/>
        </w:rPr>
        <w:t>Dřevařská 932/11, Brno, Veveří, 601 75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j.3) k.ú. Mikulčice (pozemky, na nichž se dílo realizuje)</w:t>
      </w:r>
    </w:p>
    <w:p>
      <w:pPr>
        <w:pStyle w:val="Heading9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Č. pozemku</w:t>
        <w:tab/>
        <w:t>Druh pozemku</w:t>
        <w:tab/>
        <w:tab/>
        <w:t>Vlastník, jméno, adresa</w:t>
        <w:tab/>
        <w:tab/>
        <w:tab/>
        <w:t>Stavební objekt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2133/1</w:t>
        <w:tab/>
        <w:tab/>
        <w:t>vodní plocha</w:t>
        <w:tab/>
        <w:tab/>
        <w:t>Povodí Moravy, s.p.</w:t>
        <w:tab/>
        <w:tab/>
        <w:tab/>
        <w:tab/>
        <w:t>SO0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ab/>
        <w:tab/>
        <w:tab/>
        <w:tab/>
        <w:tab/>
      </w:r>
      <w:r>
        <w:rPr>
          <w:rFonts w:cs="Arial" w:ascii="Arial" w:hAnsi="Arial"/>
          <w:sz w:val="16"/>
          <w:szCs w:val="18"/>
        </w:rPr>
        <w:t>Dřevařská 932/11, Brno, Veveří, 601 75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3078</w:t>
        <w:tab/>
        <w:tab/>
        <w:t>vodní plocha</w:t>
        <w:tab/>
        <w:tab/>
        <w:t>Vodohospodársky podnik SR š.p.,</w:t>
        <w:tab/>
        <w:tab/>
        <w:t>SO0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ab/>
        <w:tab/>
        <w:tab/>
        <w:tab/>
        <w:tab/>
      </w:r>
      <w:r>
        <w:rPr>
          <w:rFonts w:cs="Arial" w:ascii="Arial" w:hAnsi="Arial"/>
          <w:sz w:val="16"/>
          <w:szCs w:val="18"/>
        </w:rPr>
        <w:t>OZ Povodie Dunaja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ab/>
        <w:tab/>
        <w:tab/>
        <w:tab/>
        <w:tab/>
        <w:t>Karloveská 2, Bratislava, SR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2132/1</w:t>
        <w:tab/>
        <w:tab/>
        <w:t>vodní plocha</w:t>
        <w:tab/>
        <w:tab/>
        <w:t>Lesy ČR, s.p.</w:t>
        <w:tab/>
        <w:tab/>
        <w:tab/>
        <w:tab/>
        <w:t>SO06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ab/>
        <w:tab/>
        <w:tab/>
        <w:tab/>
        <w:tab/>
      </w:r>
      <w:r>
        <w:rPr>
          <w:rFonts w:cs="Arial" w:ascii="Arial" w:hAnsi="Arial"/>
          <w:sz w:val="16"/>
          <w:szCs w:val="18"/>
        </w:rPr>
        <w:t>Přemyslova 1106/19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ab/>
        <w:tab/>
        <w:tab/>
        <w:tab/>
        <w:tab/>
        <w:t>501 68 Hradec Králové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Cs/>
          <w:sz w:val="16"/>
        </w:rPr>
        <w:t>2133/1</w:t>
        <w:tab/>
        <w:tab/>
        <w:t>vodní plocha</w:t>
        <w:tab/>
        <w:tab/>
        <w:t>Povodí Moravy, s.p.</w:t>
        <w:tab/>
        <w:tab/>
        <w:tab/>
        <w:tab/>
        <w:t xml:space="preserve"> SO06 + </w:t>
      </w:r>
      <w:r>
        <w:rPr>
          <w:rFonts w:cs="Arial" w:ascii="Arial" w:hAnsi="Arial"/>
          <w:sz w:val="16"/>
          <w:szCs w:val="18"/>
        </w:rPr>
        <w:t>SO0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ab/>
        <w:tab/>
        <w:tab/>
        <w:tab/>
        <w:tab/>
      </w:r>
      <w:r>
        <w:rPr>
          <w:rFonts w:cs="Arial" w:ascii="Arial" w:hAnsi="Arial"/>
          <w:sz w:val="16"/>
          <w:szCs w:val="18"/>
        </w:rPr>
        <w:t>Dřevařská 932/11, Brno, Veveří, 601 75</w:t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Cs/>
          <w:sz w:val="16"/>
        </w:rPr>
        <w:t>3078</w:t>
        <w:tab/>
        <w:tab/>
        <w:t>vodní plocha</w:t>
        <w:tab/>
        <w:tab/>
        <w:t>Vodohospodársky podnik SR š.p.,</w:t>
        <w:tab/>
        <w:tab/>
        <w:t xml:space="preserve">SO06 + </w:t>
      </w:r>
      <w:r>
        <w:rPr>
          <w:rFonts w:cs="Arial" w:ascii="Arial" w:hAnsi="Arial"/>
          <w:sz w:val="16"/>
          <w:szCs w:val="18"/>
        </w:rPr>
        <w:t>SO0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ab/>
        <w:tab/>
        <w:tab/>
        <w:tab/>
        <w:tab/>
      </w:r>
      <w:r>
        <w:rPr>
          <w:rFonts w:cs="Arial" w:ascii="Arial" w:hAnsi="Arial"/>
          <w:sz w:val="16"/>
          <w:szCs w:val="18"/>
        </w:rPr>
        <w:t>OZ Povodie Dunaja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ab/>
        <w:tab/>
        <w:tab/>
        <w:tab/>
        <w:tab/>
        <w:t>Karloveská 2, Bratislava, SR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2131/3</w:t>
        <w:tab/>
        <w:tab/>
        <w:t>lesní pozemek</w:t>
        <w:tab/>
        <w:tab/>
        <w:t>Lesy ČR, s.p.</w:t>
        <w:tab/>
        <w:tab/>
        <w:tab/>
        <w:tab/>
        <w:t>Pouze pro vjezd na pozemek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ab/>
        <w:tab/>
        <w:tab/>
        <w:tab/>
        <w:tab/>
      </w:r>
      <w:r>
        <w:rPr>
          <w:rFonts w:cs="Arial" w:ascii="Arial" w:hAnsi="Arial"/>
          <w:sz w:val="16"/>
          <w:szCs w:val="18"/>
        </w:rPr>
        <w:t>Přemyslova 1106/19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ab/>
        <w:tab/>
        <w:tab/>
        <w:tab/>
        <w:tab/>
        <w:t>501 68 Hradec Králové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2131/1</w:t>
        <w:tab/>
        <w:tab/>
        <w:t>lesní pozemek</w:t>
        <w:tab/>
        <w:tab/>
        <w:t>Lesy ČR, s.p.</w:t>
        <w:tab/>
        <w:tab/>
        <w:tab/>
        <w:tab/>
        <w:t>Pouze pro vjezd na pozemek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ab/>
        <w:tab/>
        <w:tab/>
        <w:tab/>
        <w:tab/>
      </w:r>
      <w:r>
        <w:rPr>
          <w:rFonts w:cs="Arial" w:ascii="Arial" w:hAnsi="Arial"/>
          <w:sz w:val="16"/>
          <w:szCs w:val="18"/>
        </w:rPr>
        <w:t>Přemyslova 1106/19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ab/>
        <w:tab/>
        <w:tab/>
        <w:tab/>
        <w:tab/>
        <w:t>501 68 Hradec Králové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j.4) k.ú. Mikulčice (sousední pozemky)</w:t>
      </w:r>
    </w:p>
    <w:p>
      <w:pPr>
        <w:pStyle w:val="Heading9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Č. pozemku</w:t>
        <w:tab/>
        <w:tab/>
        <w:tab/>
        <w:tab/>
        <w:t>Vlastník, jméno, adres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>2132/5</w:t>
        <w:tab/>
        <w:tab/>
        <w:tab/>
        <w:tab/>
        <w:tab/>
        <w:t>Lesy ČR, s.p.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8"/>
        </w:rPr>
        <w:t>Přemyslova 1106/19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8"/>
        </w:rPr>
        <w:tab/>
        <w:tab/>
        <w:tab/>
        <w:tab/>
        <w:tab/>
        <w:t>501 68 Hradec Králové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>2132/6</w:t>
        <w:tab/>
        <w:tab/>
        <w:tab/>
        <w:tab/>
        <w:tab/>
        <w:t>Lesy ČR, s.p.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8"/>
        </w:rPr>
        <w:t>Přemyslova 1106/19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ab/>
        <w:tab/>
        <w:tab/>
        <w:tab/>
        <w:tab/>
        <w:t>501 68 Hradec Králové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>2131/3</w:t>
        <w:tab/>
        <w:tab/>
        <w:tab/>
        <w:tab/>
        <w:tab/>
        <w:t>Lesy ČR, s.p.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8"/>
        </w:rPr>
        <w:t>Přemyslova 1106/19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ab/>
        <w:tab/>
        <w:tab/>
        <w:tab/>
        <w:tab/>
        <w:t>501 68 Hradec Králové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>2131/1</w:t>
        <w:tab/>
        <w:tab/>
        <w:tab/>
        <w:tab/>
        <w:tab/>
        <w:t>Lesy ČR, s.p.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8"/>
        </w:rPr>
        <w:t>Přemyslova 1106/19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8"/>
        </w:rPr>
        <w:tab/>
        <w:tab/>
        <w:tab/>
        <w:tab/>
        <w:tab/>
        <w:t>501 68 Hradec Králové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3076</w:t>
        <w:tab/>
        <w:tab/>
        <w:tab/>
        <w:tab/>
        <w:tab/>
        <w:t>Vodohospodársky podnik SR š.p.,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ab/>
        <w:tab/>
        <w:tab/>
        <w:tab/>
        <w:tab/>
      </w:r>
      <w:r>
        <w:rPr>
          <w:rFonts w:cs="Arial" w:ascii="Arial" w:hAnsi="Arial"/>
          <w:sz w:val="16"/>
          <w:szCs w:val="18"/>
        </w:rPr>
        <w:t>OZ Povodie Dunaj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ab/>
        <w:tab/>
        <w:tab/>
        <w:tab/>
        <w:tab/>
        <w:t>Karloveská 2, Bratislava, SR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3075</w:t>
        <w:tab/>
        <w:tab/>
        <w:tab/>
        <w:tab/>
        <w:tab/>
        <w:t>Urbánsky les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ab/>
        <w:tab/>
        <w:tab/>
        <w:tab/>
        <w:tab/>
      </w:r>
      <w:r>
        <w:rPr>
          <w:rFonts w:cs="Arial" w:ascii="Arial" w:hAnsi="Arial"/>
          <w:sz w:val="16"/>
          <w:szCs w:val="18"/>
        </w:rPr>
        <w:t>Spoločný majetok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ab/>
        <w:tab/>
        <w:tab/>
        <w:tab/>
        <w:tab/>
        <w:t>Slovenská republi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8"/>
        </w:rPr>
      </w:pPr>
      <w:r>
        <w:rPr>
          <w:rFonts w:cs="Arial" w:ascii="Arial" w:hAnsi="Arial"/>
          <w:bCs/>
          <w:sz w:val="16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3077</w:t>
        <w:tab/>
        <w:tab/>
        <w:tab/>
        <w:tab/>
        <w:tab/>
        <w:t xml:space="preserve">Ferusová Dagmar Ing.arch. Lenhardova 4, Bratislava, Slovensko </w:t>
      </w:r>
    </w:p>
    <w:p>
      <w:pPr>
        <w:pStyle w:val="Normal"/>
        <w:spacing w:lineRule="auto" w:line="360"/>
        <w:ind w:left="2832" w:firstLine="708"/>
        <w:jc w:val="both"/>
        <w:rPr/>
      </w:pPr>
      <w:r>
        <w:rPr>
          <w:rFonts w:cs="Arial" w:ascii="Arial" w:hAnsi="Arial"/>
          <w:bCs/>
          <w:sz w:val="16"/>
        </w:rPr>
        <w:t xml:space="preserve">Jaborníková Anna Slovensko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Jurkovič Ferdinand Bratislavská 94, Kopčany, Slovensko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Korčák Jozef Ing Bulíkova 3, Bratislava, Slovensko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Pelikánová Anna Slovensko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Saloňová Hana , Ing Spišská Sobota 3399, Poprad, Spišská Sobota, Slovensko  </w:t>
      </w:r>
    </w:p>
    <w:p>
      <w:pPr>
        <w:pStyle w:val="Normal"/>
        <w:spacing w:lineRule="auto" w:line="360"/>
        <w:ind w:left="2832" w:firstLine="708"/>
        <w:jc w:val="both"/>
        <w:rPr/>
      </w:pPr>
      <w:r>
        <w:rPr>
          <w:rFonts w:cs="Arial" w:ascii="Arial" w:hAnsi="Arial"/>
          <w:bCs/>
          <w:sz w:val="16"/>
        </w:rPr>
        <w:t xml:space="preserve">Stehlík Michal Slovensko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Stehlíková Jarmila Slovensko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Zabadalová Jarmila Masarykova 531, Kopčany, Slovensko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3079</w:t>
        <w:tab/>
        <w:tab/>
        <w:tab/>
        <w:tab/>
        <w:tab/>
        <w:t xml:space="preserve">Bízek Richard L.Svobodu 22, Skalica, Slovensko 358/17280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Bystrická Mária adresa neznámá, Slovensko 243/4320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Čulenová Terézia adresa neznámá, Slovensko 20/30240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Damborský Jozef 4, Klasov, Slovensko 28/4320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Damborský Stanislav Stalinova 10, Kopčany, Slovensko 141/4320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Damborský Stanislav 436, Kopčany, Slovensko 40/12960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Daňková Vilma M.Nešpora 1428/42, Holíč, Slovensko 20/12960 </w:t>
      </w:r>
    </w:p>
    <w:p>
      <w:pPr>
        <w:pStyle w:val="Normal"/>
        <w:spacing w:lineRule="auto" w:line="360"/>
        <w:ind w:left="2832" w:firstLine="708"/>
        <w:jc w:val="both"/>
        <w:rPr/>
      </w:pPr>
      <w:r>
        <w:rPr>
          <w:rFonts w:cs="Arial" w:ascii="Arial" w:hAnsi="Arial"/>
          <w:bCs/>
          <w:sz w:val="16"/>
        </w:rPr>
        <w:t xml:space="preserve">Domanská Klára adresa neznámá, Slovensko 326/4320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Drexler Alfred adresa neznámá, Slovensko 270/77760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Drexler Berthold adresa neznámá, Slovensko 270/77760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Drexler Emil adresa neznámá, Slovensko 270/77760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Drexler Emil adresa neznámá, Slovensko 405/77760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Drexler Jindřich adresa neznámá, Slovensko 810/77760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Drexler Pavol Dr adresa neznámá, Slovensko 405/77760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Dubecká Mária Sasinkova 42, Kopčany, Slovensko 1/243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Farský Milan Stalinova 119, Kopčany, Slovensko 1/243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Foltínek Ján adresa neznámá, Slovensko 270/4320 </w:t>
      </w:r>
    </w:p>
    <w:p>
      <w:pPr>
        <w:pStyle w:val="Normal"/>
        <w:spacing w:lineRule="auto" w:line="360"/>
        <w:ind w:left="2832" w:firstLine="708"/>
        <w:jc w:val="both"/>
        <w:rPr/>
      </w:pPr>
      <w:r>
        <w:rPr>
          <w:rFonts w:cs="Arial" w:ascii="Arial" w:hAnsi="Arial"/>
          <w:bCs/>
          <w:sz w:val="16"/>
        </w:rPr>
        <w:t xml:space="preserve">Hanzalík Albín adresa neznámá, Slovensko 20/4320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anzalík Ferdinand adresa neznámá, Slovensko 20/30240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anzalík František adresa neznámá, Slovensko 40/12960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anzalík Ján adresa neznámá, Slovensko 40/12960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anzalík Jozef adresa neznámá, Slovensko 20/30240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anzalík Ľudovít adresa neznámá, Slovensko 160/12960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anzalík Ľudovít Bratislavská 144, Kopčany, Slovensko 23/4320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anzalík Oto Clementisova 35, Skalica, Slovensko 20/12960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anzalík Stanislav adresa neznámá, Slovensko 23/4320 </w:t>
      </w:r>
    </w:p>
    <w:p>
      <w:pPr>
        <w:pStyle w:val="Normal"/>
        <w:spacing w:lineRule="auto" w:line="360"/>
        <w:ind w:left="2832" w:firstLine="708"/>
        <w:jc w:val="both"/>
        <w:rPr/>
      </w:pPr>
      <w:r>
        <w:rPr>
          <w:rFonts w:cs="Arial" w:ascii="Arial" w:hAnsi="Arial"/>
          <w:bCs/>
          <w:sz w:val="16"/>
        </w:rPr>
        <w:t xml:space="preserve">Hanzalíková Anna adresa neznámá, Slovensko 57/4320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anzalíková Anna Bratislavská 166, Kopčany, Slovensko 20/4320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anzalíková Anna adresa neznámá, Slovensko 28/4320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anzalíková Štefánia adresa neznámá, Slovensko 20/4320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odáň Viliam nám.Hraničiarov 1623/10, Bratislava, Slovensko 20/30240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orňáková Alžběta adresa neznámá, Slovensko 587/8640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Jakúbková Hedviga adresa neznámá, Slovensko 90/4320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Jurkovič Rudolf adresa neznámá, Slovensko 179/17280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Jurkovič Štefan 496, Kopčany, Slovensko 179/17280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Kocák Štefan 66, Kopčany, Slovensko 1/243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Korčáková Štefánia Kollárova 123, Kopčany, Slovensko 370/4320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Križan Pavol adresa neznámá, Slovensko 40/4320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Križanová Anna adresa neznámá, Slovensko 40/4320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Lukovská Anna D.Rapanta 6, Holíč, Slovensko 587/8640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Lungová Mária M. Nešpora 1451/26, Holíč, Slovensko 28/4320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Máčal Ján Masarykova 538, Kopčany, Slovensko 40/12960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Marčanová Brigita Štefánikovo nám. 630, Kopčany, Slovensko 2/3024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Masaryková Anna adresa neznámá, Slovensko 40/4320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Mičová Ľudmila adresa neznámá, Slovensko 90/4320 </w:t>
      </w:r>
    </w:p>
    <w:p>
      <w:pPr>
        <w:pStyle w:val="Normal"/>
        <w:spacing w:lineRule="auto" w:line="360"/>
        <w:ind w:left="3540" w:hanging="0"/>
        <w:jc w:val="both"/>
        <w:rPr/>
      </w:pPr>
      <w:r>
        <w:rPr>
          <w:rFonts w:cs="Arial" w:ascii="Arial" w:hAnsi="Arial"/>
          <w:bCs/>
          <w:sz w:val="16"/>
        </w:rPr>
        <w:t xml:space="preserve">Nebyla Matúš adresa neznámá, Slovensko 13/4320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Nebylová Anna adresa neznámá, Slovensko 32/12960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Nejedlík Ján Hurbanova 688, Kopčany, Slovensko 84/12960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Nejedlík Michal adresa neznámá, Slovensko 180/4320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Nejedlík Otto Bratislavská 95, Kopčany, Slovensko 42/12960 </w:t>
      </w:r>
    </w:p>
    <w:p>
      <w:pPr>
        <w:pStyle w:val="Normal"/>
        <w:spacing w:lineRule="auto" w:line="360"/>
        <w:ind w:left="3540" w:hanging="0"/>
        <w:jc w:val="both"/>
        <w:rPr/>
      </w:pPr>
      <w:r>
        <w:rPr>
          <w:rFonts w:cs="Arial" w:ascii="Arial" w:hAnsi="Arial"/>
          <w:bCs/>
          <w:sz w:val="16"/>
        </w:rPr>
        <w:t xml:space="preserve">Nejedlík Peter adresa neznámá, Slovensko 28/4320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Nejedlíková Eva adresa neznámá, Slovensko 180/4320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Nejedlíková Jozefína adresa neznámá, Slovensko 40/4320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Pihorňa Ján adresa neznámá, Slovensko 104/4320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Pirhoňa Štefan adresa neznámá, Slovensko 243/4320 </w:t>
      </w:r>
    </w:p>
    <w:p>
      <w:pPr>
        <w:pStyle w:val="Normal"/>
        <w:spacing w:lineRule="auto" w:line="360"/>
        <w:ind w:left="3540" w:hanging="0"/>
        <w:jc w:val="both"/>
        <w:rPr/>
      </w:pPr>
      <w:r>
        <w:rPr>
          <w:rFonts w:cs="Arial" w:ascii="Arial" w:hAnsi="Arial"/>
          <w:bCs/>
          <w:sz w:val="16"/>
        </w:rPr>
        <w:t xml:space="preserve">Popelár Michal adresa neznámá, Slovensko 270/8640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Popelár Michal adresa neznámá, Slovensko 38/4320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Rihová Anna adresa neznámá, Slovensko 64/12960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Sedláčková Mária adresa neznámá, Slovensko 42/4320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Smolinská Eva Masarykova 415, Kopčany, Slovensko 169/4320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Štetinová Mária adresa neznámá, Slovensko 20/30240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Švrčková Margita adresa neznámá, Slovensko 20/30240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Tomčala Ján 554, Kopčany, Slovensko 20/12960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Tomčalová Štefánia 136, Kopčany, Slovensko 40/12960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Tomčalová Štefánia adresa neznámá, Slovensko 20/12960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Trčková Oĺga Jánského 25/60A, Žiar nad Hronom, Slovensko 28/4320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Turek Anton Bratislavská 1461/37, Holíč, Slovensk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j.5) k.ú. Hodonín (pozemky, na nichž se bude dílo realizovat)</w:t>
      </w:r>
    </w:p>
    <w:p>
      <w:pPr>
        <w:pStyle w:val="Heading9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Č. pozemku</w:t>
        <w:tab/>
        <w:t>Druh pozemku</w:t>
        <w:tab/>
        <w:tab/>
        <w:t>Vlastník, jméno, adresa</w:t>
        <w:tab/>
        <w:tab/>
        <w:tab/>
        <w:t>Stavební objekt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u w:val="single"/>
        </w:rPr>
      </w:pPr>
      <w:r>
        <w:rPr>
          <w:rFonts w:cs="Arial" w:ascii="Arial" w:hAnsi="Arial"/>
          <w:bCs/>
          <w:sz w:val="1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Cs/>
          <w:sz w:val="16"/>
        </w:rPr>
        <w:t>10094</w:t>
        <w:tab/>
        <w:tab/>
        <w:t>ostatní plocha</w:t>
        <w:tab/>
        <w:tab/>
        <w:t>Povodí Moravy, s.p.</w:t>
        <w:tab/>
        <w:tab/>
        <w:tab/>
        <w:tab/>
        <w:t xml:space="preserve"> SO03 + SO06 + SO0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ab/>
        <w:tab/>
        <w:tab/>
        <w:tab/>
        <w:tab/>
      </w:r>
      <w:r>
        <w:rPr>
          <w:rFonts w:cs="Arial" w:ascii="Arial" w:hAnsi="Arial"/>
          <w:sz w:val="16"/>
          <w:szCs w:val="18"/>
        </w:rPr>
        <w:t>Dřevařská 932/11, Brno, Veveří, 601 75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J.6) k.ú. Hodonín (sousední pozemky)</w:t>
      </w:r>
    </w:p>
    <w:p>
      <w:pPr>
        <w:pStyle w:val="Heading9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Č. pozemku</w:t>
        <w:tab/>
        <w:tab/>
        <w:tab/>
        <w:tab/>
        <w:t>Vlastník, jméno, adresa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10138</w:t>
        <w:tab/>
        <w:tab/>
        <w:tab/>
        <w:tab/>
        <w:tab/>
        <w:t xml:space="preserve">Danižíková Mária 521, Kopčany, Slovensko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Foltýnková Margita adresa neznámá, Slovensko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anzalík Ervín Bzovícka 16, Bratislava, Slovensko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anzalík Peter Ambroseho 12, Bratislava, Slovensko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anzalíková Mária adresa neznámá, Slovensko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laváč Ján adresa neznámá, Slovensko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laváčová Františka adresa neznámá, Slovensko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Ivánek Dominik Továrenská 24, Stupava, Slovensko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Korčáková Kristína adresa neznámá, Slovensko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Slovincová Gabriela Tehelná 17, Bratislava, Slovensko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Tokošová Katarína adresa neznámá, Slovensk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10139</w:t>
        <w:tab/>
        <w:tab/>
        <w:tab/>
        <w:tab/>
        <w:tab/>
        <w:t xml:space="preserve">Chrenková Ida Masarykova 490, Kopčany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Daňková Vilma M.Nešpora 1428/42, Holíč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Dubecká Mária Sasinkova 42, Kopčany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Dujsíková Mária Bratislavská 138, Kopčany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Dulíková Mária Bratislavská 167, Kopčany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Fialová Anna Spojené státy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anzalík Dominik Štefánikovo nám. 5, Kopčany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anzalík Oto Clementisova 35, Skalica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anzalíková Anna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anzalíková Filomena Bratislavská 150, Kopčany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elešicová Anna Marxova 769, Kopčany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orňáček Augustín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orňáček Emil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orňáček Ján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orňáček Ľudovít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orňáček Otto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orňáček Pavol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orvátiková Mária Kollárova 288, Kopčany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Karlíková Františka Štefánikovo nám. 617, Kopčany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Korčák Ladislav Lúčky 1528/6, Holíč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Korčák Miroslav Kollárova 251, Kopčany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Korčák Stanislav Masarykova 507, Kopčany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Marková Božena Bratislavská 143, Kopčany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Petrášová Klára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Podmajerská Irena M.Nešpora 1426, Holíč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Polínek Ľudovít Stalinova 43, Kopčany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Rigáň Pavol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Rigáňová Zuzana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Spišáková Štefánia Medveďová 9, Bratislava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Vašečková Anna 82, Prietržka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Vojtíšek Ján Třešňová 1144, Strážnice, 696 62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Vojtíšek Jozef Marxova 810, Kopčany, Slovensk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10140</w:t>
        <w:tab/>
        <w:tab/>
        <w:tab/>
        <w:tab/>
        <w:tab/>
        <w:t xml:space="preserve">Ferusová Dagmar Ing.arch. Lenhardova 4, Bratislava, Slovensko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Jaborníková Anna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Jurkovič Ferdinand Bratislavská 94, Kopčany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Korčák Jozef Ing Bulíkova 3, Bratislava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Pelikánová Anna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Saloňová Hana , Ing Spišská Sobota 3399, Poprad, Spišská Sobota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Stehlík Michal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Stehlíková Jarmila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Zabadalová Jarmila Masarykova 531, Kopčany, Slovensko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10137</w:t>
        <w:tab/>
        <w:tab/>
        <w:tab/>
        <w:tab/>
        <w:tab/>
        <w:t>Urbánsky les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ab/>
        <w:tab/>
        <w:tab/>
        <w:tab/>
        <w:tab/>
      </w:r>
      <w:r>
        <w:rPr>
          <w:rFonts w:cs="Arial" w:ascii="Arial" w:hAnsi="Arial"/>
          <w:sz w:val="16"/>
          <w:szCs w:val="18"/>
        </w:rPr>
        <w:t>Spoločný majetok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ab/>
        <w:tab/>
        <w:tab/>
        <w:tab/>
        <w:tab/>
        <w:t>Slovenská republi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10136</w:t>
        <w:tab/>
        <w:tab/>
        <w:tab/>
        <w:tab/>
        <w:tab/>
        <w:t xml:space="preserve">Brezovská Angela Masarykova 504, Kopčany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Čulenová Anna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Damborský Jozef 4, Klasov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Damborský Stanislav Stalinova 10, Kopčany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Dubecká Otília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Dubecká Štefánia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Dubecký Jozef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Dubecký Antonín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Dubecký Gregor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Dubecký Ladislav Sasinkova 369, Kopčany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Dubecký Štefan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Dubecký Vendelín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anzalík Ervín Bzovícka 16, Bratislava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anzalík Peter Ambroseho 12, Bratislava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anzalíková Mária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anzalíková Mária Stalinova 47, Kopčany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Juráček Imrich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Juračková Jana SNP 1678/21, Holíč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Lungová Mária M. Nešpora 1451/26, Holíč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Masaryková Margita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Mórová Mária 1.mája 100/14, Malacky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Polínek Ľudovít Stalinova 43, Kopčany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Pollák Peter Sasinkova 365, Kopčany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Sedláčková Klára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Slovincová Gabriela Tehelná 17, Bratislava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Smolinská Eva Masarykova 415, Kopčany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Trčková Oĺga Jánského 25/60A, Žiar nad Hronom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Turek Anton Bratislavská 1461/37, Holíč, Slovensk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10135</w:t>
        <w:tab/>
        <w:tab/>
        <w:tab/>
        <w:tab/>
        <w:tab/>
        <w:t>Vodohospodársky podnik SR š.p.,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ab/>
        <w:tab/>
        <w:tab/>
        <w:tab/>
        <w:tab/>
      </w:r>
      <w:r>
        <w:rPr>
          <w:rFonts w:cs="Arial" w:ascii="Arial" w:hAnsi="Arial"/>
          <w:sz w:val="16"/>
          <w:szCs w:val="18"/>
        </w:rPr>
        <w:t>OZ Povodie Dunaj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ab/>
        <w:tab/>
        <w:tab/>
        <w:tab/>
        <w:tab/>
        <w:t>Karloveská 2, Bratislava, SR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10134</w:t>
        <w:tab/>
        <w:tab/>
        <w:tab/>
        <w:tab/>
        <w:tab/>
        <w:t xml:space="preserve">Čulenová Terézia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Damborský Stanislav 436, Kopčany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Daňková Vilma M.Nešpora 1428/42, Holíč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Dubecká Mária Sasinkova 42, Kopčany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Farský Milan Stalinova 119, Kopčany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Ferusová Dagmar Ing.arch. Lenhardova 4, Bratislava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anzalík Albín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anzalík Ervín Bzovícka 16, Bratislava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anzalík Ferdinand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anzalík František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anzalík Jozef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anzalík Ľudovít Bratislavská 144, Kopčany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anzalík Ľudovít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anzalík Oto Clementisova 35, Skalica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anzalík Peter Ambroseho 12, Bratislava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anzalík Stanislav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anzalíková Anna Bratislavská 166, Kopčany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anzalíková Mária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anzalíková Štefánia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odáň Viliam nám.Hraničiarov 1623/10, Bratislava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Hrnek Ján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Kocák Štefan 66, Kopčany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Korčák Jozef Ing Bulíkova 3, Bratislava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Korčák Vendelín Kollárova 123, Kopčany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Križan Pavol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Križanová Anna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Máčal Ján Masarykova 538, Kopčany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Marčanová Brigita Štefánikovo nám. 630, Kopčany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Masaryková Anna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Nebyla Matúš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Nebyla Štefan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Nebylová Anna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Nejedlíková Jozefína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Pípa Ivan Badatelů 1569/9, Ostrava, Poruba, 708 00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Rihová Jozefína Stalinova 15, Kopčany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Saloňová Hana , Ing Spišská Sobota 3399, Poprad, Spišská Sobota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Slovincová Gabriela Tehelná 17, Bratislava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Štetinová Mária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Švrčková Margita adresa neznámá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Tomčala Ján 554, Kopčany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Tomčalová Štefánia 136, Kopčany, Slovensko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Tomčalová Štefánia adresa neznámá, Slovensko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10133</w:t>
        <w:tab/>
        <w:tab/>
        <w:tab/>
        <w:tab/>
        <w:tab/>
        <w:t>Urbánsky les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ab/>
        <w:tab/>
        <w:tab/>
        <w:tab/>
        <w:tab/>
      </w:r>
      <w:r>
        <w:rPr>
          <w:rFonts w:cs="Arial" w:ascii="Arial" w:hAnsi="Arial"/>
          <w:sz w:val="16"/>
          <w:szCs w:val="18"/>
        </w:rPr>
        <w:t>Spoločný majetok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ab/>
        <w:tab/>
        <w:tab/>
        <w:tab/>
        <w:tab/>
        <w:t>Slovenská republik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>10125/1</w:t>
        <w:tab/>
        <w:tab/>
        <w:tab/>
        <w:tab/>
        <w:tab/>
        <w:t>Lesy ČR, s.p.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8"/>
        </w:rPr>
        <w:t>Přemyslova 1106/19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ab/>
        <w:tab/>
        <w:tab/>
        <w:tab/>
        <w:tab/>
        <w:t>501 68 Hradec Králové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10096</w:t>
        <w:tab/>
        <w:tab/>
        <w:tab/>
        <w:tab/>
        <w:tab/>
        <w:t>Povodí Moravy, s.p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ab/>
        <w:tab/>
        <w:tab/>
        <w:tab/>
        <w:tab/>
      </w:r>
      <w:r>
        <w:rPr>
          <w:rFonts w:cs="Arial" w:ascii="Arial" w:hAnsi="Arial"/>
          <w:sz w:val="16"/>
          <w:szCs w:val="18"/>
        </w:rPr>
        <w:t>Dřevařská 932/11, Brno, Veveří, 601 75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10142/2</w:t>
        <w:tab/>
        <w:tab/>
        <w:tab/>
        <w:tab/>
        <w:tab/>
        <w:t>Povodí Moravy, s.p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</w:rPr>
        <w:tab/>
        <w:tab/>
        <w:tab/>
        <w:tab/>
        <w:tab/>
      </w:r>
      <w:r>
        <w:rPr>
          <w:rFonts w:cs="Arial" w:ascii="Arial" w:hAnsi="Arial"/>
          <w:sz w:val="16"/>
          <w:szCs w:val="18"/>
        </w:rPr>
        <w:t>Dřevařská 932/11, Brno, Veveří, 601 75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16"/>
          <w:szCs w:val="18"/>
        </w:rPr>
      </w:pPr>
      <w:r>
        <w:rPr>
          <w:rFonts w:cs="Arial" w:ascii="Arial" w:hAnsi="Arial"/>
          <w:color w:val="FF0000"/>
          <w:sz w:val="16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8"/>
          <w:szCs w:val="24"/>
        </w:rPr>
      </w:pPr>
      <w:r>
        <w:rPr>
          <w:rFonts w:cs="Arial" w:ascii="Arial" w:hAnsi="Arial"/>
          <w:b/>
          <w:color w:val="FF0000"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A.4 Údaje o stavbě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Nová stavba nebo změna dokončené stavb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Jedná se o stavební úpravy na stávající stavbě. Stavba je rozdělena na čtyři stavební objekty:</w:t>
      </w:r>
    </w:p>
    <w:p>
      <w:pPr>
        <w:pStyle w:val="Bntext"/>
        <w:spacing w:lineRule="auto" w:line="360"/>
        <w:ind w:left="0" w:right="0" w:hanging="0"/>
        <w:rPr/>
      </w:pPr>
      <w:r>
        <w:rPr>
          <w:b/>
          <w:sz w:val="24"/>
        </w:rPr>
        <w:t>SO 03</w:t>
      </w:r>
      <w:r>
        <w:rPr>
          <w:sz w:val="24"/>
        </w:rPr>
        <w:t xml:space="preserve"> - Odtěžení nánosů z pravobřežní bermy Moravy mezi  Moravskou Novou Vsí a Hodonínem.</w:t>
      </w:r>
    </w:p>
    <w:p>
      <w:pPr>
        <w:pStyle w:val="Bntext"/>
        <w:spacing w:lineRule="auto" w:line="360"/>
        <w:ind w:left="0" w:right="0" w:hanging="0"/>
        <w:rPr/>
      </w:pPr>
      <w:r>
        <w:rPr>
          <w:b/>
          <w:sz w:val="24"/>
        </w:rPr>
        <w:t>SO 06</w:t>
      </w:r>
      <w:r>
        <w:rPr>
          <w:sz w:val="24"/>
        </w:rPr>
        <w:t xml:space="preserve"> – Zřízení dočasné mezideponie vytěžené zeminy v úseku odlehčovací rameno Kyjovky pod Hodonínem po soutok Moravy s Dyjí.</w:t>
      </w:r>
    </w:p>
    <w:p>
      <w:pPr>
        <w:pStyle w:val="Bntext"/>
        <w:spacing w:lineRule="auto" w:line="360"/>
        <w:ind w:left="0" w:right="0" w:hanging="0"/>
        <w:rPr/>
      </w:pPr>
      <w:r>
        <w:rPr>
          <w:b/>
          <w:sz w:val="24"/>
        </w:rPr>
        <w:t>SO 07</w:t>
      </w:r>
      <w:r>
        <w:rPr>
          <w:sz w:val="24"/>
        </w:rPr>
        <w:t xml:space="preserve"> - Zpevnění koruny PB hráze Moravy zakalením od Soutoku po Hodonín v délce cca 9,7 km (úseků od Soutoku cca po  ř.km 76 – cca 6,5 km a od hájenky v ř.km 93,400 – po Skařinskou hráz, tj. ř.km 96,600 – cca 3,2 km).</w:t>
      </w:r>
    </w:p>
    <w:p>
      <w:pPr>
        <w:pStyle w:val="Bntext"/>
        <w:spacing w:lineRule="auto" w:line="360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ntext"/>
        <w:spacing w:lineRule="auto" w:line="360"/>
        <w:ind w:left="0" w:right="0" w:hanging="0"/>
        <w:rPr/>
      </w:pPr>
      <w:r>
        <w:rPr>
          <w:b/>
          <w:sz w:val="24"/>
        </w:rPr>
        <w:t>SO 09</w:t>
      </w:r>
      <w:r>
        <w:rPr>
          <w:sz w:val="24"/>
        </w:rPr>
        <w:t xml:space="preserve"> - Úprava spodní pevné betonové části bývalého vakového jezu Moravská Nová Ves – Kopčany. </w:t>
      </w:r>
    </w:p>
    <w:p>
      <w:pPr>
        <w:pStyle w:val="Bntext"/>
        <w:spacing w:lineRule="auto" w:line="36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ntext"/>
        <w:spacing w:lineRule="auto" w:line="36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SO 03 - Odtěžení nánosů z pravobřežní bermy Moravy mezi  Moravskou Novou Vsí a Hodonínem</w:t>
      </w:r>
    </w:p>
    <w:p>
      <w:pPr>
        <w:pStyle w:val="Bntext"/>
        <w:spacing w:lineRule="auto" w:line="360"/>
        <w:ind w:left="0" w:right="0" w:firstLine="708"/>
        <w:rPr/>
      </w:pPr>
      <w:r>
        <w:rPr>
          <w:b/>
          <w:bCs/>
          <w:sz w:val="24"/>
        </w:rPr>
        <w:t xml:space="preserve">V rámci této stavby se bude provádět odtěžení nánosů z PB bermy na k.ú Mikulčice a Hodonín, tzn. v ř. km 94,872-96,341. </w:t>
      </w:r>
    </w:p>
    <w:p>
      <w:pPr>
        <w:pStyle w:val="Bntext"/>
        <w:spacing w:lineRule="auto" w:line="360"/>
        <w:rPr/>
      </w:pPr>
      <w:r>
        <w:rPr>
          <w:sz w:val="24"/>
        </w:rPr>
        <w:t xml:space="preserve">Před zahájením zemních prací bude odstraněn ruderální porost a budou odtěženy veškeré náletové stromové a keřové porosty z prostoru těžení včetně odstranění kořenových systémů. </w:t>
      </w:r>
    </w:p>
    <w:p>
      <w:pPr>
        <w:pStyle w:val="Bntext"/>
        <w:spacing w:lineRule="auto" w:line="360"/>
        <w:rPr/>
      </w:pPr>
      <w:r>
        <w:rPr>
          <w:sz w:val="24"/>
        </w:rPr>
        <w:t xml:space="preserve">Technicky se jedná o zemní práce -  odtěžení nánosů z PB bermy na úroveň projektovaného stavu. Definitivní úprava bermy a svahu koryta po odtěžení nánosů zahrnuje úpravu pláně bermy se zhutněním a svahování břehové části nad stávajícím  pevněním a osetí upravených ploch travní směsí. </w:t>
      </w:r>
    </w:p>
    <w:p>
      <w:pPr>
        <w:pStyle w:val="Bntext"/>
        <w:spacing w:lineRule="auto" w:line="36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SO 06 - Zřízení dočasné mezideponie vytěžené zeminy v úseku odlehčovací rameno Kyjovky pod Hodonínem po soutok Moravy s Dyjí.</w:t>
      </w:r>
    </w:p>
    <w:p>
      <w:pPr>
        <w:pStyle w:val="Bntext"/>
        <w:spacing w:lineRule="auto" w:line="360"/>
        <w:ind w:left="0" w:right="0" w:firstLine="708"/>
        <w:rPr>
          <w:sz w:val="24"/>
        </w:rPr>
      </w:pPr>
      <w:r>
        <w:rPr>
          <w:sz w:val="24"/>
        </w:rPr>
        <w:t>Jedná se o zřízení násypu ke vzdušnému svahu PB ochranné hráze. Zemina pro konstrukci násypu bude použita z objektu SO03. Před zahájením stavebních prací se provede odstranění ruderálního porostu, křovin z prostoru násypu a chemické odplevelení povrchu, na němž se bude násyp realizovat.</w:t>
      </w:r>
    </w:p>
    <w:p>
      <w:pPr>
        <w:pStyle w:val="Bntext"/>
        <w:spacing w:lineRule="auto" w:line="360"/>
        <w:rPr/>
      </w:pPr>
      <w:r>
        <w:rPr>
          <w:sz w:val="24"/>
        </w:rPr>
        <w:t>Koruna násypu bude maximálně v úrovni koruny hráze. Sklon vzdušného svahu násypu bude max. 1:3, minimální může být větší dle místních poměrů. Vzdálenost paty násypu od stávající paty hráze bude 10m, v místech oborních plotů, zpevněných komunikací a otevřených melioračních příkopů zasahujících do tohoto 10m pásu bude pata násypu posunuta k hranici těchto objektů. Sklon koruny násypu bude min. 2% směrem ke vzdušné hraně. Konečná úprava povrchu násypu bude zatravněním.</w:t>
      </w:r>
    </w:p>
    <w:p>
      <w:pPr>
        <w:pStyle w:val="Bntex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Bntext"/>
        <w:spacing w:lineRule="auto" w:line="36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ntext"/>
        <w:spacing w:lineRule="auto" w:line="36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ntext"/>
        <w:spacing w:lineRule="auto" w:line="36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SO 07 - Zpevnění koruny PB hráze Moravy zakalením od Soutoku po Hodonín v délce cca 9,7 km (úseků od Soutoku cca po  ř.km 76 – cca 6,5 km a od hájenky v ř.km 93,400 – po Skařinskou hráz, tj. ř.km 96,600 – cca 3,2 km)</w:t>
      </w:r>
    </w:p>
    <w:p>
      <w:pPr>
        <w:pStyle w:val="TextBodyIndent"/>
        <w:widowControl w:val="false"/>
        <w:autoSpaceDE w:val="false"/>
        <w:rPr/>
      </w:pPr>
      <w:r>
        <w:rPr>
          <w:rFonts w:cs="Arial"/>
          <w:iCs/>
        </w:rPr>
        <w:t>Úprava bude spočívat v postupném navýšení koruny nivelety hráze v ř. km 93,421-94,722 z úrovně projektované koruny hráze z roku 1970 (ř. km 93,421) na úroveň +0,2m nad projektovanou korunu hráze (ř. km 94,722). V ř. km 94,722 – 96,616 bude koruna hráze v celém úseku navýšena o +0,2m nad projektovanou korunu hráze z roku 1970. V ř. km. 96,616 bude úprava navazovat na již realizovanou úpravu Skařinské hráze.</w:t>
      </w:r>
    </w:p>
    <w:p>
      <w:pPr>
        <w:pStyle w:val="Bntext"/>
        <w:spacing w:lineRule="auto" w:line="360"/>
        <w:ind w:left="0" w:right="0" w:hanging="0"/>
        <w:rPr/>
      </w:pPr>
      <w:r>
        <w:rPr>
          <w:rFonts w:cs="Arial"/>
          <w:sz w:val="24"/>
        </w:rPr>
        <w:t>Koruna hráze se v celé délce úseku upraví jednotně na šířku min. 5,0 m. Na stávající koruně hráze se provede oddrnování na tl. 0,10 m. Na takto připravenou a zhutněnou pláň se provede dosypání zeminou do úrovně 30 cm pod projektovanou úroveň koruny s příčným sklonem 2 %.směrem k toku. Zemina bude použita z objektu SO03. Násyp hráze se zhutní minimálně na 95 % dle zkoušky Proctor – Standard. Na zhutněný násyp se uloží geotextilie a provede se zpevnění koruny hráze na tl. 30 cm ze štěrkodrti na šířku 3,00m v úrovni nivelety hráze a zakalení povrchu lomovými výsivkami se zhutněním. Konečná úprava hráze zahrnuje dosypání krajnic na šířku min. 0,5 m oboustranně do předepsaného sklonu 1:1 – 1: 1,5 vytěženým materiálem, svahování a osetí.</w:t>
      </w:r>
    </w:p>
    <w:p>
      <w:pPr>
        <w:pStyle w:val="Bntext"/>
        <w:spacing w:lineRule="auto" w:line="36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SO 09 - Úprava spodní pevné betonové části bývalého vakového jezu Moravská Nová Ves – Kopčan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ební objekt řeší odstranění zbytků vaku jezu a vybourání části konstrukce prahu jezu na úroveň teoretické nivelety nad jezem. Jedná se jen o odstranění části konstrukce (práh), zbylé konstrukce (spodní část prahu, vývar, břehové opevnění) zůstanou zachovány. Způsob odstranění betonové desky závisí na pevnosti betonu. </w:t>
      </w:r>
    </w:p>
    <w:p>
      <w:pPr>
        <w:pStyle w:val="Zkladntextodsazen3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případě méně kvalitního betonu lze betonovou desku rozbít pomocí podvodního dozeru Komatsu, který je schopen i odstraněný beton vyvozit.  Další výhodou je, že dozer není závislý na hloubce vod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případě kvalitního betonu může být deska rozbita kladivem neseným na bagru a rozbitý beton následně vybagrován. Nevýhodou je, že práce bagru jsou závislé n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loubce vody (prostupnost bagru), z tohoto důvodu bude nutné tvořit hrázky pro pojezd bagr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obou případech bude nutná spoluúčast potápěčů na odstranění vaků, odpálení štětovnic a armatur. Pro práci potápěčů bude nutné zajistit jejich ochranu před proudící vodou (značný proud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b) Účel užívání stavb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Indent"/>
        <w:widowControl w:val="false"/>
        <w:autoSpaceDE w:val="false"/>
        <w:rPr>
          <w:rFonts w:cs="Arial"/>
        </w:rPr>
      </w:pPr>
      <w:r>
        <w:rPr>
          <w:rFonts w:cs="Arial"/>
        </w:rPr>
        <w:t>Účelem užívání stavby je zajištění protipovodňové ochranné funkce upraveného koryta Moravy v předmětném úsek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c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Trvalá nebo dočasná stavb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á se o stavbu trvalo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d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ochraně stavby podle jiných právních předpis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není a o po opravě nebude památkově ani nijak jinak chráně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e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dodržení technických požadavků na stavby a obecných technických požadavků zabezpečujících bezbariérové užívání staveb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ba je veřejně přístupná. Jedná se o stavební úpravy na stávajících objektech. Úpravami nedojde ke změně účelu stavby ani k omezení přístupu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f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splnění požadavků dotčených orgánů a požadavků vyplývajících z jiných právních předpis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žadavky dotčených orgánů jsou do dokumentace zapracován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g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eznam výjimek a úlevových řešen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 předmětné dílo není udělena žádná výjimka ani úlevové řešení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h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Navrhované kapacity stavby </w:t>
      </w:r>
    </w:p>
    <w:p>
      <w:pPr>
        <w:pStyle w:val="Bntext"/>
        <w:spacing w:lineRule="auto" w:line="36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h.1) SO 03 - Odtěžení nánosů z pravobřežní bermy Moravy mezi  Moravskou Novou Vsí a Hodonínem</w:t>
      </w:r>
    </w:p>
    <w:p>
      <w:pPr>
        <w:pStyle w:val="Bntext"/>
        <w:spacing w:lineRule="auto" w:line="360"/>
        <w:ind w:left="0" w:right="0" w:hanging="0"/>
        <w:rPr/>
      </w:pPr>
      <w:r>
        <w:rPr>
          <w:bCs/>
          <w:sz w:val="24"/>
        </w:rPr>
        <w:t>- celková délka odtěžovaného úseku … 2181m</w:t>
      </w:r>
    </w:p>
    <w:p>
      <w:pPr>
        <w:pStyle w:val="Bntext"/>
        <w:spacing w:lineRule="auto" w:line="360"/>
        <w:ind w:left="0" w:right="0" w:hanging="0"/>
        <w:rPr/>
      </w:pPr>
      <w:r>
        <w:rPr>
          <w:rFonts w:cs="Arial"/>
          <w:b/>
          <w:sz w:val="24"/>
          <w:szCs w:val="24"/>
        </w:rPr>
        <w:t>h.2)</w:t>
      </w:r>
      <w:r>
        <w:rPr>
          <w:rFonts w:cs="Arial"/>
          <w:b/>
        </w:rPr>
        <w:t xml:space="preserve"> </w:t>
      </w:r>
      <w:r>
        <w:rPr>
          <w:b/>
          <w:bCs/>
          <w:sz w:val="24"/>
        </w:rPr>
        <w:t>SO 06 - Zřízení dočasné mezideponie vytěžené zeminy v úseku odlehčovací rameno Kyjovky pod Hodonínem po soutok Moravy s Dyjí.</w:t>
      </w:r>
    </w:p>
    <w:p>
      <w:pPr>
        <w:pStyle w:val="Bntext"/>
        <w:spacing w:lineRule="auto" w:line="360"/>
        <w:ind w:left="0" w:right="0" w:hanging="0"/>
        <w:rPr/>
      </w:pPr>
      <w:r>
        <w:rPr>
          <w:bCs/>
          <w:sz w:val="24"/>
        </w:rPr>
        <w:t>- celková délka násypu … 1954m</w:t>
      </w:r>
    </w:p>
    <w:p>
      <w:pPr>
        <w:pStyle w:val="Bntext"/>
        <w:spacing w:lineRule="auto" w:line="360"/>
        <w:ind w:left="0" w:right="0" w:hanging="0"/>
        <w:rPr/>
      </w:pPr>
      <w:r>
        <w:rPr>
          <w:rFonts w:cs="Arial"/>
          <w:b/>
          <w:sz w:val="24"/>
          <w:szCs w:val="24"/>
        </w:rPr>
        <w:t xml:space="preserve">h.3) </w:t>
      </w:r>
      <w:r>
        <w:rPr>
          <w:b/>
          <w:bCs/>
          <w:sz w:val="24"/>
        </w:rPr>
        <w:t>SO 07 - Zpevnění koruny PB hráze Moravy zakalením od Soutoku po Hodonín v délce cca 9,7 km (úseků od Soutoku cca po  ř.km 76 – cca 6,5 km a od hájenky v ř.km 93,400 – po Skařinskou hráz, tj. ř.km 96,600 – cca 3,2 km)</w:t>
      </w:r>
    </w:p>
    <w:p>
      <w:pPr>
        <w:pStyle w:val="Bntext"/>
        <w:spacing w:lineRule="auto" w:line="360"/>
        <w:ind w:left="0" w:right="0" w:hanging="0"/>
        <w:rPr>
          <w:bCs/>
          <w:sz w:val="24"/>
        </w:rPr>
      </w:pPr>
      <w:r>
        <w:rPr>
          <w:bCs/>
          <w:sz w:val="24"/>
        </w:rPr>
        <w:t>- celková šířka koruny hráze … 5,00m</w:t>
      </w:r>
    </w:p>
    <w:p>
      <w:pPr>
        <w:pStyle w:val="Bntext"/>
        <w:spacing w:lineRule="auto" w:line="360"/>
        <w:ind w:left="0" w:righ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Bntext"/>
        <w:spacing w:lineRule="auto" w:line="360"/>
        <w:ind w:left="0" w:right="0" w:hanging="0"/>
        <w:rPr>
          <w:bCs/>
          <w:sz w:val="24"/>
        </w:rPr>
      </w:pPr>
      <w:r>
        <w:rPr>
          <w:bCs/>
          <w:sz w:val="24"/>
        </w:rPr>
        <w:t>- celková délka úpravy koruny hráze … 3.237m</w:t>
      </w:r>
    </w:p>
    <w:p>
      <w:pPr>
        <w:pStyle w:val="Bntext"/>
        <w:spacing w:lineRule="auto" w:line="360"/>
        <w:ind w:left="0" w:right="0" w:hanging="0"/>
        <w:rPr>
          <w:bCs/>
          <w:sz w:val="24"/>
        </w:rPr>
      </w:pPr>
      <w:r>
        <w:rPr>
          <w:bCs/>
          <w:sz w:val="24"/>
        </w:rPr>
        <w:t>- šířka komunikace … 3,00m</w:t>
      </w:r>
    </w:p>
    <w:p>
      <w:pPr>
        <w:pStyle w:val="Bntext"/>
        <w:spacing w:lineRule="auto" w:line="360"/>
        <w:ind w:left="0" w:right="0" w:hanging="0"/>
        <w:rPr>
          <w:bCs/>
          <w:sz w:val="24"/>
        </w:rPr>
      </w:pPr>
      <w:r>
        <w:rPr>
          <w:bCs/>
          <w:sz w:val="24"/>
        </w:rPr>
        <w:t>- délka komunikace … 3.202m</w:t>
      </w:r>
    </w:p>
    <w:p>
      <w:pPr>
        <w:pStyle w:val="Bntext"/>
        <w:spacing w:lineRule="auto" w:line="36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h.4) SO 09 - Úprava spodní pevné betonové části bývalého vakového jezu Moravská Nová Ves – Kopčany. </w:t>
      </w:r>
    </w:p>
    <w:p>
      <w:pPr>
        <w:pStyle w:val="Bntext"/>
        <w:spacing w:lineRule="auto" w:line="360"/>
        <w:ind w:left="0" w:right="0" w:hanging="0"/>
        <w:rPr>
          <w:bCs/>
          <w:sz w:val="24"/>
        </w:rPr>
      </w:pPr>
      <w:r>
        <w:rPr>
          <w:bCs/>
          <w:sz w:val="24"/>
        </w:rPr>
        <w:t>Jedná se o odstranění části stávající konstrukce jezu.</w:t>
      </w:r>
    </w:p>
    <w:p>
      <w:pPr>
        <w:pStyle w:val="TextBodyIndent"/>
        <w:ind w:left="0" w:right="0" w:hanging="0"/>
        <w:rPr>
          <w:rFonts w:cs="Arial"/>
          <w:b/>
          <w:b/>
        </w:rPr>
      </w:pPr>
      <w:r>
        <w:rPr>
          <w:rFonts w:cs="Arial"/>
          <w:b/>
        </w:rPr>
        <w:t xml:space="preserve">i) Základní bilance stavby 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Jedná se o stavební práce v extravilánu bez možnosti napojení na IS. Stavební mechanismy budou na vlastní pohon, zdroj el. energie budou mobilní elektrocentrály, WC bude mobilní chemické, pitná voda se bude dovážet.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Veškerá vytěžená zemina bude použita k realizaci stavebních objektů SO06 a SO07. Vybourané hmoty budou likvidovány v souladu se zákonem o odpadech.</w:t>
      </w:r>
    </w:p>
    <w:p>
      <w:pPr>
        <w:pStyle w:val="TextBodyIndent"/>
        <w:ind w:left="0" w:right="0" w:hanging="0"/>
        <w:rPr/>
      </w:pPr>
      <w:r>
        <w:rPr>
          <w:rFonts w:cs="Arial"/>
          <w:b/>
        </w:rPr>
        <w:t>j)</w:t>
      </w:r>
      <w:r>
        <w:rPr>
          <w:rFonts w:cs="Arial"/>
        </w:rPr>
        <w:t xml:space="preserve"> </w:t>
      </w:r>
      <w:r>
        <w:rPr>
          <w:rFonts w:cs="Arial"/>
          <w:b/>
        </w:rPr>
        <w:t>Základní předpoklady výstavby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- zahájení výstavby</w:t>
        <w:tab/>
        <w:tab/>
        <w:t>:</w:t>
        <w:tab/>
        <w:t>2/2 roku 2014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- ukončení výstavby</w:t>
        <w:tab/>
        <w:tab/>
        <w:t xml:space="preserve">: </w:t>
        <w:tab/>
        <w:t>konec roku 2015</w:t>
      </w:r>
    </w:p>
    <w:p>
      <w:pPr>
        <w:pStyle w:val="TextBodyIndent"/>
        <w:ind w:left="0" w:right="0" w:hanging="0"/>
        <w:rPr/>
      </w:pPr>
      <w:r>
        <w:rPr>
          <w:rFonts w:cs="Arial"/>
          <w:b/>
        </w:rPr>
        <w:t>k)</w:t>
      </w:r>
      <w:r>
        <w:rPr>
          <w:rFonts w:cs="Arial"/>
        </w:rPr>
        <w:t xml:space="preserve"> </w:t>
      </w:r>
      <w:r>
        <w:rPr>
          <w:rFonts w:cs="Arial"/>
          <w:b/>
        </w:rPr>
        <w:t>Orientační náklady stavby</w:t>
      </w:r>
    </w:p>
    <w:p>
      <w:pPr>
        <w:pStyle w:val="TextBodyIndent"/>
        <w:ind w:left="0" w:right="0" w:hanging="0"/>
        <w:rPr/>
      </w:pPr>
      <w:r>
        <w:rPr>
          <w:rFonts w:cs="Arial"/>
          <w:szCs w:val="24"/>
        </w:rPr>
        <w:t>Náklady stavby budou stanoveny na základě výsledků výběrového řízení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Břeclav 02.2014</w:t>
        <w:tab/>
        <w:tab/>
        <w:tab/>
        <w:tab/>
        <w:tab/>
        <w:tab/>
        <w:tab/>
        <w:t xml:space="preserve"> </w:t>
        <w:tab/>
        <w:t>Ing. Jan Varadínek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1416" w:gutter="0" w:header="720" w:top="12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drawing>
        <wp:inline distT="0" distB="0" distL="0" distR="0">
          <wp:extent cx="688340" cy="426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3" r="-2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8340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28"/>
      </w:rPr>
      <w:t xml:space="preserve">AQUA CENTRUM Břeclav s.r.o.                           </w:t>
    </w:r>
    <w:r>
      <w:rPr/>
      <w:t xml:space="preserve">                               Strana: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1" w:color="000000"/>
      </w:pBdr>
      <w:spacing w:lineRule="auto" w:line="360"/>
      <w:jc w:val="both"/>
      <w:rPr>
        <w:i/>
        <w:i/>
      </w:rPr>
    </w:pPr>
    <w:r>
      <w:rPr>
        <w:i/>
      </w:rPr>
      <w:t>Dokumentace pro provádění stavby</w:t>
      <w:tab/>
      <w:tab/>
      <w:tab/>
      <w:t xml:space="preserve"> </w:t>
      <w:tab/>
      <w:tab/>
      <w:tab/>
      <w:t xml:space="preserve">      </w:t>
      <w:tab/>
      <w:t xml:space="preserve">        únor 2014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1" w:color="000000"/>
      </w:pBdr>
      <w:rPr/>
    </w:pPr>
    <w:r>
      <w:rPr>
        <w:i/>
      </w:rPr>
      <w:tab/>
      <w:t>„Kopčany – Hodonín – Společná protipovodňová opatření na obou březích Moravy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8Num6z0">
    <w:name w:val="WW8Num6z0"/>
    <w:qFormat/>
    <w:rPr>
      <w:b/>
    </w:rPr>
  </w:style>
  <w:style w:type="character" w:styleId="Standardnpsmoodstavce1">
    <w:name w:val="Standardní písmo odstavce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/>
    </w:rPr>
  </w:style>
  <w:style w:type="character" w:styleId="WWStandardnpsmoodstavce">
    <w:name w:val="WW-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b/>
      <w:i w:val="false"/>
      <w:sz w:val="28"/>
      <w:u w:val="none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4"/>
      <w:u w:val="none"/>
    </w:rPr>
  </w:style>
  <w:style w:type="character" w:styleId="WW8NumSt9z0">
    <w:name w:val="WW8NumSt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Arial" w:hAnsi="Arial" w:cs="Arial"/>
      <w:b w:val="false"/>
      <w:i w:val="false"/>
      <w:sz w:val="24"/>
      <w:u w:val="none"/>
    </w:rPr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8" w:space="31" w:color="000000"/>
      </w:pBd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Zkladntext31">
    <w:name w:val="Základní text 31"/>
    <w:basedOn w:val="Normal"/>
    <w:qFormat/>
    <w:pPr/>
    <w:rPr>
      <w:rFonts w:ascii="Arial" w:hAnsi="Arial" w:cs="Arial"/>
      <w:sz w:val="24"/>
    </w:rPr>
  </w:style>
  <w:style w:type="paragraph" w:styleId="Bntext">
    <w:name w:val="Běžný text"/>
    <w:basedOn w:val="Normal"/>
    <w:qFormat/>
    <w:pPr>
      <w:spacing w:before="60" w:after="60"/>
      <w:ind w:left="0" w:right="0" w:firstLine="851"/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708"/>
    </w:pPr>
    <w:rPr>
      <w:rFonts w:ascii="Arial" w:hAnsi="Arial" w:cs="Arial"/>
      <w:bCs/>
      <w:sz w:val="24"/>
    </w:rPr>
  </w:style>
  <w:style w:type="paragraph" w:styleId="Zkladntextodsazen31">
    <w:name w:val="Základní text odsazený 31"/>
    <w:basedOn w:val="Normal"/>
    <w:qFormat/>
    <w:pPr>
      <w:widowControl w:val="false"/>
      <w:autoSpaceDE w:val="false"/>
      <w:spacing w:lineRule="auto" w:line="360"/>
      <w:ind w:left="0" w:right="0" w:firstLine="360"/>
    </w:pPr>
    <w:rPr>
      <w:rFonts w:ascii="Arial" w:hAnsi="Arial" w:cs="Arial"/>
      <w:sz w:val="24"/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gr@pmo.cz" TargetMode="External"/><Relationship Id="rId3" Type="http://schemas.openxmlformats.org/officeDocument/2006/relationships/hyperlink" Target="mailto:aqc@wo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35:00Z</dcterms:created>
  <dc:creator>Michal</dc:creator>
  <dc:description/>
  <cp:keywords/>
  <dc:language>en-US</dc:language>
  <cp:lastModifiedBy>Varadínek</cp:lastModifiedBy>
  <cp:lastPrinted>2013-05-17T08:11:00Z</cp:lastPrinted>
  <dcterms:modified xsi:type="dcterms:W3CDTF">2014-03-05T13:29:00Z</dcterms:modified>
  <cp:revision>33</cp:revision>
  <dc:subject/>
  <dc:title>Průvodní zpráva</dc:title>
</cp:coreProperties>
</file>