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Times New Roman" w:cs="Arial"/>
          <w:b w:val="false"/>
          <w:b w:val="false"/>
        </w:rPr>
      </w:pPr>
      <w:r>
        <w:rPr>
          <w:rFonts w:eastAsia="Times New Roman" w:cs="Arial" w:ascii="Arial" w:hAnsi="Arial"/>
          <w:b w:val="false"/>
        </w:rPr>
        <w:t>VD BRNO – REKONSTRUKCE REGULACE V PODHRÁZÍ NA PB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VÝKAZ VÝMĚR</w:t>
        <w:tab/>
        <w:tab/>
        <w:tab/>
        <w:t xml:space="preserve"> </w:t>
      </w:r>
    </w:p>
    <w:p>
      <w:pPr>
        <w:pStyle w:val="Heading8"/>
        <w:jc w:val="left"/>
        <w:rPr>
          <w:rFonts w:ascii="Arial" w:hAnsi="Arial" w:cs="Arial"/>
          <w:bCs w:val="false"/>
          <w:sz w:val="36"/>
        </w:rPr>
      </w:pPr>
      <w:r>
        <w:rPr>
          <w:rFonts w:cs="Arial"/>
          <w:bCs w:val="false"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Prořezání větví zasahujících do profilu příjezdné komunikace (cyklostezky) </w:t>
        <w:tab/>
        <w:t xml:space="preserve">       100 m2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Spálení</w:t>
      </w:r>
      <w:r>
        <w:rPr>
          <w:rFonts w:eastAsia="Times New Roman" w:cs="Arial" w:ascii="Arial" w:hAnsi="Arial"/>
          <w:b w:val="false"/>
          <w:sz w:val="22"/>
          <w:szCs w:val="22"/>
        </w:rPr>
        <w:t xml:space="preserve"> větví zasahujících do profilu příjezdné komunikace (cyklostezky)     </w:t>
        <w:tab/>
        <w:t xml:space="preserve">       100 m2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Spálení větví pokácených stromů</w:t>
        <w:tab/>
        <w:tab/>
        <w:tab/>
        <w:tab/>
        <w:tab/>
        <w:tab/>
        <w:tab/>
        <w:t xml:space="preserve">           2 ks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Kácení stromů listnatých s odstraněním větví  D kmene 1000 mm 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ve svahu  1  :2</w:t>
        <w:tab/>
        <w:tab/>
        <w:tab/>
        <w:tab/>
        <w:tab/>
        <w:tab/>
        <w:tab/>
        <w:tab/>
        <w:tab/>
        <w:tab/>
        <w:t>Kč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Kácení stromů ve ztížených podmínkách  D kmene 1000 mm 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ve svahu  1  :2</w:t>
        <w:tab/>
        <w:tab/>
        <w:tab/>
        <w:tab/>
        <w:tab/>
        <w:tab/>
        <w:tab/>
        <w:tab/>
        <w:tab/>
        <w:tab/>
        <w:t>Kč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Odstranění pařezů ve svahu   1 :2</w:t>
        <w:tab/>
        <w:tab/>
        <w:tab/>
        <w:tab/>
        <w:tab/>
        <w:tab/>
        <w:tab/>
        <w:t xml:space="preserve">      </w:t>
        <w:tab/>
        <w:t>Kč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Odstranění pařezů ve ztížených podmínkách ve svahu   1 :2</w:t>
        <w:tab/>
        <w:tab/>
        <w:tab/>
        <w:t xml:space="preserve">   </w:t>
        <w:tab/>
        <w:t>Kč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podkladů živičných  –  okraj komunikace nad dlažbou                                3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ání dlažeb z lomového kamene do cementové malty</w:t>
        <w:tab/>
        <w:tab/>
        <w:t xml:space="preserve">             486,60 m3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objem dlažby : </w:t>
        <w:tab/>
        <w:tab/>
        <w:t xml:space="preserve">     186 * 11* 0,3   =   613,80 m3 (plocha 2046 m2) 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Dlažba pro částečné přespárování : </w:t>
        <w:tab/>
        <w:t xml:space="preserve">       80 * 5,3 * 0,3  =  127,20 m3 (plocha 424 m2)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Objem rozebírané dlažby :  </w:t>
        <w:tab/>
        <w:t xml:space="preserve">        613,80   -  127,20   =    486,60 m3 (plocha 1622 m2)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</w:rPr>
      </w:pPr>
      <w:r>
        <w:rPr>
          <w:rFonts w:eastAsia="Times New Roman" w:cs="Arial" w:ascii="Arial" w:hAnsi="Arial"/>
          <w:b w:val="false"/>
          <w:bCs w:val="false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čištění lomového kamene od malty   </w:t>
        <w:tab/>
        <w:tab/>
        <w:tab/>
        <w:tab/>
        <w:tab/>
        <w:t xml:space="preserve">             486,6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ť z očištění lomového kamene od malty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186 * 11 – 80 * 5,3 =  2046 – 424 =  1622 m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1m2  plochy dlažby při hl.spár do 70 mm  0,023 t suti   1622 * 0,023 =                  37,31 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vody – přítok do jímky –do 10m , přítok 500 l/min</w:t>
        <w:tab/>
        <w:tab/>
        <w:tab/>
        <w:tab/>
        <w:t xml:space="preserve"> 200 h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kopávky nezapažené v hornině 3 -  odstranění zeminy pro filtrační vrstvy pod gabion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vahu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0 * 5 * 0,4  =  320 m3</w:t>
        <w:tab/>
        <w:tab/>
        <w:tab/>
        <w:tab/>
        <w:tab/>
        <w:tab/>
        <w:tab/>
        <w:t xml:space="preserve">             32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oubení rýh v hornině  5  –  výkop pro patku a příčné prah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 pro příčné prahy   18   *  5 * 1,0 * 0,6  =   54 m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 pro patku               147,5 * 1,0 *  1,0    =   147,5 m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 + 147,5   =  201,50 m3</w:t>
        <w:tab/>
        <w:tab/>
        <w:tab/>
        <w:tab/>
        <w:tab/>
        <w:tab/>
        <w:tab/>
        <w:t xml:space="preserve">         201,5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é přemístění kmenů stromů listnatých do 5,0 km</w:t>
        <w:tab/>
        <w:tab/>
        <w:tab/>
        <w:t xml:space="preserve">                 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é přemístění pařezů stromů listnatých do 16,0 km</w:t>
        <w:tab/>
        <w:tab/>
        <w:tab/>
        <w:t xml:space="preserve">       2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hrázka jímky z horniny 1 -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í jímky z místního materiálu    4 * 50 m   *   3 m2     =  600 m3                      60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ie pro těsnění jímky, dodávka, položení, odstranění</w:t>
        <w:tab/>
        <w:tab/>
        <w:t xml:space="preserve"> </w:t>
        <w:tab/>
        <w:t xml:space="preserve">         </w:t>
        <w:tab/>
        <w:tab/>
        <w:t>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 jam po pařezech se zhutněním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 *     5  * 5  * 1,0  =    50 m 3</w:t>
        <w:tab/>
        <w:tab/>
        <w:tab/>
        <w:tab/>
        <w:tab/>
        <w:tab/>
        <w:t xml:space="preserve">              5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rostření zeminy tl. vrstvy do 0,3 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rostření materiálu z jímky     150  * 15  =  2250 m2                                          225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ové pásy ŽB  beton C 30/37 XF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čné prahy: 18 *       5,95 * 0,6 * 1,0   =   64,26 m3</w:t>
        <w:tab/>
        <w:tab/>
        <w:tab/>
        <w:t xml:space="preserve">            64,26 m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tuž do příčných prahů – svař. sítě Kari     1,8 t</w:t>
        <w:tab/>
        <w:tab/>
        <w:tab/>
        <w:tab/>
        <w:tab/>
        <w:t xml:space="preserve">        1,8 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dnění stěn příčných prahů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 *  (  5,95 * 1,0 * 2   +  0,6 * 1,2  * 2 )  =   240,12 m2</w:t>
        <w:tab/>
        <w:tab/>
        <w:tab/>
        <w:t xml:space="preserve">          240,12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 pro dlažbu z betonu V4 B20 – C15/20 – 200 m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ocha dlažby:  plocha  rozebrané dlažby 1622 m2 – plocha gabionů , které část dlaž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hrazují  146,8  *  4,0 = 587,2 m2    1622 – 587,2 =  1034,8 m2</w:t>
        <w:tab/>
        <w:tab/>
        <w:tab/>
        <w:t>1034,8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ační vrstva ze štěrkodrti se zhutněním    frakce 8 -63 mm  tl. vrstvy 150 m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 pod gabiony spodní vrstva 150 mm,  plocha 17 * 8,0  * 5,0  + filtr kolem patky 0,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*   8,0  * 5,5   * 0,15 =   748 * 0,15 =  112,2 m2</w:t>
        <w:tab/>
        <w:tab/>
        <w:tab/>
        <w:tab/>
        <w:tab/>
        <w:t xml:space="preserve">   112,2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ační vrstva ze štěrkodrti se zhutněním    frakce 80 - 125 mm  tl. vrstvy 250 m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 pod gabiony horní vrstva 250 mm,  plocha 17 * 8,0  * 5,0  + filtr kolem patky 1,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*   8,0  * 6,0   * 0,25 =   816 * 0,25 =  204,0 m2</w:t>
        <w:tab/>
        <w:tab/>
        <w:tab/>
        <w:tab/>
        <w:tab/>
        <w:t xml:space="preserve">   204,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ka pro dlažbu z lomového kamene na cementovou maltu s vyspárování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tka na skalní podloží   40   * 0,6 * 0,5   =   12,0 m3   použít původní kámen</w:t>
        <w:tab/>
        <w:t xml:space="preserve">   12,0 m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ena kamene  odečtena v položce 12  m3* 740 Kč  = - 8880  Kč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átokamenné opevnění – gabiony zpracované na míst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ka  1.0  *  1. 0  *  147,5    =  147,5 m3</w:t>
        <w:tab/>
        <w:tab/>
        <w:tab/>
        <w:tab/>
        <w:tab/>
        <w:tab/>
        <w:t xml:space="preserve">  147,5 m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gabionů bude použitý očištěný kámen z dlažby 100 m3, cena kamene je v polož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čtena   100 m3 *  cena 1 m3  * -  740 kč     = -  74 000 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ah  - matrace  15 *   8,0 * 5,0 *0,5   +   2 *   8,0 * 4,0 * 0,5   =   332,0 m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matrací na svahu bude použit pouze nový kámen.</w:t>
        <w:tab/>
        <w:tab/>
        <w:tab/>
        <w:t xml:space="preserve">  </w:t>
        <w:tab/>
        <w:t xml:space="preserve">  332,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hoz z lomového kamene bez poštěrkování z terénu hmotnost do 200 kg           26,40 m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t původní kámen,  cena kamene v položce odečte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6,40 m3   * 740 Kč  = - 19 536 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ody z lomového kamene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,5  *  11,0  =  16,5 m2</w:t>
        <w:tab/>
        <w:tab/>
        <w:tab/>
        <w:tab/>
        <w:tab/>
        <w:tab/>
        <w:tab/>
        <w:tab/>
        <w:t>16,5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žba z lomového kamene do malty s vyplněním spár maltou a vyspárováním tl. 30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ocha dlažby:  plocha  rozebrané dlažby 1622 m2 – plocha gabionů , které část dlažb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hrazují  146,8  *  4,0 = 587,2 m2    1622 – 587,2 =  1034,8 m2</w:t>
        <w:tab/>
        <w:tab/>
        <w:tab/>
        <w:t>1034,8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lažbě z lomového kamene je částečně použitý kámen z původní dlažb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na kamene v položce odečtena  250 m3 * 740 Kč = - 185 000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pravení výtluků na příjezdové komunikaci směs kameniva a asfaltové emulze    15 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í spár dlažby z lomového kamene maltou cementovou do 70mm s vyspárování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lnění spárování na ponechané dlažbě z 50 %  0,5 * 424  m2  =   </w:t>
        <w:tab/>
        <w:tab/>
        <w:t>212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dopravních značek</w:t>
        <w:tab/>
        <w:tab/>
        <w:tab/>
        <w:tab/>
        <w:tab/>
        <w:tab/>
        <w:tab/>
        <w:tab/>
        <w:t xml:space="preserve">       5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nesení živočichů</w:t>
        <w:tab/>
        <w:tab/>
        <w:tab/>
        <w:tab/>
        <w:tab/>
        <w:tab/>
        <w:tab/>
        <w:tab/>
        <w:tab/>
        <w:t xml:space="preserve">  </w:t>
        <w:tab/>
        <w:t>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čištění dlažby z lomového kamene od porostu a očištění tlakovou vod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echaná dlažba</w:t>
        <w:tab/>
        <w:tab/>
        <w:t xml:space="preserve">   </w:t>
        <w:tab/>
        <w:tab/>
        <w:tab/>
        <w:tab/>
        <w:tab/>
        <w:tab/>
        <w:tab/>
        <w:t xml:space="preserve"> 424 m2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ekání spár do 70 mm  v dlažbě z lomového kamene</w:t>
        <w:tab/>
        <w:tab/>
        <w:tab/>
        <w:tab/>
        <w:t>212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bláta a hlinitého nánosu z komunikace  3 * 200 * 60   =                      36 00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urání podkladního betonu dlaže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objem dlažby : </w:t>
        <w:tab/>
        <w:tab/>
        <w:t xml:space="preserve">     186 * 11* 0,3   =   613,80 m3 (plocha 2046 m2) 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Dlažba pro částečné přespárování : </w:t>
        <w:tab/>
        <w:t xml:space="preserve">       80 * 5,3 * 0,3  =  127,20 m3 (plocha 424 m2)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Objem rozebírané dlažby :  </w:t>
        <w:tab/>
        <w:t xml:space="preserve">        613,80   -  127,20   =    486,60 m3 (plocha 1622 m2)</w:t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  <w:szCs w:val="16"/>
        </w:rPr>
      </w:pPr>
      <w:r>
        <w:rPr>
          <w:rFonts w:eastAsia="Times New Roman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22 m2       * 0,2      =    324,40 m3</w:t>
        <w:tab/>
        <w:tab/>
        <w:tab/>
        <w:tab/>
        <w:tab/>
        <w:tab/>
        <w:t xml:space="preserve">            324,4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ť z podkladního betonu dlažby      324,40  *  2,65   =                                            859,66 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doprava suti do 16 km, uložení na skládku za poplatek</w:t>
        <w:tab/>
        <w:t xml:space="preserve">              1859,81 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ť z očištěných kamenů od malty </w:t>
        <w:tab/>
        <w:tab/>
        <w:t>37,31 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ť  z podkladního betonu dlažby</w:t>
        <w:tab/>
        <w:tab/>
        <w:t>859,66 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ť ze staré konstrukce dlažeb , patky , podkladních vrstev a očištění dlažb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 dlažby vrstva hlíny a drnů   424 m2 *0.1 *1.6 = 67,84 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z hloubení patky 147,5 * 1,0 * 1,0 *2,0 =  295,0 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7,3  +  859,66 +  67,84 + 295  = 1259,81 t + 600 t ostatní mat zbytky, nepoužitelný kám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orovná doprava odřezané části komunikace odpad s asfaltem </w:t>
        <w:tab/>
        <w:tab/>
        <w:t xml:space="preserve">        3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 60m * š. 0,5 m * tl. 0.1 m  = 3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faltová cesta je nad částí opravované dlaž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kologický dohled z důvodu výskytu užovky podplamaté           </w:t>
        <w:tab/>
        <w:tab/>
        <w:t xml:space="preserve"> </w:t>
        <w:tab/>
        <w:t xml:space="preserve"> </w:t>
        <w:tab/>
        <w:t>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zebrání a složení zábradlí nad dlažbou</w:t>
        <w:tab/>
        <w:tab/>
        <w:tab/>
        <w:tab/>
        <w:tab/>
        <w:tab/>
        <w:t xml:space="preserve">  </w:t>
        <w:tab/>
        <w:t>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ný dohled E-ON při kácení, vypnutí </w:t>
        <w:tab/>
        <w:tab/>
        <w:t xml:space="preserve">   </w:t>
        <w:tab/>
        <w:t xml:space="preserve"> </w:t>
        <w:tab/>
        <w:tab/>
        <w:t xml:space="preserve">              </w:t>
        <w:tab/>
        <w:t>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Hloubení patky ve skále, kotvy – v případě nutnosti</w:t>
        <w:tab/>
        <w:tab/>
        <w:t xml:space="preserve">   </w:t>
        <w:tab/>
        <w:tab/>
        <w:t xml:space="preserve">    </w:t>
        <w:tab/>
        <w:t>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šení na délku   42 m výška 5m doba 20 dní</w:t>
        <w:tab/>
        <w:t xml:space="preserve">   </w:t>
        <w:tab/>
        <w:tab/>
        <w:tab/>
        <w:tab/>
        <w:t xml:space="preserve">       210 m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šení  v délce 42 m v místě sklonu  dlažby  ~  1 :  0,75  do pf 8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outlineLvl w:val="3"/>
    </w:pPr>
    <w:rPr>
      <w:rFonts w:ascii="Arial" w:hAnsi="Arial" w:eastAsia="Arial Unicode MS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extBodyIndent">
    <w:name w:val="Body Text Indent"/>
    <w:basedOn w:val="Normal"/>
    <w:pPr>
      <w:ind w:left="705" w:hanging="0"/>
    </w:pPr>
    <w:rPr>
      <w:i/>
      <w:szCs w:val="20"/>
    </w:rPr>
  </w:style>
  <w:style w:type="paragraph" w:styleId="Zkladntextodsazen3">
    <w:name w:val="Základní text odsazený 3"/>
    <w:basedOn w:val="Normal"/>
    <w:qFormat/>
    <w:pPr>
      <w:ind w:left="705" w:hanging="0"/>
    </w:pPr>
    <w:rPr>
      <w:rFonts w:ascii="Arial" w:hAnsi="Arial" w:cs="Arial"/>
      <w:bCs/>
    </w:rPr>
  </w:style>
  <w:style w:type="paragraph" w:styleId="Zkladntextodsazen2">
    <w:name w:val="Základní text odsazený 2"/>
    <w:basedOn w:val="Normal"/>
    <w:qFormat/>
    <w:pPr>
      <w:ind w:left="705" w:hanging="705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49:00Z</dcterms:created>
  <dc:creator>Trlica</dc:creator>
  <dc:description/>
  <cp:keywords/>
  <dc:language>en-US</dc:language>
  <cp:lastModifiedBy>Kutílková Marie</cp:lastModifiedBy>
  <cp:lastPrinted>2013-03-13T10:43:00Z</cp:lastPrinted>
  <dcterms:modified xsi:type="dcterms:W3CDTF">2014-04-07T11:37:00Z</dcterms:modified>
  <cp:revision>120</cp:revision>
  <dc:subject/>
  <dc:title> </dc:title>
</cp:coreProperties>
</file>