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zev stavby :</w:t>
      </w:r>
    </w:p>
    <w:p>
      <w:pPr>
        <w:pStyle w:val="Heading9"/>
        <w:spacing w:before="120" w:after="0"/>
        <w:rPr>
          <w:sz w:val="44"/>
          <w:szCs w:val="44"/>
        </w:rPr>
      </w:pPr>
      <w:r>
        <w:rPr>
          <w:sz w:val="44"/>
          <w:szCs w:val="44"/>
        </w:rPr>
        <w:t>GENERÁLNÍ REKONSTRUKCE TECHNOLOGICKÉHO ZAŘÍZENÍ             MVE LETOVICE</w:t>
      </w:r>
    </w:p>
    <w:p>
      <w:pPr>
        <w:pStyle w:val="Heading8"/>
        <w:spacing w:before="120" w:after="0"/>
        <w:rPr/>
      </w:pPr>
      <w:r>
        <w:rPr/>
        <w:t xml:space="preserve">Projek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/>
      </w:pPr>
      <w:r>
        <w:rPr/>
        <w:t>G. ROZPOČET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AH :</w:t>
      </w:r>
    </w:p>
    <w:p>
      <w:pPr>
        <w:pStyle w:val="Normal"/>
        <w:tabs>
          <w:tab w:val="clear" w:pos="709"/>
          <w:tab w:val="left" w:pos="2340" w:leader="none"/>
          <w:tab w:val="left" w:pos="2880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34"/>
        </w:rPr>
        <w:t xml:space="preserve">                   </w:t>
      </w:r>
      <w:r>
        <w:rPr>
          <w:rFonts w:cs="Arial" w:ascii="Arial" w:hAnsi="Arial"/>
          <w:sz w:val="34"/>
        </w:rPr>
        <w:tab/>
      </w:r>
      <w:r>
        <w:rPr>
          <w:rFonts w:cs="Arial" w:ascii="Arial" w:hAnsi="Arial"/>
          <w:b/>
          <w:sz w:val="22"/>
        </w:rPr>
        <w:t xml:space="preserve">G.1. </w:t>
        <w:tab/>
        <w:t>Všeobecně</w:t>
      </w:r>
    </w:p>
    <w:p>
      <w:pPr>
        <w:pStyle w:val="Heading3"/>
        <w:tabs>
          <w:tab w:val="clear" w:pos="709"/>
          <w:tab w:val="left" w:pos="2340" w:leader="none"/>
          <w:tab w:val="left" w:pos="2880" w:leader="none"/>
        </w:tabs>
        <w:rPr>
          <w:sz w:val="22"/>
        </w:rPr>
      </w:pPr>
      <w:r>
        <w:rPr>
          <w:rFonts w:eastAsia="Arial"/>
        </w:rPr>
        <w:t xml:space="preserve">                      </w:t>
      </w:r>
      <w:r>
        <w:rPr/>
        <w:tab/>
      </w:r>
      <w:r>
        <w:rPr>
          <w:sz w:val="22"/>
        </w:rPr>
        <w:t xml:space="preserve">G.2. </w:t>
        <w:tab/>
        <w:t>Rozpočet strojně-technologické části</w:t>
      </w:r>
    </w:p>
    <w:p>
      <w:pPr>
        <w:pStyle w:val="Heading3"/>
        <w:tabs>
          <w:tab w:val="clear" w:pos="709"/>
          <w:tab w:val="left" w:pos="2340" w:leader="none"/>
          <w:tab w:val="left" w:pos="2880" w:leader="none"/>
        </w:tabs>
        <w:rPr>
          <w:sz w:val="22"/>
        </w:rPr>
      </w:pPr>
      <w:r>
        <w:rPr>
          <w:sz w:val="22"/>
        </w:rPr>
        <w:tab/>
        <w:t xml:space="preserve">G.3. </w:t>
        <w:tab/>
        <w:t xml:space="preserve">Rozpočet elektrotechnologické části </w:t>
      </w:r>
    </w:p>
    <w:p>
      <w:pPr>
        <w:pStyle w:val="Heading3"/>
        <w:tabs>
          <w:tab w:val="clear" w:pos="709"/>
          <w:tab w:val="left" w:pos="2340" w:leader="none"/>
          <w:tab w:val="left" w:pos="2880" w:leader="none"/>
        </w:tabs>
        <w:rPr>
          <w:sz w:val="22"/>
        </w:rPr>
      </w:pPr>
      <w:r>
        <w:rPr>
          <w:sz w:val="22"/>
        </w:rPr>
        <w:tab/>
        <w:t xml:space="preserve">G.4. </w:t>
        <w:tab/>
        <w:t>Rozpočet  části další společná zařízení</w:t>
      </w:r>
    </w:p>
    <w:p>
      <w:pPr>
        <w:pStyle w:val="Heading3"/>
        <w:tabs>
          <w:tab w:val="clear" w:pos="709"/>
          <w:tab w:val="left" w:pos="2340" w:leader="none"/>
          <w:tab w:val="left" w:pos="2880" w:leader="none"/>
        </w:tabs>
        <w:rPr/>
      </w:pPr>
      <w:r>
        <w:rPr>
          <w:rFonts w:eastAsia="Arial"/>
        </w:rPr>
        <w:t xml:space="preserve">                                   </w:t>
      </w:r>
      <w:r>
        <w:rPr/>
        <w:tab/>
      </w:r>
      <w:r>
        <w:rPr>
          <w:sz w:val="22"/>
        </w:rPr>
        <w:t xml:space="preserve">G.5. </w:t>
        <w:tab/>
        <w:t>Rekapitulace nákladů</w:t>
      </w:r>
    </w:p>
    <w:p>
      <w:pPr>
        <w:pStyle w:val="Normal"/>
        <w:tabs>
          <w:tab w:val="clear" w:pos="709"/>
          <w:tab w:val="left" w:pos="2340" w:leader="none"/>
          <w:tab w:val="left" w:pos="28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</w:p>
    <w:p>
      <w:pPr>
        <w:pStyle w:val="Normal"/>
        <w:tabs>
          <w:tab w:val="clear" w:pos="709"/>
          <w:tab w:val="left" w:pos="1800" w:leader="none"/>
          <w:tab w:val="left" w:pos="25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800" w:leader="none"/>
          <w:tab w:val="left" w:pos="2520" w:leader="none"/>
        </w:tabs>
        <w:rPr>
          <w:rFonts w:ascii="Arial" w:hAnsi="Arial" w:cs="Arial"/>
          <w:b/>
          <w:b/>
          <w:sz w:val="22"/>
          <w:szCs w:val="22"/>
        </w:rPr>
      </w:pPr>
      <w:r>
        <w:rPr/>
        <w:tab/>
      </w:r>
      <w:r>
        <w:rPr>
          <w:rFonts w:cs="Arial" w:ascii="Arial" w:hAnsi="Arial"/>
        </w:rPr>
        <w:t xml:space="preserve">         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</w:tabs>
        <w:rPr>
          <w:rFonts w:ascii="Arial" w:hAnsi="Arial" w:cs="Arial"/>
          <w:b/>
          <w:b/>
          <w:bCs/>
          <w:sz w:val="22"/>
        </w:rPr>
      </w:pPr>
      <w:r>
        <w:rPr/>
        <w:t xml:space="preserve">                                    </w:t>
      </w:r>
      <w:r>
        <w:rPr/>
        <w:tab/>
        <w:t xml:space="preserve">     </w:t>
        <w:tab/>
      </w:r>
    </w:p>
    <w:p>
      <w:pPr>
        <w:pStyle w:val="Heading3"/>
        <w:tabs>
          <w:tab w:val="clear" w:pos="709"/>
          <w:tab w:val="left" w:pos="2520" w:leader="none"/>
          <w:tab w:val="left" w:pos="2880" w:leader="none"/>
        </w:tabs>
        <w:rPr>
          <w:sz w:val="22"/>
        </w:rPr>
      </w:pPr>
      <w:r>
        <w:rPr>
          <w:rFonts w:eastAsia="Arial"/>
          <w:sz w:val="22"/>
        </w:rPr>
        <w:t xml:space="preserve">                                        </w:t>
      </w:r>
      <w:r>
        <w:rPr>
          <w:sz w:val="22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U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Květen 2011</w:t>
      </w:r>
    </w:p>
    <w:p>
      <w:pPr>
        <w:pStyle w:val="Heading5"/>
        <w:rPr>
          <w:caps/>
          <w:color w:val="000000"/>
          <w:szCs w:val="22"/>
        </w:rPr>
      </w:pPr>
      <w:r>
        <w:rPr>
          <w:color w:val="000000"/>
        </w:rPr>
        <w:t xml:space="preserve">G.1. </w:t>
      </w:r>
      <w:r>
        <w:rPr>
          <w:caps/>
          <w:color w:val="000000"/>
          <w:szCs w:val="22"/>
        </w:rPr>
        <w:t>VŠEOBECNĚ</w:t>
      </w:r>
    </w:p>
    <w:p>
      <w:pPr>
        <w:pStyle w:val="Normal"/>
        <w:rPr>
          <w:caps/>
          <w:color w:val="000000"/>
          <w:szCs w:val="22"/>
        </w:rPr>
      </w:pPr>
      <w:r>
        <w:rPr>
          <w:caps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ny rozpočtových položek nezahrnují DPH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ozsah prací pro jednotlivé položky rozpočtu odpovídá specifikaci projekt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5"/>
        <w:rPr>
          <w:caps/>
          <w:color w:val="000000"/>
          <w:szCs w:val="22"/>
        </w:rPr>
      </w:pPr>
      <w:r>
        <w:rPr>
          <w:color w:val="000000"/>
        </w:rPr>
        <w:t xml:space="preserve">G.2. </w:t>
      </w:r>
      <w:r>
        <w:rPr>
          <w:caps/>
          <w:color w:val="000000"/>
          <w:szCs w:val="22"/>
        </w:rPr>
        <w:t>rozpočet strojně-technologické části</w:t>
      </w:r>
    </w:p>
    <w:p>
      <w:pPr>
        <w:pStyle w:val="Normal"/>
        <w:rPr>
          <w:caps/>
          <w:color w:val="000000"/>
          <w:szCs w:val="22"/>
        </w:rPr>
      </w:pPr>
      <w:r>
        <w:rPr>
          <w:caps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G.2.1. Nové soustrojí TG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01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873"/>
        <w:gridCol w:w="5040"/>
        <w:gridCol w:w="1434"/>
        <w:gridCol w:w="1074"/>
      </w:tblGrid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čís. pol.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jedn.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položky</w:t>
            </w:r>
          </w:p>
        </w:tc>
        <w:tc>
          <w:tcPr>
            <w:tcW w:w="14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motnost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Kč/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t/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řívodní potrubí s klapkovými uzávěry</w:t>
            </w:r>
          </w:p>
        </w:tc>
        <w:tc>
          <w:tcPr>
            <w:tcW w:w="14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ontáž kompletního původního přívodního potrubí DN 40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ks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ávka zaslepovacích přírub DN 400 PN 10, včetně těsnícího a spojovacího materiálu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ávka nového kompletního přívodního potrubí DN 400/500 PN 6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ks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konstrukce klapkových uzávěrů DN 400 PN 1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táž nového přívodního potrubí a rekonstruovaných klapkových uzávěrů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urbína a generátor TG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ontáž původního kompletního turbosoustrojí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s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dávka nové turbíny Francis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29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s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ávka nového asynchronního generátoru s kotevním rámem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29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táž kompletního nového turbosoustrojí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29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obné stavební práce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Úpravy související s osazením kužele savky nové turbíny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enter" w:pos="647" w:leader="none"/>
                <w:tab w:val="right" w:pos="129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Úpravy podlahy související s osazením rámů nového turbosoustrojí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rava hrdlového spoje výtokového betonového potrubí Ø100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29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rava stěny výtokového objektu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29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tatní položky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koušky individuální, předkomplexní, komplexní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29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školení obsluhy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29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kušební provoz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enter" w:pos="647" w:leader="none"/>
                <w:tab w:val="right" w:pos="129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chnická dokumentace předaná objednateli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29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kvidace odpadů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29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prava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29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LKEM NOVÉ SOUSTROJÍ TG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G.2.2. Rekonstrukce soustrojí TG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8894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873"/>
        <w:gridCol w:w="5040"/>
        <w:gridCol w:w="1327"/>
        <w:gridCol w:w="1074"/>
      </w:tblGrid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čís. pol.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jedn.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položky</w:t>
            </w:r>
          </w:p>
        </w:tc>
        <w:tc>
          <w:tcPr>
            <w:tcW w:w="13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motnost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Kč/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t/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řívodní potrubí s klapkovým uzávěrem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ontáž kompletního původního přívodního potrubí DN 3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0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s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ávka zaslepovací příruby DN 300 PN 6, včetně těsnícího a spojovacího materiálu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0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ávka nového kompletního přívodního potrubí DN 300 PN 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0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s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konstrukce stávajícího bezpřírubového klapkového uzávěru DN 300 PN 1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0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s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konstrukce stávající montážní vložky DN 300 PN 10 před turbínou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0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táž nového přívodního potrubí a rekonstruovaného klapkového uzávěru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0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urbína a generátor TG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ontáž kompletního turbosoustrojí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s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konstrukce stávající spirální turbíny Francis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0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s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ávka nového asynchronního generátoru s kotevní deskou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táž kompletního rekonstruovaného turbosoustrojí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obné stavební práce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Úpravy prostupu savky ve stěně strojovny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Úpravy pro osazení kotevních desek turbosoustrojí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tatní položky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koušky individuální, předkomplexní, komplexní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školení obsluhy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enter" w:pos="593" w:leader="none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kušební provoz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chnická dokumentace předaná objednateli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kvidace odpadů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enter" w:pos="593" w:leader="none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prava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LKEM REKONSTR. SOUSTROJÍ TG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G.2.3. Rekonstrukce soustrojí TG3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8894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873"/>
        <w:gridCol w:w="5040"/>
        <w:gridCol w:w="1327"/>
        <w:gridCol w:w="1074"/>
      </w:tblGrid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čís. pol.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jedn.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položky</w:t>
            </w:r>
          </w:p>
        </w:tc>
        <w:tc>
          <w:tcPr>
            <w:tcW w:w="13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motnost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Kč/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t/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řívodní potrubí s klapkovým uzávěrem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ontáž kompletního původního přívodního potrubí DN 3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0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s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ávka zaslepovací příruby DN 300 PN 6, včetně těsnícího a spojovacího materiálu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ávka nového kompletního přívodního potrubí DN 300 PN 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s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konstrukce stávajícího bezpřírubového klapkového uzávěru DN 300 PN 1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0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táž nového přívodního potrubí a rekonstruovaného klapkového uzávěru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0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urbína a generátor TG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ontáž kompletního turbosoustrojí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s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konstrukce stávající vertikální čerpadlové turbíny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0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s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ávka nového asynchronního generátoru s nástavcem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táž kompletního rekonstruovaného turbosoustrojí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tatní položky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koušky individuální, předkomplexní, komplexní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školení obsluhy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enter" w:pos="593" w:leader="none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kušební provoz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chnická dokumentace předaná objednateli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enter" w:pos="593" w:leader="none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kvidace odpadů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prava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LKEM REKONSTR. SOUSTROJÍ TG3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G.2.4. Rekonstrukce společného zařízen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8894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873"/>
        <w:gridCol w:w="5040"/>
        <w:gridCol w:w="1327"/>
        <w:gridCol w:w="1074"/>
      </w:tblGrid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čís. pol.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jedn.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položky</w:t>
            </w:r>
          </w:p>
        </w:tc>
        <w:tc>
          <w:tcPr>
            <w:tcW w:w="13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motnost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Kč/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t/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lapkové uzávěry asanačních výpustí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ks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ontáž existujících klapek DN 200, včetně montážních vložek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0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ks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ávka zaslepovacích přírub DN 200 PN 10, včetně těsnícího a spojovacího materiálu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0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ks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ávka nových montážních vložek DN 200 PN 10 včetně těsnícího a spojovacího materiálu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0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ks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konstrukce stávajícího asanačních klapkových uzávěrů DN 200 PN 1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sad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táž klapkových uzávěrů asanačních výpustí a montážních vložek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ydraulický agregát pro klapkové uzávěry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s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ontáž stávajícího hydraulického agregátu a propojovacího potrubí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enter" w:pos="593" w:leader="none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s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konstrukce a revize stávajícího hydraulického agregátu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ze a kontrola stávajícího  propojovacího potrubí mezi agregátem a servomotory klapkových uzávěrů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táž hydraulického agregátu včetně propojovacího potrubí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řístupové lávky a schody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s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ontáž existující přístupové lávky nad savkou TG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s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ávka nové zvýšené lávky nad TG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s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táž nové lávky na stavbě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s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hlídka a revize existující lávky nad vývarem výpustí, oprava nátěru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tatní položky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koušky individuální, předkomplexní, komplexní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školení obsluhy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enter" w:pos="593" w:leader="none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kušební provoz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ada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chnická dokumentace předaná objednateli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enter" w:pos="593" w:leader="none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kvidace odpadů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prava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LKEM REKONSTRUKCE SPOLEČ.ZAŘÍZENÍ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187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5"/>
        <w:rPr>
          <w:caps/>
          <w:color w:val="FF0000"/>
          <w:szCs w:val="22"/>
        </w:rPr>
      </w:pPr>
      <w:r>
        <w:rPr>
          <w:color w:val="000000"/>
        </w:rPr>
        <w:t xml:space="preserve">G.3. </w:t>
      </w:r>
      <w:r>
        <w:rPr>
          <w:caps/>
          <w:color w:val="000000"/>
          <w:szCs w:val="22"/>
        </w:rPr>
        <w:t>rozpočet ELEKTROTECHNOLOGICKÉ části –</w:t>
      </w:r>
      <w:r>
        <w:rPr>
          <w:caps/>
          <w:color w:val="FF0000"/>
          <w:szCs w:val="22"/>
        </w:rPr>
        <w:t xml:space="preserve"> totožný rozpočet je poskytnutý též ve formátu EXCEL.</w:t>
      </w:r>
    </w:p>
    <w:p>
      <w:pPr>
        <w:pStyle w:val="Normal"/>
        <w:rPr>
          <w:caps/>
          <w:color w:val="000000"/>
          <w:szCs w:val="22"/>
        </w:rPr>
      </w:pPr>
      <w:r>
        <w:rPr>
          <w:caps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5429885" cy="8801100"/>
            <wp:effectExtent l="0" t="0" r="0" b="0"/>
            <wp:wrapTight wrapText="bothSides">
              <wp:wrapPolygon edited="0">
                <wp:start x="-37" y="0"/>
                <wp:lineTo x="-37" y="21575"/>
                <wp:lineTo x="21599" y="21575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14300</wp:posOffset>
            </wp:positionV>
            <wp:extent cx="5043170" cy="8883650"/>
            <wp:effectExtent l="0" t="0" r="0" b="0"/>
            <wp:wrapTight wrapText="bothSides">
              <wp:wrapPolygon edited="0">
                <wp:start x="-40" y="0"/>
                <wp:lineTo x="-40" y="21575"/>
                <wp:lineTo x="21600" y="21575"/>
                <wp:lineTo x="21600" y="0"/>
                <wp:lineTo x="-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878830" cy="8933815"/>
            <wp:effectExtent l="0" t="0" r="0" b="0"/>
            <wp:wrapTight wrapText="bothSides">
              <wp:wrapPolygon edited="0">
                <wp:start x="-35" y="0"/>
                <wp:lineTo x="-35" y="21575"/>
                <wp:lineTo x="21600" y="21575"/>
                <wp:lineTo x="21600" y="0"/>
                <wp:lineTo x="-3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893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drawing>
          <wp:anchor behindDoc="1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114300</wp:posOffset>
            </wp:positionV>
            <wp:extent cx="4334510" cy="8869680"/>
            <wp:effectExtent l="0" t="0" r="0" b="0"/>
            <wp:wrapTight wrapText="bothSides">
              <wp:wrapPolygon edited="0">
                <wp:start x="-47" y="0"/>
                <wp:lineTo x="-47" y="21575"/>
                <wp:lineTo x="21600" y="21575"/>
                <wp:lineTo x="21600" y="0"/>
                <wp:lineTo x="-4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886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drawing>
          <wp:anchor behindDoc="1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114300</wp:posOffset>
            </wp:positionV>
            <wp:extent cx="4530725" cy="8869680"/>
            <wp:effectExtent l="0" t="0" r="0" b="0"/>
            <wp:wrapTight wrapText="bothSides">
              <wp:wrapPolygon edited="0">
                <wp:start x="-45" y="0"/>
                <wp:lineTo x="-45" y="21575"/>
                <wp:lineTo x="21600" y="21575"/>
                <wp:lineTo x="21600" y="0"/>
                <wp:lineTo x="-4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886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G.4. DALŠÍ SPOLEČNÁ ZAŘÍZEN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8096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134"/>
        <w:gridCol w:w="4817"/>
        <w:gridCol w:w="1402"/>
        <w:gridCol w:w="163"/>
      </w:tblGrid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čís. pol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jedn.</w:t>
            </w:r>
          </w:p>
        </w:tc>
        <w:tc>
          <w:tcPr>
            <w:tcW w:w="4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položky</w:t>
            </w:r>
          </w:p>
        </w:tc>
        <w:tc>
          <w:tcPr>
            <w:tcW w:w="14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</w:t>
            </w:r>
          </w:p>
        </w:tc>
        <w:tc>
          <w:tcPr>
            <w:tcW w:w="16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Kč/</w:t>
            </w:r>
          </w:p>
        </w:tc>
        <w:tc>
          <w:tcPr>
            <w:tcW w:w="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lší společná zařízení</w:t>
            </w:r>
          </w:p>
        </w:tc>
        <w:tc>
          <w:tcPr>
            <w:tcW w:w="1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omplet</w:t>
            </w:r>
          </w:p>
        </w:tc>
        <w:tc>
          <w:tcPr>
            <w:tcW w:w="4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onstrukce přístupových lávek (výměna za nové z nekorozivního materiálu v provedení bezúdržbovém, splnění předpisů BOZ)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0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omplet</w:t>
            </w:r>
          </w:p>
        </w:tc>
        <w:tc>
          <w:tcPr>
            <w:tcW w:w="4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alba (použitá barva bude akceptovat prostředí strojovny – chlad, vlhkost, prašnost)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0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omplet</w:t>
            </w:r>
          </w:p>
        </w:tc>
        <w:tc>
          <w:tcPr>
            <w:tcW w:w="4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onstrukce povrchu betonové podlahy v celé výměře spodní strojovny (povrch bude akceptovat prostředí nadměrně zatíženého strojírenského provozu)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0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omplet</w:t>
            </w:r>
          </w:p>
        </w:tc>
        <w:tc>
          <w:tcPr>
            <w:tcW w:w="4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táž osvětlení ve strojovně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07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 další společná zařízení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07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3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G.5. REKAPITULACE NÁKLADŮ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ROJNĚ-TECHNOLOGICKÁ ČÁST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- Nové soustrojí TG1                                                                   </w:t>
        <w:tab/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Rekonstrukce soustrojí TG2</w:t>
        <w:tab/>
        <w:t xml:space="preserve">   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Rekonstrukce soustrojí TG3   </w:t>
        <w:tab/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Rekonstrukce společného zařízení    </w:t>
        <w:tab/>
        <w:t xml:space="preserve">   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Celkem strojně-technologická část</w:t>
        <w:tab/>
        <w:tab/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ELEKTROTECHNOLOGICKÁ ČÁST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- Rozvaděč RG1                                                                   </w:t>
        <w:tab/>
        <w:t xml:space="preserve">     </w:t>
      </w:r>
    </w:p>
    <w:p>
      <w:pPr>
        <w:pStyle w:val="Normal"/>
        <w:tabs>
          <w:tab w:val="clear" w:pos="709"/>
          <w:tab w:val="left" w:pos="66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Rozvaděč RG2</w:t>
        <w:tab/>
        <w:t xml:space="preserve">   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Rozvaděč RG3   </w:t>
        <w:tab/>
        <w:t xml:space="preserve">     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Rozvaděč RH1    </w:t>
        <w:tab/>
        <w:t xml:space="preserve">     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Technologie</w:t>
        <w:tab/>
        <w:t xml:space="preserve">     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NN kabeláž, instalační a drobný materiál</w:t>
        <w:tab/>
        <w:t xml:space="preserve">     </w:t>
      </w:r>
    </w:p>
    <w:p>
      <w:pPr>
        <w:pStyle w:val="Normal"/>
        <w:tabs>
          <w:tab w:val="clear" w:pos="709"/>
          <w:tab w:val="left" w:pos="66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Doplňkové práce a montáž celkem</w:t>
        <w:tab/>
        <w:t xml:space="preserve">   </w:t>
        <w:tab/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VRN </w:t>
        <w:tab/>
        <w:t xml:space="preserve">     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Celkem elektrotechnologická část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ALŠÍ SPOLEČNÁ ZAŘÍZENÍ - ČÁST</w:t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Rekonstrukce přístupových lávek</w:t>
      </w: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tabs>
          <w:tab w:val="clear" w:pos="709"/>
          <w:tab w:val="left" w:pos="66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Výmalba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  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Rekonstrukce povrchu betonové podlahy v celé výměře spodní strojovny</w:t>
      </w: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Demontáž osvětlení ve strojovně</w:t>
      </w:r>
      <w:r>
        <w:rPr>
          <w:rFonts w:cs="Arial" w:ascii="Arial" w:hAnsi="Arial"/>
          <w:color w:val="000000"/>
          <w:sz w:val="22"/>
        </w:rPr>
        <w:t xml:space="preserve">    </w:t>
        <w:tab/>
        <w:t xml:space="preserve">   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Celkem další společná zařízení - část</w:t>
        <w:tab/>
        <w:t xml:space="preserve">   </w:t>
        <w:tab/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CELKEM STROJNÍ + ELEKTROČÁST + DALŠÍ SPOLEČNÁ ZAŘÍZENÍ</w:t>
        <w:tab/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--------------</w:t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--------</w:t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---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</w:rPr>
      <w:t xml:space="preserve">Strana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11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(celkem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NUMPAGES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11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2"/>
      </w:rPr>
    </w:pPr>
    <w:r>
      <w:rPr>
        <w:rFonts w:cs="Arial" w:ascii="Arial" w:hAnsi="Arial"/>
        <w:i/>
        <w:iCs/>
        <w:sz w:val="22"/>
      </w:rPr>
      <w:t>Generální rekonstrukce technologického zařízení MVE Letovice</w:t>
    </w:r>
  </w:p>
  <w:p>
    <w:pPr>
      <w:pStyle w:val="Header"/>
      <w:rPr>
        <w:rFonts w:ascii="Arial" w:hAnsi="Arial" w:cs="Arial"/>
        <w:i/>
        <w:i/>
        <w:iCs/>
        <w:sz w:val="22"/>
        <w:u w:val="single"/>
      </w:rPr>
    </w:pPr>
    <w:r>
      <w:rPr>
        <w:rFonts w:cs="Arial" w:ascii="Arial" w:hAnsi="Arial"/>
        <w:i/>
        <w:iCs/>
        <w:sz w:val="22"/>
        <w:u w:val="single"/>
      </w:rPr>
      <w:t xml:space="preserve">Projekt                                                                                                                     G. Rozpoče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jc w:val="center"/>
      <w:outlineLvl w:val="8"/>
    </w:pPr>
    <w:rPr>
      <w:rFonts w:ascii="Arial" w:hAnsi="Arial" w:cs="Arial"/>
      <w:b/>
      <w:sz w:val="5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9:31:00Z</dcterms:created>
  <dc:creator>Ing. Jaromír Florian</dc:creator>
  <dc:description/>
  <cp:keywords/>
  <dc:language>en-US</dc:language>
  <cp:lastModifiedBy>ridka@pmo.cz</cp:lastModifiedBy>
  <cp:lastPrinted>2011-05-30T07:11:00Z</cp:lastPrinted>
  <dcterms:modified xsi:type="dcterms:W3CDTF">2014-08-05T13:09:00Z</dcterms:modified>
  <cp:revision>20</cp:revision>
  <dc:subject/>
  <dc:title>Název stavby :</dc:title>
</cp:coreProperties>
</file>