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:  567303306*e-mail: jansky@profat.ji.cz</w:t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ÚPRAVA VĚTRÁNÍ LABORATOŘE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ODDĚLENÍ CHEMIE-SPALOVNA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SVU JIHLA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left="1440" w:hanging="0"/>
        <w:rPr/>
      </w:pPr>
      <w:r>
        <w:rPr>
          <w:sz w:val="22"/>
          <w:szCs w:val="22"/>
        </w:rPr>
        <w:t xml:space="preserve">INVESTOR :  </w:t>
        <w:tab/>
        <w:t xml:space="preserve"> SVU JIHLAVA, Rantířovská 94/20, Jihlava, 586 01, </w:t>
      </w:r>
    </w:p>
    <w:p>
      <w:pPr>
        <w:pStyle w:val="Normal"/>
        <w:autoSpaceDE w:val="false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 w:val="24"/>
        </w:rPr>
        <w:t>PROJEKT PRO REALIZACI STAVBY</w:t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Odstavecseseznamem"/>
        <w:ind w:left="567"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1.4B VZDUCHOTECHNIK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TECHNICKÁ ZPRÁVA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Jihlava :     prosinec 2018</w:t>
        <w:tab/>
        <w:tab/>
        <w:tab/>
        <w:t xml:space="preserve">                         Zakázkové číslo: 125-18-P</w:t>
      </w:r>
    </w:p>
    <w:p>
      <w:pPr>
        <w:pStyle w:val="Heading7"/>
        <w:rPr>
          <w:szCs w:val="24"/>
        </w:rPr>
      </w:pPr>
      <w:r>
        <w:rPr>
          <w:szCs w:val="24"/>
        </w:rPr>
        <w:t>Vypracoval :  Ing. Jiří Jánský                                                            Počet stran 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 řeší úpravu stávajícího větrání laboratoře oddělení chemie-spalov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ávající sta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laboratoře je odsáván dvěma samostatnými ventilátory. Jeden slouží o odvodu produktů spalin ze elektrických spalovacích pecí, druhý na odvod vzduchu z chemické digestoře / odsávaní par kyseliny sýrové/</w:t>
      </w:r>
    </w:p>
    <w:p>
      <w:pPr>
        <w:pStyle w:val="Normal"/>
        <w:rPr/>
      </w:pPr>
      <w:r>
        <w:rPr>
          <w:sz w:val="24"/>
          <w:szCs w:val="24"/>
        </w:rPr>
        <w:t xml:space="preserve">Pro odvod kyseliny sýrové byl nově vyměněn ventilátor, nově je osazen radiální plastový ventilátor SEAT 25 s příkonem motoru 1,5 k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e výkonových křivek je ventilátor schopen odvést 2 000 až 3 000 m3/h při tlakové ztrátě do 1200 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tilátor pro odvod produktů od spalování nemá štítek, lze ale předpokládat vzhledem ke stejným rozměrům za podobně výkonný ventilá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tilátory jsou uváděny do chodu ručně obslu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vod vzduchu do prostoru laboratoře není nijak technicky řešen, obsluha zajišťuje přívod vzduchu pomocí pootevřeného okna nebo dveř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vrh řeš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ý ventilátor pro odvod škodlivin z digestoře bude využit pro společné odsávaní jak z digestoře, tak splodin hoř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ávající ventilátor pro odvod splodin hoření bude využit jako přívodní ventilátor větracího vzduc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 důvodu snížení energetické náročnosti procesu větrání je do systému větrání navržen deskový rekuperační výměník s chemickou odolnosti firmy ATREA, typ RVZ-P-K/G-280 s tepelnou účinností přenosu tepla nad 70%. pro dohřev větracího vzduchu je do přívodního potrubí vložen elektrický ohřívač vzduchu MBE-250/4 R2 s možností automatické teploty vzduchu  dle nastavené teploty na ohřívači nebo  externě externím čidlem teploty v prostoru /například TGBR 430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případě vypnutí ventilátoru je nutno zajistit doběh cca 2 minuty pro odchlazení zbytkového tepla v el. ohřívač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lze instalovat spínač pro sepnutí útlumu teploty ohřevu vzduchu, v případě sepnutí útlumu se sníží výstupní teplota cca o 4°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vodní vzduchu je veden potrubím DN 250 / kruhové SPIRO potrubí/ do prostoru laboratoře a je ukončeno textilní výústkou DN 250, délky 1900 mm. Textilní výústka bude kotvena pomocí lišty ke strop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vod vzduch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odvod vzduchu je využit stávající rozvod od stavebně provedené šachty k ventilátoru. Od ventilátoru je potrubí vedeno k deskovému rekuperátoru a z rekuperátoru stávajícím potrubím druhého ventilátoru do venkovního prostředí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e stavebně provedené šachty jsou vyvedeny tři samostatné vývod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nejvyšším místě je vyvedeno potrubí DN 125 pro odvod splodin hoření z elektrických pecí. Na rozvodu jsou osazeny tři talířové ventily DN 100, odváděné množství na ventil je 70 m3/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 digestoře je provedeno samostatné odsávaní potrubím DN 160. Potrubí bude provedeno z kyselinoodolného materiálu / například novodur/. Potrubí pro odvod kyselých par z digestoře bide po obvodě opatřeno otvory o průměru 20 mm., celkem 15 děr v řadě a 9 řad po obvodě, celkem135 otvorů. Odsávané množství z digestoře je 450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lší odsávají kyselých par je navrženo z prostoru pod digestoří potrubím DN 100 / pozinkované SPIRO potrubí/ Na potrubí jsou osazeny talířové ventily IT 100, </w:t>
      </w:r>
      <w:r>
        <w:rPr>
          <w:sz w:val="24"/>
          <w:szCs w:val="24"/>
        </w:rPr>
        <w:t>odváděné množství na ventil je 70 m3/h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Na všech odvodních potrubích jsou osazeny klapky pro zaregulování jmenovitých průto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počtové parametry větrání laboratoře -spalov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lkový jmenovitý výkon </w:t>
        <w:tab/>
        <w:tab/>
        <w:tab/>
        <w:t>800 m3/h</w:t>
      </w:r>
    </w:p>
    <w:p>
      <w:pPr>
        <w:pStyle w:val="Normal"/>
        <w:rPr>
          <w:sz w:val="24"/>
        </w:rPr>
      </w:pPr>
      <w:r>
        <w:rPr>
          <w:sz w:val="24"/>
        </w:rPr>
        <w:t>Maximální krátkodobá výkon větrání</w:t>
        <w:tab/>
        <w:tab/>
        <w:t>1200 m3/h</w:t>
      </w:r>
    </w:p>
    <w:p>
      <w:pPr>
        <w:pStyle w:val="Normal"/>
        <w:rPr>
          <w:sz w:val="24"/>
        </w:rPr>
      </w:pPr>
      <w:r>
        <w:rPr>
          <w:sz w:val="24"/>
        </w:rPr>
        <w:t>El příkon ohřívače vzduchu</w:t>
        <w:tab/>
        <w:tab/>
        <w:tab/>
        <w:t>4 kW</w:t>
      </w:r>
    </w:p>
    <w:p>
      <w:pPr>
        <w:pStyle w:val="Normal"/>
        <w:rPr>
          <w:sz w:val="24"/>
        </w:rPr>
      </w:pPr>
      <w:r>
        <w:rPr>
          <w:sz w:val="24"/>
        </w:rPr>
        <w:t>El. příkon ventilátoirů</w:t>
        <w:tab/>
        <w:tab/>
        <w:tab/>
        <w:tab/>
        <w:t>2x1,5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 Jihlavě, 7.12..2018</w:t>
        <w:tab/>
        <w:tab/>
        <w:tab/>
        <w:tab/>
        <w:tab/>
        <w:t>Ing. Jiří Jánsk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ROFat Jihlava</w:t>
      </w:r>
    </w:p>
    <w:sectPr>
      <w:headerReference w:type="default" r:id="rId2"/>
      <w:type w:val="nextPage"/>
      <w:pgSz w:w="11906" w:h="16838"/>
      <w:pgMar w:left="1134" w:right="992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ahoma" w:hAnsi="Tahoma" w:eastAsia="Calibri" w:cs="Tahoma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08:00Z</dcterms:created>
  <dc:creator>7</dc:creator>
  <dc:description>Filtr T602 id:</dc:description>
  <cp:keywords/>
  <dc:language>en-US</dc:language>
  <cp:lastModifiedBy>Profat2W8</cp:lastModifiedBy>
  <cp:lastPrinted>2016-07-14T14:42:00Z</cp:lastPrinted>
  <dcterms:modified xsi:type="dcterms:W3CDTF">2018-12-07T07:48:00Z</dcterms:modified>
  <cp:revision>10</cp:revision>
  <dc:subject/>
  <dc:title> </dc:title>
</cp:coreProperties>
</file>