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       </w:t>
        <w:tab/>
        <w:t xml:space="preserve">         OBDOBÍ:   2020 -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KUŘIMK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Lokalita č. 7.3 – dodavatelsky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uřim, cca 60 m pod mostem u bývalé ČOV, ř. km 7,080 – lávka u základní školy,</w:t>
        <w:br/>
        <w:t>ř. km 9,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2"/>
        <w:jc w:val="both"/>
        <w:rPr/>
      </w:pPr>
      <w:r>
        <w:rPr/>
        <w:t>Jedná se o pokos pravého a levého břehu toku Kuřimka v úseku od cca 60 m pod mostem u bývalé ČOV po lávku u základní škol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robný popis úseku a požadovaných prac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lková délka úseku – 2 412 m, orientační výměra je 20 0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ílčí úsek 1</w:t>
      </w:r>
      <w:r>
        <w:rPr/>
        <w:t xml:space="preserve"> – od cca 60 m pod mostem u bývalé ČOV po betonový most v ř. km 7,48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ílčí úsek 2</w:t>
      </w:r>
      <w:r>
        <w:rPr/>
        <w:t xml:space="preserve"> – – od silničního mostu v ř. km 7,944 ( Láznisko) po lávku u základní školy v ř. km 9,4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y nejsou přístupné pro mechanizaci, lze provést pouze ruční pokos. Požaduje se pokos po horní břehovou hranu, výhrab a zákonná likvid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lování suché biomasy je podmíněno projednáním mezi dodavatelem prací, MěÚ Kuřim a HZ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57:00Z</dcterms:created>
  <dc:creator>Spousta</dc:creator>
  <dc:description/>
  <cp:keywords/>
  <dc:language>en-US</dc:language>
  <cp:lastModifiedBy>Řídká Helena</cp:lastModifiedBy>
  <cp:lastPrinted>2009-04-22T13:22:00Z</cp:lastPrinted>
  <dcterms:modified xsi:type="dcterms:W3CDTF">2019-10-25T06:44:00Z</dcterms:modified>
  <cp:revision>6</cp:revision>
  <dc:subject/>
  <dc:title>SEČENÍ BRNO – SVITAVA 2008</dc:title>
</cp:coreProperties>
</file>