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  Blansko               </w:t>
        <w:tab/>
        <w:t xml:space="preserve">          </w:t>
        <w:tab/>
        <w:tab/>
        <w:t>PRO OBDOBÍ: 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Svitava (IDVT 1010002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 Ú.:   Letovice, Zboněk</w:t>
        <w:tab/>
        <w:tab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36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Staničení v km:</w:t>
      </w:r>
      <w:r>
        <w:rPr>
          <w:b/>
        </w:rPr>
        <w:t xml:space="preserve"> 59,379 – 60,615 </w:t>
      </w:r>
      <w:r>
        <w:rPr/>
        <w:t>(1 236 m)</w:t>
      </w:r>
    </w:p>
    <w:p>
      <w:pPr>
        <w:pStyle w:val="Normal"/>
        <w:jc w:val="both"/>
        <w:rPr/>
      </w:pPr>
      <w:r>
        <w:rPr/>
        <w:t xml:space="preserve">Celková délka úseku (levý + pravý břeh): </w:t>
      </w:r>
      <w:r>
        <w:rPr>
          <w:b/>
        </w:rPr>
        <w:t>2 472 m</w:t>
      </w:r>
    </w:p>
    <w:p>
      <w:pPr>
        <w:pStyle w:val="Normal"/>
        <w:ind w:left="2130" w:hanging="2130"/>
        <w:jc w:val="both"/>
        <w:rPr>
          <w:b/>
          <w:b/>
        </w:rPr>
      </w:pPr>
      <w:r>
        <w:rPr/>
        <w:t xml:space="preserve">Orientační výměra:  </w:t>
        <w:tab/>
      </w:r>
      <w:r>
        <w:rPr>
          <w:b/>
        </w:rPr>
        <w:t>13 10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V celém úseku se jedná o upravený vodní tok, břehový svah opevněn kamenným pohoz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čátek úseku je cca 50m pod hosp. sjezdem ze silnice I/43 nad Zboňkem  a konec úseku u silničního mostu na ul. Brněnská v Letovicí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žadované práce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Pokos travního porostu a jeho zmulčování včetně likvidace jednoletých výmladků v tomto rozsah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zi silnič. mostem na ul. Brněnská a silnič. mostem I/43: oba břehy s přesahem 1 m za horní břehovou hranu, PB až po stezku pro pěší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utok : břehový svah plochy mezi soutokem Svitavy a Křetínky s přesahem 1m za horní břehovou hranu včetně PB Křetínky k hospodářskému mos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bylá část: PB s přesahem 1m za horní břehovou hranu, LB svah včetně bermy (rozšíření k silničnímu násp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žití mechanizace: Dle vybavení dodavatele, předpoklad 70 % svahová sekačka, z 30 % křovinořez, přístupné pomístně z hlavní či místní komun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vní pokos bude ukončen do 30. 6., druhý do 31. 10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19:00Z</dcterms:created>
  <dc:creator>Spousta</dc:creator>
  <dc:description/>
  <cp:keywords/>
  <dc:language>en-US</dc:language>
  <cp:lastModifiedBy>Havlík Petr</cp:lastModifiedBy>
  <cp:lastPrinted>2017-08-10T14:29:00Z</cp:lastPrinted>
  <dcterms:modified xsi:type="dcterms:W3CDTF">2019-08-26T11:52:00Z</dcterms:modified>
  <cp:revision>47</cp:revision>
  <dc:subject/>
  <dc:title>SEČENÍ BRNO – SVITAVA 2008</dc:title>
</cp:coreProperties>
</file>