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925295481"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94832133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