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Žádlovice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/2020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N Žádlovice – oprava rozdělovacího objektu a odtěžení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432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SOUHRNNÁ TECHNICKÁ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2"/>
        </w:numPr>
        <w:tabs>
          <w:tab w:val="clear" w:pos="426"/>
          <w:tab w:val="left" w:pos="0" w:leader="none"/>
        </w:tabs>
        <w:rPr>
          <w:rFonts w:ascii="Arial" w:hAnsi="Arial" w:cs="Arial"/>
          <w:bCs w:val="false"/>
          <w:caps/>
          <w:szCs w:val="28"/>
        </w:rPr>
      </w:pPr>
      <w:r>
        <w:rPr>
          <w:rFonts w:cs="Arial" w:ascii="Arial" w:hAnsi="Arial"/>
          <w:bCs w:val="false"/>
          <w:caps/>
          <w:szCs w:val="28"/>
        </w:rPr>
        <w:t>SOUHRNNÁ TECHNICKÁ ZPRÁVA</w:t>
      </w:r>
    </w:p>
    <w:p>
      <w:pPr>
        <w:pStyle w:val="Normal"/>
        <w:rPr>
          <w:rFonts w:ascii="Arial" w:hAnsi="Arial" w:cs="Arial"/>
          <w:bCs/>
          <w:caps/>
          <w:szCs w:val="28"/>
        </w:rPr>
      </w:pPr>
      <w:r>
        <w:rPr>
          <w:rFonts w:cs="Arial" w:ascii="Arial" w:hAnsi="Arial"/>
          <w:bCs/>
          <w:caps/>
          <w:szCs w:val="28"/>
        </w:rPr>
      </w:r>
    </w:p>
    <w:p>
      <w:pPr>
        <w:pStyle w:val="Normal"/>
        <w:spacing w:lineRule="atLeast" w:line="0"/>
        <w:ind w:left="426" w:hanging="42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1.  Popis územ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) Charakteristika stavebního pozemku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opravu rozdělovacího objektu v toku Podhrádek na pozemku  parc. č. 183, opravu přelivu ze sedimentační nádrže do hlavní nádrže na pozemku parc. č. 184/1 a odtěžení sedimentů ze sedimentační nádrže a jejích přítoků na pozemcích parc. č. 180, 182/10, 182/11 a 184/1 před vodní nádrží Žádlovice. V rámci stavby bude provedena výměna stávajícího oplocení areálu sedimentační nádrže vč. osazení 2 vjezdových bra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jezd k sedimentační nádrži pro těžbu sedimentu je řešen po zpevněné komunikaci na pozemcích parc. č. 181 a 182/10, k rozdělovacímu objektu je příjezd řešen z oploceného areálu sedimentační nádrže po pozemku s travním porostem až k místu rozdělení vodního toku. Těžba sedimentů z Žádlovického potoka bude v maximální možné míře řešena z koryta toku, popřípadě bude využit manipulační pruh podél levého břehu toku. Vytěžený sediment bude ukládán na hromady v oploceném areálu sedimentační nádrže na zpevněných pozemcích pro odvodnění a následně odvážen na skládku. Stavební materiál pro opravu rozdělovacího objektu bude průběžně zapracováván do stavby – meziskládky se neuvažují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staveniště není v projektu řešeno, zhotovitel je vybuduje dle svých potřeb a možností po dohodě se zástupci města Loštice - viz příloha C.5 - Situace Z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) Výčet a závěry provedených průzkumů a rozborů (geologický, hydrogeologický průzkum, stavebně historický průzkum apod.)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projektu byly 12. 5. 2020 provedeny kopané sondy pro ověření stavu opevnění a skutečné hloubky nádrže. Dále byl proveden rozbor sedimentů, který je založen v Dokladové části PD. Sediment není možno z důvodu překročení limitních hodnot PAU využít pro terénní úpravy, je možno jej uložit na skládku jako inertní odpad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 Stávající ochranná a bezpečnostní pásm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ěhem realizace stavby bude nutné respektovat ochranná pásma všech stávajících sítí, které se nacházejí v blízkosti staveniště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 místě stavby (v SZ rohu sedimentační nádrže) se nachází betonová výusť DN40, mimo to se na staveništi nenachází žádná vedení IS.</w:t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u w:val="single"/>
        </w:rPr>
        <w:t>V blízkosti staveniště se nacházejí tato stávající vedení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L plynovod (ve správě RWE GasNet) s ochranným pásmem 1 m</w:t>
        <w:tab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odovod s ochranným pásmem 1,5 m</w:t>
        <w:tab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dz. elektr. vedení NN (ve správě ČEZ Distribuce)</w:t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dzemní sdělovací vedení</w:t>
      </w:r>
      <w:r>
        <w:rPr/>
        <w:t xml:space="preserve"> </w:t>
      </w:r>
      <w:r>
        <w:rPr>
          <w:rFonts w:cs="Arial" w:ascii="Arial" w:hAnsi="Arial"/>
        </w:rPr>
        <w:t xml:space="preserve">(ve správě CETIN)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nutno dbát zvýšené opatrnosti při těžbě sedimentu v blízkosti výústě a při pojezdu stavebních strojů v blízkosti nadzemních i podzemních vedení inženýrských sítí, aby nedošlo k jejich poško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 Poloha vzhledem k záplavovému území, poddolovanému území apod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e nachází v korytech a záplavovém území toků Podhrádek a Žádlovického potoka IDVT 10194633. V korytě toku nesmí být skladován žádný stavební materiál, ani parkovány stavební stroje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předpokladu povodňových průtoků bude s ohledem na minimalizaci povodňových škod provedeno maximálním zabezpečení rozpracované stavby a stavební mechanizace a materiál bude odvezen mimo záplavové územ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e nenachází na poddolovaném ani svážném územ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) Vliv stavby na okolní stavby a pozemky, ochrana okolí, vliv stavby na odtokové poměry v území</w:t>
      </w:r>
    </w:p>
    <w:p>
      <w:pPr>
        <w:pStyle w:val="Normal"/>
        <w:spacing w:lineRule="atLeast" w:line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kolní pozemky a stavby: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Navrhovaná stavba nebude mít negativní vliv na okolní stavby ani pozemky. Opravou rozdělovacího objektu a přelivu ze sedimentační do hlavní nádrže dojde k obnovení jejich stability a funkce a odtěžením sedimentů bude obnovena kapacita a funkce sedimentační nádrže a vodních toků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provádění stavby na okolí:</w:t>
      </w:r>
    </w:p>
    <w:p>
      <w:pPr>
        <w:pStyle w:val="TextBody"/>
        <w:spacing w:lineRule="atLeast" w:line="0"/>
        <w:rPr/>
      </w:pPr>
      <w:r>
        <w:rPr>
          <w:rFonts w:cs="Arial" w:ascii="Arial" w:hAnsi="Arial"/>
        </w:rPr>
        <w:t>Při realizaci díla je nutno přijmout obvyklá opatření pro snížení prašnosti (úklid vozovek, kropení).</w:t>
      </w:r>
    </w:p>
    <w:p>
      <w:pPr>
        <w:pStyle w:val="TextBody"/>
        <w:tabs>
          <w:tab w:val="clear" w:pos="360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škeré škody vzniklé pojezdem stavební mechanizace na příjezdových pozemcích budou po dokončení stavby odstraněny. Případné škody na komunikacích a zpevněných plochách vzniklé v souvislosti se stavbou budou opraveny. Cizí pozemky dotčené v souvislosti se stavbou budou po dokončení stavby protokolárně předány jejich vlastníkům.</w:t>
      </w:r>
    </w:p>
    <w:p>
      <w:pPr>
        <w:pStyle w:val="TextBody"/>
        <w:tabs>
          <w:tab w:val="clear" w:pos="360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dtokové poměry v území:</w:t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</w:rPr>
        <w:t>Stavba bude realizována v korytech a záplavovém území toků Podhrádek a Žádlovického potoka IDVT 10194633. V korytech toků nesmí být skladován žádný stavební materiál, ani parkovány stavební stroje.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V případě předpokladu povodňových průtoků bude s ohledem na minimalizaci povodňových škod zajištěno maximálním zabezpečení rozpracované stavby a stavební mechanizace a materiál odvezen mimo záplavové území.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Po dokončení stavby dojde ke zlepšení odtokových poměrů oproti současnému stavu.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kolí po jejím dokončení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mít po svém dokončení žádné negativní účinky na okolí, po provedení stavby dojde k obnovení stability a funkce sedimentační nádrže a rozdělovacího objektu a kapacity obou toků a tím ke zlepšení ochrany území v blízkosti sedimentační nádrže, toku Podhrádek a Žádlovického potok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) Požadavky na sanace, demolice, kácení dřevin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ro realizaci stavby není třeba provádět žádné sanace, bude provedena demolice rozdělovacího objektu, který je v havarijním stavu. V rámci stavby budou odstraněny náletové dřeviny vyrůstající v sedimentační nádrži, dále 2 olše v blízkosti přelivu do hlavní nádrže a křoviny z toku Podhrádek nad rozdělovacím objektem. Pro zajištění příjezdu k rozdělovacímu objektu bude proveden ořez větví 2 stromů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) Požadavky na maximální zábory zemědělského půdního fondu nebo pozemků určených k plnění funkce lesa (dočasné/trvalé)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ani příjezd ke stavbě není řešen přes zemědělské pozemky. Travní porost na pozemku vedeném v KN jako ostatní plocha bude po dokončení stavby obnoven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realizována na pozemcích určených k plnění funkce lesa, ani v jejich blízkosti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) Územně technické podmínky (zejména možnosti napojení na stávající dopravní a technickou infrastrukturu)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přípravu stavby nejsou známy žádné omezující podmínky, které by vyžadovaly zvláštní technické podmínky přípravy. Bude nutno zjistit veškeré inženýrské sítě a zajistit je tak, aby nedošlo během výstavby k jejich poškození.</w:t>
      </w:r>
    </w:p>
    <w:p>
      <w:pPr>
        <w:pStyle w:val="Normal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opravní napojení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 sedimentační nádrži pro opravu je řešen po zpevněné komunikaci na pozemcích parc. č. 181 a 182/10, k rozdělovacímu objektu je příjezd řešen z oploceného areálu sedimentační nádrže po pozemku s travním porostem až k místu rozdělení vodního toku. Těžba sedimentů z Žádlovického potoka bude v maximální možné míře řešena z koryta toku, popřípadě bude využit manipulační pruh podél levého břehu toku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Po dokončení stavby budou veškeré dotčené pozemky uvedeny do původního stavu, budou provedeny opravy poškozených komunikací a zpevněných ploch a urovnání a osetí zatravněných pozemků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tLeast" w:line="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Napojení na technickou infrastrukturu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Zkladntextodsazen3"/>
        <w:spacing w:lineRule="atLeast" w:line="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nevyžaduje.</w:t>
      </w:r>
    </w:p>
    <w:p>
      <w:pPr>
        <w:pStyle w:val="Zkladntextodsazen3"/>
        <w:spacing w:lineRule="atLeast" w:line="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-567" w:firstLine="56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eložky inženýrských sítí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e stavby nebude vyžadovat přeložky inženýrských sít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) Věcné a časové vazby stavby, podmiňující, vyvolané, související invest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ní vázána na jiné stav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B.2. Celkový popis stavb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.2.1. Účel užívání stavby, základní kapacity funkčních jednotek 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chycování splachů z okolních zemědělských pozemků v sedimentační nádrži, zajištění projektované kapacity a stability vodních toků a dělení průtoků z vodního toku Podhrádek do sedimentační a do hlavní nádrže.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2. Celkové urbanistické a architektonické řešen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Urbanismus – územní regulace, kompozice prostorového řešen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Architektonické řešení – kompozice tvarového řešení, materiálové a barevné řešen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urbanistické ani architektonické řešen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3. Celkové provozní řešení, technologie výroby</w:t>
      </w:r>
    </w:p>
    <w:p>
      <w:pPr>
        <w:pStyle w:val="Zkladntext2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>Stavba není výrobního charakteru.</w:t>
      </w:r>
    </w:p>
    <w:p>
      <w:pPr>
        <w:pStyle w:val="Zkladntext2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4. Bezbariérové užívání stavby</w:t>
      </w:r>
    </w:p>
    <w:p>
      <w:pPr>
        <w:pStyle w:val="Podkapitola1"/>
        <w:numPr>
          <w:ilvl w:val="0"/>
          <w:numId w:val="0"/>
        </w:numPr>
        <w:spacing w:lineRule="atLeast" w:line="0" w:before="0" w:after="0"/>
        <w:ind w:left="0" w:hanging="0"/>
        <w:rPr/>
      </w:pPr>
      <w:r>
        <w:rPr>
          <w:rFonts w:cs="Arial"/>
          <w:b w:val="false"/>
        </w:rPr>
        <w:t>Stavba nevyžaduj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.2.5. Bezpečnost při užívání stavby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Není součástí řešení.</w:t>
      </w:r>
    </w:p>
    <w:p>
      <w:pPr>
        <w:pStyle w:val="Heading3"/>
        <w:spacing w:lineRule="atLeast" w:line="0" w:before="240" w:after="0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Bezpečnost práce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prací bude respektováno Nařízení vlády č. 591/2006 Sb., o bližších minimálních požadavcích na bezpečnost a ochranu zdraví při práci na staveništích. Je třeba zamezit přístupu nepovolaným osobám na staveniště. V průběhu stavby budou dodržovány veškeré předpisy týkající se zejména práce s těžkými břemeny a požární předpisy. Bude nutno dodržet veškeré předpisy o bezpečnosti práce platné na území ČR.</w:t>
      </w:r>
    </w:p>
    <w:p>
      <w:pPr>
        <w:pStyle w:val="Header"/>
        <w:tabs>
          <w:tab w:val="clear" w:pos="4536"/>
          <w:tab w:val="clear" w:pos="9072"/>
        </w:tabs>
        <w:spacing w:lineRule="atLeast" w:line="0"/>
        <w:jc w:val="both"/>
        <w:rPr/>
      </w:pPr>
      <w:r>
        <w:rPr/>
        <w:t xml:space="preserve">Při provádění jednotlivých řemesel a prací je třeba zajistit, aby práce prováděli odborně zdatní pracovníci, kteří byli prokazatelně seznámeni s platnou dokumentací a předpisy bezpečnosti a ochrany zdraví při práci (BOZP) a aby při pracovní činnosti postupovali uvážlivě a dodržovali zásady BOZP tak, aby nemohlo dojít k ohrožení zdraví pracovníků ani ke škodám na majetku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6. Základní charakteristika objektů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estává ze 4 stavebních objektů:</w:t>
      </w:r>
    </w:p>
    <w:p>
      <w:pPr>
        <w:pStyle w:val="Normal"/>
        <w:spacing w:lineRule="atLeast" w:line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 01 – Odtěžení sedimentů: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Jedná se o odtěžení veškerých sedimentů ze sedimentační nádrže a z obou jejích přítoků (Žádlovický potok po silniční most, odbočení z Podhrádku až po místo rozdělení) do původního stavu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 02 – Oprava přelivu do nádrže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Koncová část opevnění přelivu v délce cca 2 m byla odlomena, následujících cca 1,5 m směrem do odkalovací nádrže je podemleto. Oprava bude provedena odbouráním podemleté části a nahrazením původního opevnění dna i břehů přelivu kamennou rovnaninou s napojením na dno hlavní nádrže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 03 – Oprava rozdělovacího objektu: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Stávající narušený betonový objekt bude zcela vybourán a obnoven do projektovaného stavu. Bude provedena sanace výmolu a pravobřežní výtrže pod objektem a bude provedeno opevnění dna i břehů kamennou rovnaninou nad i pod objektem s napojením na stávající koryto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 04 – Oprava oplocení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oplocení bude v celém rozsahu nahrazeno novým oplocením v. 2 m vč. sloupků. Rovněž budou vyrobeny a osazeny chybějící 2 ks vjezdových bran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7. Základní charakteristika technických a technologických zaří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sou součástí stav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.2.8. Požárně bezpečnostní řešení </w:t>
      </w:r>
    </w:p>
    <w:p>
      <w:pPr>
        <w:pStyle w:val="Podkapitola3"/>
        <w:numPr>
          <w:ilvl w:val="0"/>
          <w:numId w:val="0"/>
        </w:numPr>
        <w:spacing w:lineRule="atLeast" w:line="0" w:before="0" w:after="0"/>
        <w:ind w:left="0" w:hanging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Stavba nevyžaduje.</w:t>
      </w:r>
    </w:p>
    <w:p>
      <w:pPr>
        <w:pStyle w:val="Podkapitola3"/>
        <w:numPr>
          <w:ilvl w:val="0"/>
          <w:numId w:val="0"/>
        </w:numPr>
        <w:spacing w:lineRule="atLeast" w:line="0" w:before="0" w:after="0"/>
        <w:ind w:left="0" w:hanging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.2.9. Zásady hospodaření s energiemi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 kritéria tepelně technického hodnocení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zhledem k charakteru stavby se tepelně technické hodnocení nedokládá.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Energetická náročnost stavby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ba k provozu nebude využívat žádnou energii.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.3. Připojení na technickou infrastruktu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</w:rPr>
        <w:t>B.4. Dopravní řešen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 napojení na dopravní infrastrukturu.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 sedimentační nádrži pro opravu je řešen po zpevněné komunikaci na pozemcích parc. č. 181 a 182/10, k rozdělovacímu objektu je příjezd řešen z oploceného areálu sedimentační nádrže po pozemku s travním porostem až k místu rozdělení vodního toku.</w:t>
      </w:r>
      <w:r>
        <w:rPr/>
        <w:t xml:space="preserve"> </w:t>
      </w:r>
      <w:r>
        <w:rPr>
          <w:rFonts w:cs="Arial" w:ascii="Arial" w:hAnsi="Arial"/>
        </w:rPr>
        <w:t>Těžba sedimentů z Žádlovického potoka bude v maximální možné míře řešena z koryta toku, popřípadě bude využit manipulační pruh podél levého břehu toku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.5. Řešení vegetace a souvisejících terénních úpra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ámci stavby nebudou prováděny terénní úprav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rámci stavby budou odstraněny náletové dřeviny vyrůstající v sedimentační nádrži, dále 2 olše v blízkosti přelivu do hlavní nádrže a náletové křoviny z toku Podhrádek nad rozdělovacím objektem. Pro zajištění příjezdu k rozdělovacímu objektu bude proveden ořez větví 2 stromů. Nezpevněné pozemky dotčené stavbou a příjezdem budou po dokončení stavby urovnány a osety travním semen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</w:rPr>
        <w:t>B.6. Popis vlivu stavby na životní prostředí a jeho ochran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vliv stavby na životní prostředí – ovzduší, hluk, voda, odpady a pů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ná stavba nebude mít negativní vliv na životní prostředí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ři realizaci díla je nutno přijmout obvyklá opatření pro snížení prašnosti (úklid vozovek, kropení) a snížení hladiny hluku. 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ovzduší:</w:t>
      </w:r>
    </w:p>
    <w:p>
      <w:pPr>
        <w:pStyle w:val="Zkladntext2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harakter stavby nevyžaduje řešení ochrany ovzduší. </w:t>
      </w:r>
    </w:p>
    <w:p>
      <w:pPr>
        <w:pStyle w:val="Zkladntext2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proti hlu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hodnocení vlivu hluku ze stavební činnosti při výstavbě je nutno postupovat v souladu s ustanovením §30 a §34 zákona č. 258/2000 Sb.,</w:t>
      </w:r>
      <w:r>
        <w:rPr/>
        <w:t xml:space="preserve"> </w:t>
      </w:r>
      <w:r>
        <w:rPr>
          <w:rFonts w:cs="Arial" w:ascii="Arial" w:hAnsi="Arial"/>
        </w:rPr>
        <w:t xml:space="preserve">o ochraně veřejného zdraví a nařízením vlády č. 272/2011 Sb., o ochraně zdraví před nepříznivými účinky hluku a vibrací.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proti znečištění půdního prostřed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Dodavatel musí dbát na to, aby svojí činností neovlivnil ekosystémy toku nesprávným prováděním opravy, nesmí připustit únik jedovatých a jinak nebezpečných látek do podzemních ani povrchových vod, stroje musí být i při parkování zabezpečeny tak, aby nemohlo dojít ke kontaminaci půdy, podzemních i povrchových vod ropnými látkami atp.</w:t>
      </w:r>
    </w:p>
    <w:p>
      <w:pPr>
        <w:pStyle w:val="Zkladntextodsazen2"/>
        <w:spacing w:lineRule="atLeast" w:line="0" w:before="0" w:after="0"/>
        <w:ind w:left="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odsazen2"/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  <w:t>Dle zařazení do kategorie odpadů se při stavbě předpokládá vznik následujících druhů odpadů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rPr>
          <w:rFonts w:cs="Arial"/>
        </w:rPr>
      </w:pPr>
      <w:r>
        <w:rPr>
          <w:rFonts w:cs="Arial"/>
        </w:rPr>
        <w:t xml:space="preserve">15 01 01 - Papírové a lepenkové obaly 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rPr>
          <w:rFonts w:cs="Arial"/>
        </w:rPr>
      </w:pPr>
      <w:r>
        <w:rPr>
          <w:rFonts w:cs="Arial"/>
        </w:rPr>
        <w:t>17 01 01 - Beton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rPr>
          <w:rFonts w:cs="Arial"/>
        </w:rPr>
      </w:pPr>
      <w:r>
        <w:rPr>
          <w:rFonts w:cs="Arial"/>
        </w:rPr>
        <w:t xml:space="preserve">17 02 01 - Dřevo 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284" w:hanging="0"/>
        <w:rPr>
          <w:rFonts w:cs="Arial"/>
        </w:rPr>
      </w:pPr>
      <w:r>
        <w:rPr>
          <w:rFonts w:cs="Arial"/>
        </w:rPr>
        <w:t xml:space="preserve">17 04 05 - Železo a ocel 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284" w:hanging="0"/>
        <w:rPr>
          <w:rFonts w:cs="Arial"/>
        </w:rPr>
      </w:pPr>
      <w:r>
        <w:rPr>
          <w:rFonts w:cs="Arial"/>
        </w:rPr>
        <w:t xml:space="preserve">17 05 04 - Zemina a kamení neuvedené pod číslem 17 05 03 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284" w:hanging="0"/>
        <w:rPr>
          <w:rFonts w:cs="Arial"/>
        </w:rPr>
      </w:pPr>
      <w:r>
        <w:rPr>
          <w:rFonts w:cs="Arial"/>
        </w:rPr>
        <w:t>20 03 01</w:t>
        <w:tab/>
        <w:t>- Směsný komunální odpad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tLeast" w:line="0"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Zkladntextodsazen2"/>
        <w:tabs>
          <w:tab w:val="clear" w:pos="708"/>
          <w:tab w:val="left" w:pos="1560" w:leader="none"/>
        </w:tabs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  <w:t>Při likvidaci odpadu je nutno dodržet zejména zákon 185/2001 Sb., o odpadech. Veškerý odpad bude předán osobám oprávněným k nakládání s příslušným druhem odpadu. Doklady o způsobu naložení se všemi odpady vzniklými v rámci stavby budou součástí dokumentace předkládané při závěrečné kontrolní prohlídce.</w:t>
      </w:r>
    </w:p>
    <w:p>
      <w:pPr>
        <w:pStyle w:val="Zkladntextodsazen2"/>
        <w:tabs>
          <w:tab w:val="clear" w:pos="708"/>
          <w:tab w:val="left" w:pos="1560" w:leader="none"/>
        </w:tabs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Zkladntextodsazen2"/>
        <w:tabs>
          <w:tab w:val="clear" w:pos="708"/>
          <w:tab w:val="left" w:pos="1560" w:leader="none"/>
        </w:tabs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Zkladntextodsazen2"/>
        <w:tabs>
          <w:tab w:val="clear" w:pos="708"/>
          <w:tab w:val="left" w:pos="1560" w:leader="none"/>
        </w:tabs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bCs/>
        </w:rPr>
        <w:t>b) vliv stavby na přírodu a krajinu (ochrana dřevin, památných stromů, rostlin a živočichů), zachování ekologických funkcí a vazeb v krajině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Při realizaci stavby budou respektovány veškeré podmínky orgánů ochrany přírody pro zamezení negativního vlivu stavby na rostliny a živočichy vyskytující se v území dotčeném stavbou.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Před zahájením stavebních prací v korytech toků a v sedimentační nádrži bude proveden odlov a záchranný transfer ryb a vodních živočichů.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liv na soustavu chráněných území Natura 20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ba nebude mít vliv na území s ochranou Natura 20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</w:rPr>
        <w:t>d) návrh zohlednění podmínek ze závěru zjišťov. řízení nebo stanoviska EIA</w:t>
      </w:r>
    </w:p>
    <w:p>
      <w:pPr>
        <w:pStyle w:val="Heading7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hledem k charakteru stavby se ekologický vliv díla neposuzuj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) navrhovaná ochranná a bezpečnostní pásma, rozsah omezení a podmínky ochrany podle jiných právních předpisů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/>
      </w:pPr>
      <w:r>
        <w:rPr>
          <w:rFonts w:cs="Arial" w:ascii="Arial" w:hAnsi="Arial"/>
          <w:bCs/>
        </w:rPr>
        <w:t>Veškeré podmínky orgánů státní správy musí být při stavbě dodrženy.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7. Ochrana obyvatelstva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Odtěžením sedimentů dojde ke zlepšení odtokových poměrů proti současnému stavu, stavby budou uvedeny do původního stavu a bude obnovena jejich funkce. Ochrana obyvatelstva v přilehlém území tím bude zvýšen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stavby je zhotovitel povinen pro zamezení vzniku případných povodňových škod při předpokladu povodňových průtoků odstranit veškerý stavební materiál i stavební mechanizaci z koryta a blízkosti t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8. Zásady organizace výstavb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otřeby a spotřeby rozhodujících médií a hmot, jejich zajištěn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V rámci stavby zajistí veškerý stavební materiál dle výkazu výměr – beton, ocelové profily a lomový kámen zhotovitel. Zhotovitel rovněž zajistí likvidaci veškerých odpadů souvisejících se stavbou – zeminy, nevyužitelné dřevní hmoty, stavební sutě a dalších v souladu se zákonem č. </w:t>
      </w:r>
      <w:r>
        <w:rPr>
          <w:rFonts w:cs="Arial" w:ascii="Arial" w:hAnsi="Arial"/>
        </w:rPr>
        <w:t>185/2001 Sb., o odpadech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ind w:left="390" w:hanging="39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Odvodnění staveništ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odvodnění nádrže bude v místě zaústění Žádlovického potoka zřízena čerpací jímka a přitékající vody budou přečerpávány do hlavní nádrže. Sedimenty z odbočení z toku Podhrádek budou odtěženy až po odtěžení sedimentační nádrže, průtok z Podhrádku bude po dobu těžby veden přes rozdělovací objekt přímo do hlavní nádrže. Pro odvedení vod z Podhrádku po dobu opravy rozdělovacího objektu (po odtěžení veškerých sedimentů) bude v místě rozdělení toku zřízena sypaná jímka a veškerý průtok bude sveden do sedimentační nádrže.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 xml:space="preserve">Vytěžený zvodnělý sediment bude uložen na meziskládku v areálu sedimentační nádrže pro odvodnění a až po té odvážen na skládku.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) Napojení staveniště na stávající dopravní a technickou infrastrukturu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jezdy a přístupy na staveništ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z oddíl B.1. odst. h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ítě technické infrastruktu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zemcích staveniště se nenachází žádná vedení inženýrských sítí, mimo výústě kanalizace v SZ roku sedimentační nádrže. Zhotovitel zajistí před zahájením stavby vytyčení všech IS v blízkosti staveniště a jejich následnou ochranu před poškozením při pojezdu stavební mechanizace. Stanoviska správců inženýrských sítí jsou založena v Dokladové části PD, veškeré podmínky v nich uvedené musí být při stavbě dodrženy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pojení na sítě technické infrastruktur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cká energi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Pro potřeby stavby si zhotovitel zajistí napojení na rozvod NN v majetku ČEZ, odběr energie bude možný po předchozí dohodě s majitelem sítě a za úplat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působ napojení a úhrady bude dohodnut ve smlouvě o dílo se správcem sítě. Alternativně je možné využít elektrocentrál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ásobování vodo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ávku pitné vody na stavbu si zajistí dodavat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hanging="0"/>
        <w:jc w:val="both"/>
        <w:outlineLvl w:val="1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Způsob napojení na telekomunikační zařízení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požadováno. Dodavatel si zajistí napojení pomocí mobilních telefonů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působ napojení kanalizace na objekty zařízení staveniště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vod odpadní vody ze staveniště se neuvažuje. Dodavatel stavby případně zajistí pro potřebu stavby mobilní WC buňku. Likvidace odpadu bude zajištěna smluvně s pronajímatele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 Vliv provádění stavby na okolní stavby a pozemky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provádění opravy nedojde k výraznému zhoršení životního prostředí, kromě dočasného zatížení hlukem, prachem a jinými doprovodnými jevy spojenými s opravou. Uvedené vlivy nebudou mít trvalé následky na zhoršení životního prostředí. Při realizaci díla je nutno zajistit běžný úklid vozove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zajistí </w:t>
      </w:r>
      <w:r>
        <w:rPr>
          <w:rFonts w:cs="Arial" w:ascii="Arial" w:hAnsi="Arial"/>
          <w:u w:val="single"/>
        </w:rPr>
        <w:t>před zahájením stavby fotodokumentaci příjezdových komunikací a pozemků</w:t>
      </w:r>
      <w:r>
        <w:rPr>
          <w:rFonts w:cs="Arial" w:ascii="Arial" w:hAnsi="Arial"/>
        </w:rPr>
        <w:t xml:space="preserve"> a po dokončení stavby jejich uvedení do původního stavu. Dojde-li k poškození, budou zhotovitelem dle projednání s vlastníky/správci dotčených ploch a objektů provedeny nutné opravy pro uvedení do původního stavu. Veškerá dotčení musí být předem projednána. Po uvedení pozemků do původního stavu zhotovitel zajistí zpětné předání dotčených ploch a všech dotčených objektů jejich vlastníkům. O zpětném převzetí bude proveden písemný záp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  <w:b/>
        </w:rPr>
        <w:t xml:space="preserve"> Ochrana okolí staveniště a požadavky na související asanace, demolice, kácení dřev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o stavbu není třeba provádět žádné asanace, bude provedena demolice stávajícího rozdělovacího objektu, který je v havarijním stavu</w:t>
      </w:r>
      <w:r>
        <w:rPr>
          <w:rFonts w:cs="Arial" w:ascii="Arial" w:hAnsi="Arial"/>
        </w:rPr>
        <w:t>. V rámci stavby budou odstraněny náletové dřeviny vyrůstající v sedimentační nádrži, v blízkosti přelivu do hlavní nádrže a z toku Podhrádek nad rozdělovacím objektem. Pro zajištění příjezdu k rozdělovacímu objektu bude proveden ořez větví 2 strom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) Maximální zábory pro staveništ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niště se nachází v oploceném areálu sedimentační nádrže a v korytě a blízkosti Žádlovického potoka až po silniční most. Z jihu je staveniště ohraničeno vodní nádrží Žádlovice, na východě je staveniště ohraničeno levobřežní hranou potoka Podhrádek, stavba zde bude realizována pouze v těsné blízkosti rozdělovacího objekt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 odkalovací nádrži pro těžbu sedimentu je řešen po zpevněné komunikaci na pozemcích parc. č. 181 a 182/10, k rozdělovacímu objektu je příjezd řešen z oploceného areálu sedimentační nádrže po pozemku s travním porostem až k místu rozdělení vodního toku.</w:t>
      </w:r>
      <w:r>
        <w:rPr/>
        <w:t xml:space="preserve"> </w:t>
      </w:r>
      <w:r>
        <w:rPr>
          <w:rFonts w:cs="Arial" w:ascii="Arial" w:hAnsi="Arial"/>
        </w:rPr>
        <w:t>Těžba sedimentů z Žádlovického potoka bude v maximální možné míře řešena z koryta toku, popřípadě bude využit manipulační pruh podél levého břehu t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ěžený sediment bude ukládán na hromady v oploceném areálu sedimentační nádrže na zpevněných pozemcích pro odvodnění a následně odvážen na skládku. Stavební materiál pro opravu rozdělovacího objektu bude průběžně zapracováván do stavby – meziskládky se neuvažuj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staveniště není v projektu řešeno, zhotovitel je vybuduje dle svých potřeb a možností po dohodě se zástupci města Lošt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g)</w:t>
      </w:r>
      <w:r>
        <w:rPr>
          <w:rFonts w:cs="Arial" w:ascii="Arial" w:hAnsi="Arial"/>
          <w:b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Všechny činnosti prováděné při nakládání s odpady budou prováděny v souladu s platnou legislativou pro nakládání s odpady, zejména v souladu se zákonem o odpadech č. 185/2001 Sb., vyhl. č. 93/2016 Sb, o Katalogu odpadů a vyhlášky č. 383/2001 ve znění pozdějších předpisů o podrobnostech nakládání s odpady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Za správné nakládání s odpady vzniklými při realizaci stavby, uložení a jejich následnou likvidaci je zodpovědný zhotovitel stavb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Všechny odpady budou zatříděny dle katalogu odpadů a předány osobě oprávněné k nakládání s danou kategorií odpadu. Zhotovitel předloží stavebnímu dozoru před dokončením stavby doklad o jejich recyklaci, předání k dalšímu využití, případně uložení na skládku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ři stavební činnosti mohou vznikat následující druhy odpadů v běžném množství: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35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ód odpadu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název odpadu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/>
      </w:pPr>
      <w:r>
        <w:rPr>
          <w:rFonts w:cs="Arial" w:ascii="Arial" w:hAnsi="Arial"/>
        </w:rPr>
        <w:t xml:space="preserve">15 01 01 </w:t>
        <w:tab/>
        <w:t xml:space="preserve">Papírové a lepenkové obaly 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/>
      </w:pPr>
      <w:r>
        <w:rPr>
          <w:rFonts w:cs="Arial" w:ascii="Arial" w:hAnsi="Arial"/>
        </w:rPr>
        <w:t xml:space="preserve">17 01 01 </w:t>
        <w:tab/>
        <w:t>Beton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/>
      </w:pPr>
      <w:r>
        <w:rPr>
          <w:rFonts w:cs="Arial" w:ascii="Arial" w:hAnsi="Arial"/>
        </w:rPr>
        <w:t xml:space="preserve">17 02 01 </w:t>
        <w:tab/>
        <w:t xml:space="preserve">Dřevo 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/>
      </w:pPr>
      <w:r>
        <w:rPr>
          <w:rFonts w:cs="Arial" w:ascii="Arial" w:hAnsi="Arial"/>
        </w:rPr>
        <w:t xml:space="preserve">17 04 05 </w:t>
        <w:tab/>
        <w:t xml:space="preserve">Železo a ocel 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 05 04 </w:t>
        <w:tab/>
        <w:t xml:space="preserve">Zemina a kamení neuvedené pod číslem 17 05 03 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 03 01</w:t>
        <w:tab/>
        <w:t>Směsný komunální odpad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lance zemních prací, požadavky na přísun nebo deponie zemin</w:t>
      </w:r>
    </w:p>
    <w:p>
      <w:pPr>
        <w:pStyle w:val="Normal"/>
        <w:jc w:val="both"/>
        <w:rPr/>
      </w:pPr>
      <w:r>
        <w:rPr>
          <w:rFonts w:cs="Arial" w:ascii="Arial" w:hAnsi="Arial"/>
        </w:rPr>
        <w:t>V rámci stavby budou odtěženy sedimenty ze sedimentační nádrže a jejích přítoků v množství cca 123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 Sediment bude dočasně uložen v oploceném areálu sedimentační nádrže a po odvodnění bude odvezen na skládku.</w:t>
      </w:r>
    </w:p>
    <w:p>
      <w:pPr>
        <w:pStyle w:val="Zkladntext2"/>
        <w:spacing w:lineRule="atLeas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)</w:t>
      </w:r>
      <w:r>
        <w:rPr>
          <w:rFonts w:cs="Arial" w:ascii="Arial" w:hAnsi="Arial"/>
          <w:b/>
        </w:rPr>
        <w:t xml:space="preserve"> Ochrana životního prostředí při výstavbě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realizovaná stavba nebude mít negativní vliv na životní prostředí.</w:t>
      </w:r>
      <w:r>
        <w:rPr/>
        <w:t xml:space="preserve"> </w:t>
      </w:r>
      <w:r>
        <w:rPr>
          <w:rFonts w:cs="Arial" w:ascii="Arial" w:hAnsi="Arial"/>
          <w:bCs/>
        </w:rPr>
        <w:t>Při její realizaci musí být respektovány všechny platné bezpečnostní předpisy, vyhlášky a normy.</w:t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</w:rPr>
        <w:t xml:space="preserve">Před zahájením stavby bude proveden odlov a záchranný transfer ryb a vodních živočichů z toku Podhrádek, ze Žádlovického potoka a ze sedimentační nádrže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řed výjezdem ze staveniště budou dopravní prostředky kontrolovány a v případě znečištění budou vhodným způsobem očištěny. Po skončení pracovního dne zajistí dodavatel kontrolu a očištění veřejných komunikací, které jsou v přímé souvislosti se stavbou. Pokud nastanou klimatické podmínky, které způsobí nadměrné znečištění komunikací i během pracovní doby, musí dodavatel stavby zajistit jejich čištění i v jejím průběhu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j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ásady bezpečnosti a ochrany zdraví při práci na staveništi, posouzení potře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oordinátora bezpečnosti a ochrany zdraví při práci podle jiných právních předpis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zákon č. 309/2006 Sb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davatel musí dodržovat předpisy pro bezpečnost práce při výstavb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á se zejména 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Nařízení vlády č. 591/2006 Sb., o bližších minimálních požadavcích na bezpečnost a ochranu zdraví při práci na staveništích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Nařízení vlády č. 362/2005 Sb., o bližších požadavcích na bezpečnost a ochranu zdraví při práci na pracovištích s nebezpečím pádu z výšky nebo do hloubk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ákon č. 309/2006 Sb., kterým se upravují další požadavky bezpečnosti a ochrany zdraví při práci v pracovněprávních vztazích a o zajištění bezpečnosti a ochrany zdraví při činnosti nebo poskytování služeb mimo pracovněprávní vztahy (zákon o zajištění dalších podmínek bezpečnosti a ochrany zdraví při prác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</w:rPr>
        <w:t xml:space="preserve">Zaměstnavatel i zaměstnanec bude dodržovat zákoník práce č. 262/2006 Sb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acovníci musí být schopni vykonávat přidělenou práci a zdravotně způsobilí.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 xml:space="preserve">Zhotovitel stavby zajistí vybavení staveniště pro bezpečný výkon práce. Práce mohou být zahájeny až poté co bude pracoviště náležitě zajištěno a vybaveno viz zákon č. 309/2006 Sb. </w:t>
      </w:r>
      <w:r>
        <w:rPr>
          <w:rFonts w:cs="Arial" w:ascii="Arial" w:hAnsi="Arial"/>
          <w:kern w:val="2"/>
        </w:rPr>
        <w:t>§3 - Požadavky na pracoviště a pracovní prostředí na staveništi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o realizaci stavby není vyžadován koordinátor BOZP podle požadavků zákona č. 309/2006 Sb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) Postup výstavby, rozhodující dílčí termín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edpokládá se doba výstavby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</w:rPr>
        <w:t xml:space="preserve"> měsíce</w:t>
      </w:r>
      <w:r>
        <w:rPr>
          <w:rFonts w:cs="Arial" w:ascii="Arial" w:hAnsi="Arial"/>
          <w:bCs/>
        </w:rPr>
        <w:t xml:space="preserve"> v termínu 8/2020 – 12/2022</w:t>
      </w:r>
    </w:p>
    <w:p>
      <w:pPr>
        <w:pStyle w:val="Normal"/>
        <w:jc w:val="both"/>
        <w:rPr/>
      </w:pPr>
      <w:r>
        <w:rPr>
          <w:rFonts w:cs="Arial" w:ascii="Arial" w:hAnsi="Arial"/>
        </w:rPr>
        <w:t>Postup stavby bude v následujících krocích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vzetí staveniště prosté právních vad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tyčení existujících sítí v blízkosti staveniště, zhotovení fotodokumentace pozemků určených pro příjezd k tok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lov a záchranný transfer ryb a vodních živočichů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e vlastních stavebních prací – těžba sedimentů + kácení, zřízení jímek opravovaných objektů, vlastní oprava rozdělovacího objektu a přelivu do hlavní nádrže, oprava oplocení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vedení veškerých dotčených ploch a objektů do původního stav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dání a převzetí dokončené stavby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%2)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8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H1a2">
    <w:name w:val="h1a2"/>
    <w:qFormat/>
    <w:rPr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2:15:00Z</dcterms:created>
  <dc:creator>vrastil</dc:creator>
  <dc:description/>
  <cp:keywords/>
  <dc:language>en-US</dc:language>
  <cp:lastModifiedBy>Šefčíková Jana</cp:lastModifiedBy>
  <cp:lastPrinted>2019-12-02T12:28:00Z</cp:lastPrinted>
  <dcterms:modified xsi:type="dcterms:W3CDTF">2020-07-03T08:30:00Z</dcterms:modified>
  <cp:revision>3</cp:revision>
  <dc:subject/>
  <dc:title/>
</cp:coreProperties>
</file>