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410"/>
        <w:gridCol w:w="992"/>
        <w:gridCol w:w="709"/>
        <w:gridCol w:w="1559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Žádlovice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/2020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N Žádlovice – oprava rozdělovacího objektu a odtěžení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32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ÝŠK. SYSTÉ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</w:tr>
      <w:tr>
        <w:trPr>
          <w:trHeight w:val="737" w:hRule="exac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TECHNICKÁ ZPRÁVA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Cs w:val="false"/>
          <w:caps/>
        </w:rPr>
        <w:t>D.1 TECHNICKÁ ZPRÁVA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 Základní údaje, popis současného stavu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Jedná se o opravu rozdělovacího objektu v toku Podhrádek na pozemku  parc. č. 183, opravu přelivu ze sedimentační do hlavní nádrže na pozemku parc. č. 184/1 a odtěžení sedimentů ze sedimentační nádrže a obou jejích přítoků na pozemcích parc. č. 180, 182/10, 182/11 a 184/1 před vodní nádrží Žádlovic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D.1.2. Příprava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prava území bude spočívat zejména v zajištění příjezdových tras ke korytům vodních toků a k sedimentační nádrži. V rámci přípravy stavby budou vlastníci dotčených pozemků informováni o termínu zahájení stavby a vstupu na jejich pozemky a budou dohodnuty případné podmínky pojezdu, pokud nejsou uvedeny v Dokladové části P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stavby bude provedena </w:t>
      </w:r>
      <w:r>
        <w:rPr>
          <w:rFonts w:cs="Arial" w:ascii="Arial" w:hAnsi="Arial"/>
          <w:u w:val="single"/>
        </w:rPr>
        <w:t>fotodokumentace</w:t>
      </w:r>
      <w:r>
        <w:rPr>
          <w:rFonts w:cs="Arial" w:ascii="Arial" w:hAnsi="Arial"/>
        </w:rPr>
        <w:t xml:space="preserve"> stavu všech pozemků dotčených příjezdem, nájezdů na komunikace, komunikací a mostů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ve vodních tocích a sedimentační nádrži bude proveden odlov a záchranný transfer ryb a vodních živočichů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Zhotovitel si řádně prostuduje Dokladovou část a zajistí splnění všech podmínek a požadavků uvedených ve vyjádřeních (včetně těch, které nejsou v Technické zprávě řešeny)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/>
        </w:rPr>
        <w:t xml:space="preserve">Budou dohodnuty a zaznamenány podmínky pro zajištění ochrany všech vedení inženýrských sítí, které by mohly být v průběhu stavby poškozeny, pokud nebyly součástí vyjádření správců sítí uvedených v Dokladové část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.1.3. Stavebně-technické řešení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 01 - Odtěžení sedimentů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dimenty ze sedimentační nádrže budou odstraněny až po původní dno. Dle kopané sondy z 12. 5. 2020, při které byla odhalena betonová patka břehového opevnění, byla stanovena úroveň dna nádrže na kótě 269,73 m n. m. Předpokládá se, že dno nádrže je vodorovné. Opevnění nádrže betonovými panely 300/120/15 cm je v dobrém stavu, nepředpokládá se jeho poškození při těžbě sedimentů. Sedimenty budou odstraněny až po břehové opevnění. V rámci čištění nádrže budou odstraněny pařezy vrb s výmladky, které se nacházejí v nádrži. Jedná se o cca 10 pařezů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vněž bude odstraněn sediment / travní drn ze dna a břehového opevnění přelivu sedimentační nádrže. Při jeho těžbě nesmí dojít k poškození hradícího objektu na přeliv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diment bude odstraněn rovněž z obou přítoků do nádrže a to dle výkresů podélných profilů a příčných řezů. Koryta toků budou uvedena do původního stavu, Žádlovický potok bude odtěžen na stávající opevnění bet. dlaždicemi, šířka ve dně je 0,5 m a sklony svahů 1:1, odbočující koryto z toku Podhrádek zřejmě není opevněno, bude odtěženo na profil o šířce ve dně 2 m a sklonech svahů 1:1. Sediment bude odtěžen mezi sedimentační nádrží a silničním mostem na Žádlovickém potoce a mezi sedimentační nádrží a místem odbočením z toku Podhrádek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škerý sediment bude uložen na mezideponie v oploceném areálu sedimentační nádrže a až po jeho odvodnění bude odvezen na místo finálního uložení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 02 – Oprava přelivu do nádrže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evnění v délce cca 2 m bylo odlomeno, následujících cca 1,5 m směrem do odkalovací nádrže je podemleto. Oprava bude provedena odbouráním podemletého opevnění a nahrazením poškozené části v celk. délce 3,5 m kamenným skluzem z rovnaniny z lomového kamene o hm. 200 – 500 kg. Rovnanina bude provedena v tl. 0,3 m s opevněním dna i břehů skluzu na šikmou výšku 1,3 m, opevnění svahů bude na stávající opevnění napojeno ve stávajícím sklonu, a následně bude sklon opevnění svahů plynule přecházet do sklonu 1:2. Dno skluzu bude plynule napojeno na dno nádrže v patě svahu hráze mezi nádržemi. Skluz bude ukončen kamenným prahem š. 0,6 m a hl. 0,8 m z lom. kamene o hm. 500 – 1000 kg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opevnění dna i svahů přelivu bude očištěno a betonová dlažba bude přespárována – předpokládá se nutnost přespárování 50% celkové plochy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kopový materiál bude využit pro zřízení hutněného násypu pod dnovou částí opevnění přelivu ve sklonu 1:7,5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ebních prací bude v nádrži zřízeno dočasné ohrázkování opravovaného přelivu z hutněných sedimentů. Průsakové vody budou přečerpávány zpět do nádrže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rovedení opravy bude nutno odstranit pařez o Ø 40 cm a vykácet 2 olše o Ø 20 a 40 cm, které se nacházejí v těsné blízkosti opravovaného objektu a brání provedení opevnění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 03 – Oprava rozdělovacího objektu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narušený betonový objekt bude vybourán a obnoven do projektovaného stavu. Objekt bude proveden na místě stávajícího, ve stávající délce 6 m a v projektované šířce 0,6 m. Stěny objektu budou provedeny ve sklonu 10:1, aby došlo ke kvalitnímu zhutnění zásypové zeminy u objektu. Objekt bude mít celkovou výšku 2 m se založením 1 m pode dno toku, zavazovací křídla v dl. 1 m budou provedena na výšku 1 m. Průtokový otvor bude proveden v ose objektu o rozměrech 1 × 1 m. Dno otvoru nebude vodorovné, bude mít trojúhelníkový tvar s vyspádováním k ose otvoru. Zahloubení v ose bude 0,12 m. Trojúhelníková část bude sloužit pro převádění sanačního průtoku, nebude hrazena. Ve stěnách průtokového otvoru budou osazeny nerezové U-profily č. 100, které budou sloužit jako vodicí drážky pro dřevěná hradidla. K U-profilům budou přivařeny v horní a spodní části kotvičky do betonu ve tvaru vidlice z nerez pásoviny 50/5 mm dl. 150 mm. Výroba hradidel 100×200×1000 mm je součástí dodávky stavebních prací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opravy objektu bude provedena sanace pravobřežní výtrže pod objektem a stávající opevnění břehů a dna toku betonovými panely bude nahrazeno opevněním kamennou rovnaninou tl. 0,3 m z lomového kamene o hm. 200 – 500 kg na svislou výšku 1 m ve sklonu 1:1 se zapřením o záhozovou patku ve dně. Nad objektem bude opevněno koryto o šířce ve dně 2 m, levý břeh bude napřímen s napojením na stávající břeh ve vzdálenosti 11 m nad objektem, z toho na dl. 2 m se bude opevnění plynule snižovat pro napojení na stávající břeh. Opevnění pravého břehu bude provedeno rovnoběžně s levým v dl. 6 m, kde bude opevnění plynule přecházet do opevnění levého břehu ramene odbočujícího do sedimentační nádrže v dl. 5 m, z toho na dl. 2 m se bude opevnění plynule snižovat pro napojení na stávající břeh. Koryto pod objektem má šířku ve dně 3 m. Opevnění bude provedeno rovněž rovnaninou na svislou výšku 1 m ve sklonu 1:1 zapřenou o záhozovou patku ve dně, a to v celk. dl. 10 m, z toho na dl. 2 m se bude opevnění plynule snižovat pro napojení na stávající břehy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o toku pod objektem bude opevněno v dl. 5 m kamennou rovnaninou tl. 0,5 m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napřímení meandru nad objektem bude odstraněna náletová olše keřového charakteru o ploše 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pro příjezd k objektu bude proveden ořez větví vzrostlých stromů na ploše cca 3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 04 – Oprava oplocení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oplocení bude v celém rozsahu nahrazeno novým oplocením v. 2 m vč. sloupků osazených á 3 m do betonové patky hl. 0,6 m Ø 0,15 m. Rohové sloupky a středové sloupky v úsecích delších než 20 m budou opatřeny vzpěrami. Rovněž budou vyrobeny a osazeny chybějící 2 ks vjezdových bran š. 3,6 m, v. 2 m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odvodnění nádrže bude v místě zaústění Žádlovického potoka zřízena čerpací jímka a přitékající vody budou přečerpávány do hlavní nádrže. Sedimenty z odbočení z toku Podhrádek budou odtěženy až po odtěžení sedimentační nádrže, průtok z Podhrádku bude po dobu těžby veden přes rozdělovací objekt přímo do hlavní nádrže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odvedení vod z Podhrádku po dobu opravy rozdělovacího objektu (po odtěžení veškerých sedimentů) bude v místě rozdělení toku zřízena sypaná jímka a veškerý průtok bude sveden do sedimentační nádrž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před svou nabídkou seznámí s místními poměry, přístupností a použitelností své techniky, dále se skutečným stavem předmětu opravy a jeho vazbami na okolí, zjištěný stav porovná se všemi součástmi projekt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rozměry a detaily neuvedené v Technické zprávě jsou zobrazeny v grafických přílohách a Dokladové části, nebo vyplývají z popisů pro jednotlivé rozpočtované ceny (poznámky v Katalozích popisů a směrných cen stavebních prací ÚRS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ráce je nutno provést v souladu s příslušnými technickými normami, zejména TNV 75 2102 a ČSN 75 2410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Místo a způsob uložení (popř. předání k dalšímu využití) veškerých odpadů ze stavby zajistí zhotovitel v souladu se zákonem č. 185/2001 Sb., o odpadech. Doklad o předání k dalšímu využití, resp. o uložení na skládku bude součástí předávaných dokumentů po ukončení stav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D.1.4. Podzemní a nadzemní vedení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V blízkosti staveniště se nachází vedení podzemních i nadzemních inženýrských sítí.</w:t>
      </w:r>
      <w:r>
        <w:rPr/>
        <w:t xml:space="preserve"> </w:t>
      </w:r>
      <w:r>
        <w:rPr>
          <w:rFonts w:cs="Arial" w:ascii="Arial" w:hAnsi="Arial"/>
        </w:rPr>
        <w:t xml:space="preserve">Před zahájením stavby zajistí zhotovitel vytyčení veškerých inženýrských sítí jejich správc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stavbě nesmí dojít k poškození podzemních, ani nadzemních vedení, ani výustních objektů kanalizace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mínky dotčených organizací jsou doloženy v samostatné příloze Dokladová část, kterou si zhotovitel prostuduje a bude dodržovat nebo zajistí dodržení všech podmínek a požadavků uvedených ve vyjádřeních správců sí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5. Přehled kubatur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u w:val="single"/>
        </w:rPr>
        <w:t>Výměna oplocení drát. pletivem</w:t>
      </w:r>
      <w:r>
        <w:rPr>
          <w:rFonts w:cs="Arial" w:ascii="Arial" w:hAnsi="Arial"/>
        </w:rPr>
        <w:t xml:space="preserve"> … dl. 40+12+38+6 = 96 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Odstranění + likvidace oplocení vč.</w:t>
      </w:r>
      <w:r>
        <w:rPr/>
        <w:t xml:space="preserve"> </w:t>
      </w:r>
      <w:r>
        <w:rPr>
          <w:rFonts w:cs="Arial" w:ascii="Arial" w:hAnsi="Arial"/>
        </w:rPr>
        <w:t xml:space="preserve">35 ks sloupků a bet pate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Sloupky v. 2 m á 3 m … 32 ks do bet. patek hl. 0,6 m, Ø 0,2 m, koncové sloupky a uprostřed úseků delších než 20 m vč. vzpě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jezdové brány š. 3,6 m, v. 2 m … 2 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rava rozdělovacího objekt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urání ŽB (rezerva) k-ce … (2+1)×1,2×0,36 + (1+1)×2×0,36 + 1×1×0,36 = 3,096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oc. U-profilů č. 6 … 4 × 1 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kop pro bet. konstrukci … 4 × (2,4+4,4)/2 × 1 + 2 × (2,2+4,2)/2 × 1 = 20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ednění + odbednění … 2 × 2 × 1,005 + 2 × 2 × 1,5 × 2,01 + 2 × 1 × 1,005 + 2 × 2 × (1+0,6)/2 = 21,29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et. konstrukce … 2 × 1 × (0,6+0,8)/2 + 2 × 2 × 1,5 × (0,6+1)/2 + 1 × 1 × (0,8+1)/2 – 1 × 0,8 × 0,12/2 = 7,05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erez U-profily č. 10 …2 × 1 m + 2 × 2 kotvičky do betonu z nerez pásoviny 50/5 mm dl. 150 m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syp hutněnou výkopovou zemin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lem objektu … 20 – 7,052 = 12,948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B výtrž pod objektem … 3,4 × 2 × 1,1 = 7,48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kop pro opevnění břehů a dna toku v blízkosti rozdělovacího obje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vnanina + zához. patka … (11 + 6 + 5 + 2 × 10) × 0,25 + ((11 + 6 + 5 + 2 × 10) × 1,414×0,3 - 4 × 2 × 1,414/2 × 0,3) × 0,5 = 18,56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no pod objektem … 5 × 2 × 0,5 = 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evnění břehů a dna toku v blízkosti rozdělovacího obje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am. rovnanina … (9 + 4 + 5 + 2×8)×1,414×0,3 + 4×2×1,414/2×0,3 = 16,12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hozová patka … (11 + 6 + 5 + 2 × 10) × 0,25 = 10,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rovnání záhozu v úrovni dna … (11 + 6 + 5 + 2 × 10) × 0,5 = 2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no pod objektem - kam. rovnanina … 5 × 2 × 0,5 = 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rava přeliv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bourání bet. k-ce vč. odlomené části dna i břehů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right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,5×2,4×0,2 + 2×1,5×1,3×0,2 + 2×2×1,3/2×0,2 = 2,98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op pro opevnění … 2×2,19×1,3×0,1 + 2×(3,53-2,19)×1,3/2*0,1 = 0,744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amenná rovnanina … 3,53 × 2,4 × 0,3 + 2 × 2,19 × 1,3 × 0,3 + 2 × (3,53 – 2,19) × 1,3/2 × 0,3 = 4,772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záhozový stabilizační práh – výkop + zához s urovnáním líce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right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4 × 0,8 × 0,6 = 1,152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vysekání poškozených spár + přespárování MC … 7,5 × 2 × 1 × 50% = 7,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  <w:vertAlign w:val="superscript"/>
        </w:rPr>
      </w:pPr>
      <w:r>
        <w:rPr>
          <w:rFonts w:cs="Arial" w:ascii="Arial" w:hAnsi="Arial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dstranění sedimentů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5754370" cy="449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5754370" cy="4282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D.1.6. Přístup na staveništ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 sedimentační nádrži pro těžbu sedimentu je řešen po zpevněné komunikaci na pozemcích parc. č. 181 a 182/10, k rozdělovacímu objektu je příjezd řešen z oploceného areálu sedimentační nádrže po pozemku s travním porostem až k místu rozdělení vodního toku. Těžba sedimentů z Žádlovického potoka bude v maximální možné míře řešena z koryta toku, popřípadě bude využit manipulační pruh podél levého břehu tok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Vytěžený sediment bude ukládán na hromady v oploceném areálu sedimentační nádrže na zpevněných pozemcích pro odvodnění a následně odvážen na skládku. Stavební materiál pro opravu rozdělovacího objektu bude průběžně zapracováván do stavby – meziskládky se neuvažují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Veškeré pozemky určené pro přístup ke stavbě budou po dokončení stavby uvedeny do původního stavu, budou provedeny opravy poškozených zpevněných ploch a komunikací, pozemky s travním porostem budou urovnány a osety. Následně budou dotčené pozemky protokolárně předány jejich vlastníkům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</w:rPr>
        <w:t>D.1.7. Použitelná technik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Zhotovitel přizpůsobí mechanizaci používanou na manipulaci se stavebním materiálem a míru naložení únosnosti komunikací, mostů a pojezdových ploch. </w:t>
      </w:r>
      <w:r>
        <w:rPr>
          <w:rFonts w:cs="Arial" w:ascii="Arial" w:hAnsi="Arial"/>
          <w:i/>
          <w:u w:val="single"/>
        </w:rPr>
        <w:t>Veškerá mechanizace bude vyhovovat pro práce ve vodních tocích a bude opatřena ekologickými náplněmi</w:t>
      </w:r>
      <w:r>
        <w:rPr>
          <w:rFonts w:cs="Arial" w:ascii="Arial" w:hAnsi="Arial"/>
        </w:rPr>
        <w:t xml:space="preserve">, stroje budou i při parkování zabezpečeny tak, aby nedošlo ke kontaminaci vod látkami nebezpečnými vodám. </w:t>
      </w:r>
      <w:r>
        <w:rPr>
          <w:rFonts w:cs="Arial" w:ascii="Arial" w:hAnsi="Arial"/>
          <w:i/>
          <w:u w:val="single"/>
        </w:rPr>
        <w:t>Pro případ havárie bude na stavbě k dispozici materiál pro zřízení norných stěn a sorbent.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4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6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59:00Z</dcterms:created>
  <dc:creator>vrastil</dc:creator>
  <dc:description/>
  <cp:keywords/>
  <dc:language>en-US</dc:language>
  <cp:lastModifiedBy>Šefčíková Jana</cp:lastModifiedBy>
  <cp:lastPrinted>2019-07-16T12:34:00Z</cp:lastPrinted>
  <dcterms:modified xsi:type="dcterms:W3CDTF">2020-07-03T08:39:00Z</dcterms:modified>
  <cp:revision>3</cp:revision>
  <dc:subject/>
  <dc:title/>
</cp:coreProperties>
</file>