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ŘÍLO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VODNÍ ZPRÁV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HRNNÁ TECHNICKÁ ZPRÁVA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1</w:t>
        <w:tab/>
        <w:t>SITUAČNÍ VÝKRES ŠIRŠÍCH VZTAHŮ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2</w:t>
        <w:tab/>
        <w:t>NEOBSAZENO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4"/>
          <w:szCs w:val="24"/>
        </w:rPr>
        <w:t>C.3</w:t>
        <w:tab/>
        <w:t xml:space="preserve">KOORDINAČNÍ SITUAČNÍ VÝKRES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.4 </w:t>
        <w:tab/>
        <w:t>KATASTRÁLNÍ SITUAČNÍ VÝKRES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a</w:t>
        <w:tab/>
        <w:t>TECHNICKÁ ZPRÁVA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1</w:t>
        <w:tab/>
        <w:t>SO01 - VENKOVNÍ SCHODIŠTĚ – PODÉLNÝ PROFIL PP1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4"/>
          <w:szCs w:val="24"/>
        </w:rPr>
        <w:t>D.1.1.b.2</w:t>
        <w:tab/>
        <w:t>SO01 - VENKOVNÍ SCHODIŠTĚ – PODÉLNÝ PROFIL 2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3</w:t>
        <w:tab/>
        <w:t>SO01 - VENKOVNÍ SCHODIŠTĚ – VZOROVÉ VÝKRESY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.1.1.b.4 SO02 – OPLOCVENÍ – VZOROVÉ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.</w:t>
        <w:tab/>
        <w:t>VYTYČOVACÍ SCHEMA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LADY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68834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>
        <w:i/>
        <w:i/>
      </w:rPr>
    </w:pPr>
    <w:r>
      <w:rPr>
        <w:i/>
      </w:rPr>
      <w:t>Dokumentace pro ohlášení stavby</w:t>
      <w:tab/>
      <w:tab/>
      <w:tab/>
      <w:tab/>
      <w:tab/>
      <w:tab/>
      <w:tab/>
      <w:tab/>
      <w:t>červen 2017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rPr/>
    </w:pPr>
    <w:r>
      <w:rPr>
        <w:i/>
      </w:rPr>
      <w:tab/>
      <w:t>VD Bystřička - rekonstrukce přístupových schodů pod hrá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5">
    <w:name w:val="Standardní písmo odstavce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">
    <w:name w:val="WW-Absatz-Standardschriftart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andardnpsmoodstavce1">
    <w:name w:val="Standardní písmo odstavce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left="0" w:right="0"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</w:pPr>
    <w:rPr>
      <w:rFonts w:ascii="Arial" w:hAnsi="Arial" w:cs="Arial"/>
      <w:bCs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left="0" w:right="0" w:firstLine="360"/>
    </w:pPr>
    <w:rPr>
      <w:rFonts w:ascii="Arial" w:hAnsi="Arial" w:cs="Arial"/>
      <w:sz w:val="24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50:00Z</dcterms:created>
  <dc:creator>Michal</dc:creator>
  <dc:description/>
  <dc:language>en-US</dc:language>
  <cp:lastModifiedBy>Varadínek</cp:lastModifiedBy>
  <cp:lastPrinted>2017-09-25T10:02:00Z</cp:lastPrinted>
  <dcterms:modified xsi:type="dcterms:W3CDTF">2017-10-17T08:57:00Z</dcterms:modified>
  <cp:revision>6</cp:revision>
  <dc:subject/>
  <dc:title>Průvodní zpráva</dc:title>
</cp:coreProperties>
</file>