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13 – osa hráz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71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8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95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74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86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96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230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8210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1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783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136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1268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2688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5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659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154.8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283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0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095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253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0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929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8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897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2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49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8655</wp:posOffset>
                </wp:positionH>
                <wp:positionV relativeFrom="paragraph">
                  <wp:posOffset>1742440</wp:posOffset>
                </wp:positionV>
                <wp:extent cx="480060" cy="288290"/>
                <wp:effectExtent l="431165" t="5080" r="5715" b="401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8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648"/>
                            <a:gd name="adj4" fmla="val -31745"/>
                            <a:gd name="adj5" fmla="val 237884"/>
                            <a:gd name="adj6" fmla="val -8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O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52.65pt;margin-top:137.2pt;width:37.75pt;height:22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O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598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7.4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8605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5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370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4896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8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6684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2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25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12 – osa hráz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28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40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0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93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792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022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8605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15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198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4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218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78345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35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3705</wp:posOffset>
                </wp:positionH>
                <wp:positionV relativeFrom="paragraph">
                  <wp:posOffset>1748790</wp:posOffset>
                </wp:positionV>
                <wp:extent cx="457200" cy="259080"/>
                <wp:effectExtent l="431165" t="5080" r="5715" b="4305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9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115"/>
                            <a:gd name="adj4" fmla="val -33333"/>
                            <a:gd name="adj5" fmla="val 264703"/>
                            <a:gd name="adj6" fmla="val -9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OT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15pt;margin-top:137.7pt;width:35.95pt;height:2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OT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37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11 – osa hráz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61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47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77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68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596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094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765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290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3032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7446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8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5945</wp:posOffset>
                </wp:positionH>
                <wp:positionV relativeFrom="paragraph">
                  <wp:posOffset>1725930</wp:posOffset>
                </wp:positionV>
                <wp:extent cx="426720" cy="259080"/>
                <wp:effectExtent l="431800" t="5080" r="5715" b="4305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59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115"/>
                            <a:gd name="adj4" fmla="val -35712"/>
                            <a:gd name="adj5" fmla="val 264703"/>
                            <a:gd name="adj6" fmla="val -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OT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5pt;margin-top:135.9pt;width:33.55pt;height:2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OT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72830" cy="5420360"/>
            <wp:effectExtent l="0" t="0" r="0" b="0"/>
            <wp:docPr id="4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1 – osa hráz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74085</wp:posOffset>
                </wp:positionH>
                <wp:positionV relativeFrom="paragraph">
                  <wp:posOffset>2282190</wp:posOffset>
                </wp:positionV>
                <wp:extent cx="99060" cy="129540"/>
                <wp:effectExtent l="15875" t="5080" r="1714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5pt;margin-top:179.7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05065</wp:posOffset>
                </wp:positionH>
                <wp:positionV relativeFrom="paragraph">
                  <wp:posOffset>2282190</wp:posOffset>
                </wp:positionV>
                <wp:extent cx="99060" cy="129540"/>
                <wp:effectExtent l="15875" t="5080" r="1714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95pt;margin-top:179.7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16545</wp:posOffset>
                </wp:positionH>
                <wp:positionV relativeFrom="paragraph">
                  <wp:posOffset>2282190</wp:posOffset>
                </wp:positionV>
                <wp:extent cx="99060" cy="129540"/>
                <wp:effectExtent l="15875" t="5080" r="1714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35pt;margin-top:179.7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96605</wp:posOffset>
                </wp:positionH>
                <wp:positionV relativeFrom="paragraph">
                  <wp:posOffset>2282190</wp:posOffset>
                </wp:positionV>
                <wp:extent cx="99060" cy="129540"/>
                <wp:effectExtent l="15875" t="5080" r="1714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15pt;margin-top:179.7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138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578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130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2384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9262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5556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8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664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3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0194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3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1842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89625</wp:posOffset>
                </wp:positionH>
                <wp:positionV relativeFrom="paragraph">
                  <wp:posOffset>1741170</wp:posOffset>
                </wp:positionV>
                <wp:extent cx="449580" cy="251460"/>
                <wp:effectExtent l="431165" t="5080" r="5715" b="438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51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453"/>
                            <a:gd name="adj4" fmla="val -33898"/>
                            <a:gd name="adj5" fmla="val 272726"/>
                            <a:gd name="adj6" fmla="val -94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OT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75pt;margin-top:137.1pt;width:35.35pt;height:1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OT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64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2 – osa hráz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42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2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452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83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311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723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724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830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259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870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860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131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9286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202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9118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0944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808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45285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55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3060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986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04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50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327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88" name="obráze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obrázek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3 – osa hráz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89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84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972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087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363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183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92985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55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52065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95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98185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55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8355</wp:posOffset>
                </wp:positionH>
                <wp:positionV relativeFrom="paragraph">
                  <wp:posOffset>2219960</wp:posOffset>
                </wp:positionV>
                <wp:extent cx="137795" cy="213995"/>
                <wp:effectExtent l="508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14200" cy="138240"/>
                        </a:xfrm>
                        <a:prstGeom prst="bentConnector3">
                          <a:avLst>
                            <a:gd name="adj1" fmla="val 4983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63.65pt;margin-top:174.8pt;width:10.85pt;height:16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8185</wp:posOffset>
                </wp:positionH>
                <wp:positionV relativeFrom="paragraph">
                  <wp:posOffset>2219960</wp:posOffset>
                </wp:positionV>
                <wp:extent cx="137795" cy="213995"/>
                <wp:effectExtent l="508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14200" cy="138240"/>
                        </a:xfrm>
                        <a:prstGeom prst="bentConnector3">
                          <a:avLst>
                            <a:gd name="adj1" fmla="val 4983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55pt;margin-top:174.8pt;width:10.85pt;height:16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9662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6812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2290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9346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8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77748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4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886065</wp:posOffset>
                </wp:positionH>
                <wp:positionV relativeFrom="paragraph">
                  <wp:posOffset>1725930</wp:posOffset>
                </wp:positionV>
                <wp:extent cx="441960" cy="251460"/>
                <wp:effectExtent l="431165" t="5080" r="5080" b="438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51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453"/>
                            <a:gd name="adj4" fmla="val -34481"/>
                            <a:gd name="adj5" fmla="val 272726"/>
                            <a:gd name="adj6" fmla="val -9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š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95pt;margin-top:135.9pt;width:34.75pt;height:1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š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106" name="obráze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obrázek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7 – osa hráze – šum v celé délce profil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2313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1228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7049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8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9006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9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613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70625</wp:posOffset>
                </wp:positionH>
                <wp:positionV relativeFrom="paragraph">
                  <wp:posOffset>1733550</wp:posOffset>
                </wp:positionV>
                <wp:extent cx="472440" cy="259080"/>
                <wp:effectExtent l="431165" t="5080" r="5715" b="43053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59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115"/>
                            <a:gd name="adj4" fmla="val -32259"/>
                            <a:gd name="adj5" fmla="val 264703"/>
                            <a:gd name="adj6" fmla="val -90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OT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75pt;margin-top:136.5pt;width:37.15pt;height:2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OT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056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0030</wp:posOffset>
                </wp:positionH>
                <wp:positionV relativeFrom="paragraph">
                  <wp:posOffset>2259330</wp:posOffset>
                </wp:positionV>
                <wp:extent cx="215265" cy="160020"/>
                <wp:effectExtent l="18415" t="12700" r="17145" b="120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9pt;margin-top:177.9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9369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7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15975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5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72830" cy="5420360"/>
            <wp:effectExtent l="0" t="0" r="0" b="0"/>
            <wp:docPr id="117" name="obrázek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obrázek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14 – návodní pata, L15 – vzdušná pata</w:t>
      </w:r>
    </w:p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320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633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5300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1030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1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99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652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767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577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58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5394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3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530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178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408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9610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1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066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75068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5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878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8690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0402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1926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29170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1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3326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9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0758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5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3826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9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3638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5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4128135" cy="5420360"/>
            <wp:effectExtent l="0" t="0" r="0" b="0"/>
            <wp:docPr id="143" name="obrázek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obrázek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4480560" cy="5420360"/>
            <wp:effectExtent l="0" t="0" r="0" b="0"/>
            <wp:docPr id="144" name="obrázek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obrázek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16 – návodní pata, L17 – vzdušná pata</w:t>
      </w:r>
    </w:p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0060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7052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7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9358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5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53005</wp:posOffset>
                </wp:positionH>
                <wp:positionV relativeFrom="paragraph">
                  <wp:posOffset>2227580</wp:posOffset>
                </wp:positionV>
                <wp:extent cx="198120" cy="207010"/>
                <wp:effectExtent l="10160" t="6350" r="19685" b="177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5pt;margin-top:175.4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94525</wp:posOffset>
                </wp:positionH>
                <wp:positionV relativeFrom="paragraph">
                  <wp:posOffset>2227580</wp:posOffset>
                </wp:positionV>
                <wp:extent cx="198120" cy="207010"/>
                <wp:effectExtent l="10160" t="6350" r="19685" b="177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5pt;margin-top:175.4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5280660" cy="5420360"/>
            <wp:effectExtent l="0" t="0" r="0" b="0"/>
            <wp:docPr id="150" name="obrázek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obrázek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3312160" cy="5420360"/>
            <wp:effectExtent l="0" t="0" r="0" b="0"/>
            <wp:docPr id="151" name="obrázek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obrázek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18 – návodní p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156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8160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1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178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036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407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617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561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6948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0664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3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943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0026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9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61225</wp:posOffset>
                </wp:positionH>
                <wp:positionV relativeFrom="paragraph">
                  <wp:posOffset>2297430</wp:posOffset>
                </wp:positionV>
                <wp:extent cx="99060" cy="129540"/>
                <wp:effectExtent l="15875" t="5080" r="1714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75pt;margin-top:180.9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54885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31185</wp:posOffset>
                </wp:positionH>
                <wp:positionV relativeFrom="paragraph">
                  <wp:posOffset>2219960</wp:posOffset>
                </wp:positionV>
                <wp:extent cx="198120" cy="207010"/>
                <wp:effectExtent l="10160" t="6350" r="19685" b="177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5pt;margin-top:174.8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46500</wp:posOffset>
                </wp:positionH>
                <wp:positionV relativeFrom="paragraph">
                  <wp:posOffset>2266950</wp:posOffset>
                </wp:positionV>
                <wp:extent cx="215265" cy="160020"/>
                <wp:effectExtent l="18415" t="12700" r="17145" b="1206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pt;margin-top:178.5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72830" cy="5420360"/>
            <wp:effectExtent l="0" t="0" r="0" b="0"/>
            <wp:docPr id="16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6 – návodní pat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9090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1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5122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7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6760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1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0768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5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933565</wp:posOffset>
                </wp:positionH>
                <wp:positionV relativeFrom="paragraph">
                  <wp:posOffset>2204720</wp:posOffset>
                </wp:positionV>
                <wp:extent cx="198120" cy="207010"/>
                <wp:effectExtent l="10160" t="6350" r="19685" b="177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95pt;margin-top:173.6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97120</wp:posOffset>
                </wp:positionH>
                <wp:positionV relativeFrom="paragraph">
                  <wp:posOffset>2251710</wp:posOffset>
                </wp:positionV>
                <wp:extent cx="215265" cy="160020"/>
                <wp:effectExtent l="18415" t="12700" r="17145" b="120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6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6pt;margin-top:177.3pt;width:16.9pt;height:12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174" name="obrázek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obrázek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5 – návodní pat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3766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9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5528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5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9470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196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082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181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5528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5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47458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5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183" name="obrázek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obrázek 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4 – návodní pat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4706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9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8234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3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8630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1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9120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1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2648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5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4850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5142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91832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7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22312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7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2886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9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56602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7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72604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3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82510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1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015605</wp:posOffset>
                </wp:positionH>
                <wp:positionV relativeFrom="paragraph">
                  <wp:posOffset>2305050</wp:posOffset>
                </wp:positionV>
                <wp:extent cx="99060" cy="129540"/>
                <wp:effectExtent l="15875" t="5080" r="171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15pt;margin-top:181.5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198" name="obrázek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obrázek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fil L28 – vzdušná pata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252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748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7398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3692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0456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9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7606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9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113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8116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0402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107045</wp:posOffset>
                </wp:positionH>
                <wp:positionV relativeFrom="paragraph">
                  <wp:posOffset>2289810</wp:posOffset>
                </wp:positionV>
                <wp:extent cx="99060" cy="129540"/>
                <wp:effectExtent l="15875" t="5080" r="1714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960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35pt;margin-top:180.3pt;width:7.75pt;height:1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2762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7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206105</wp:posOffset>
                </wp:positionH>
                <wp:positionV relativeFrom="paragraph">
                  <wp:posOffset>2212340</wp:posOffset>
                </wp:positionV>
                <wp:extent cx="198120" cy="207010"/>
                <wp:effectExtent l="10160" t="6350" r="19685" b="177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15pt;margin-top:174.2pt;width:15.55pt;height:16.2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78585</wp:posOffset>
                </wp:positionH>
                <wp:positionV relativeFrom="paragraph">
                  <wp:posOffset>1725930</wp:posOffset>
                </wp:positionV>
                <wp:extent cx="449580" cy="289560"/>
                <wp:effectExtent l="431165" t="5080" r="5715" b="4000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89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472"/>
                            <a:gd name="adj4" fmla="val -33898"/>
                            <a:gd name="adj5" fmla="val 236842"/>
                            <a:gd name="adj6" fmla="val -94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š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5pt;margin-top:135.9pt;width:35.35pt;height:22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š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366125</wp:posOffset>
                </wp:positionH>
                <wp:positionV relativeFrom="paragraph">
                  <wp:posOffset>1725930</wp:posOffset>
                </wp:positionV>
                <wp:extent cx="533400" cy="259080"/>
                <wp:effectExtent l="431165" t="5080" r="5715" b="43053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9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115"/>
                            <a:gd name="adj4" fmla="val -28569"/>
                            <a:gd name="adj5" fmla="val 264703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š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75pt;margin-top:135.9pt;width:41.95pt;height:2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š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8705" cy="5430520"/>
            <wp:effectExtent l="0" t="0" r="0" b="0"/>
            <wp:docPr id="213" name="obrázek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obrázek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705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2:20:00Z</dcterms:created>
  <dc:creator>Benes</dc:creator>
  <dc:description/>
  <cp:keywords/>
  <dc:language>en-US</dc:language>
  <cp:lastModifiedBy>Benes</cp:lastModifiedBy>
  <dcterms:modified xsi:type="dcterms:W3CDTF">2010-03-14T08:01:00Z</dcterms:modified>
  <cp:revision>15</cp:revision>
  <dc:subject/>
  <dc:title/>
</cp:coreProperties>
</file>