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říloha č. 1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YJÁDŘENÍ SPRÁVCŮ INŽENÝRSKÝCH SÍTÍ</w: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TIN  a.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dafone Czech Republic a.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-Mobile Czech Republic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.ON Servisní s.r.o.– elektřin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.ON Servisní s.r.o. – ply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erstvo obrany  - SEM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EZ ICT Services, a.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>Telco Pro Services, a.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o Voly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.cz s.r.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a železniční dopravní cesty, státní organ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služby města Voly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EN SERVICE, s.r.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D –Telemat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EZ Distribuce, a. s.,</w:t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28"/>
        <w:szCs w:val="28"/>
      </w:rPr>
    </w:pPr>
    <w:r>
      <w:rPr>
        <w:color w:val="7F7F7F"/>
        <w:sz w:val="28"/>
        <w:szCs w:val="28"/>
      </w:rPr>
      <w:t xml:space="preserve">PPO Volyně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59:00Z</dcterms:created>
  <dc:creator>Zdena Šlapanská</dc:creator>
  <dc:description/>
  <cp:keywords/>
  <dc:language>en-US</dc:language>
  <cp:lastModifiedBy>Zdena Šlapanská</cp:lastModifiedBy>
  <cp:lastPrinted>2019-06-11T12:24:00Z</cp:lastPrinted>
  <dcterms:modified xsi:type="dcterms:W3CDTF">2019-06-21T07:53:00Z</dcterms:modified>
  <cp:revision>7</cp:revision>
  <dc:subject/>
  <dc:title>Ryneš Josef, nar</dc:title>
</cp:coreProperties>
</file>