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7088" w:leader="none"/>
        </w:tabs>
        <w:spacing w:before="120" w:after="0"/>
        <w:ind w:left="1068" w:hanging="0"/>
        <w:rPr>
          <w:rFonts w:cs="Arial"/>
        </w:rPr>
      </w:pPr>
      <w:r>
        <w:rPr>
          <w:rFonts w:cs="Arial"/>
        </w:rPr>
        <w:tab/>
        <w:t>odesláno</w:t>
        <w:tab/>
        <w:t>střet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ČEZ Distribuce, a.s.</w:t>
        <w:tab/>
        <w:t>a</w:t>
        <w:tab/>
        <w:t>podz. NN, TS</w:t>
        <w:tab/>
        <w:tab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ČEZ Telco</w:t>
        <w:tab/>
        <w:t>a</w:t>
        <w:tab/>
        <w:t>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ČEZ ITC Services, a.s.</w:t>
        <w:tab/>
        <w:t>a</w:t>
        <w:tab/>
        <w:t>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ČEZ Teplárenská</w:t>
        <w:tab/>
        <w:t>n</w:t>
        <w:tab/>
        <w:t>-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CETIN</w:t>
        <w:tab/>
        <w:t>a</w:t>
        <w:tab/>
        <w:t>DK, Optik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GasNet, s.r.o. (Innogy, RWE)</w:t>
        <w:tab/>
        <w:t>a</w:t>
        <w:tab/>
        <w:t>NTL, VTL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1.SčV, a.s.</w:t>
        <w:tab/>
        <w:t>a</w:t>
        <w:tab/>
        <w:t>vodovod, kanalizac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MERO ČR, a.s.</w:t>
        <w:tab/>
        <w:t>a</w:t>
        <w:tab/>
        <w:t>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T-mobile</w:t>
        <w:tab/>
        <w:t>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Vodafone</w:t>
        <w:tab/>
        <w:t>a</w:t>
        <w:tab/>
        <w:t>n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Net4gas, BRAWA</w:t>
        <w:tab/>
        <w:t>a</w:t>
        <w:tab/>
        <w:t>ne</w:t>
        <w:tab/>
        <w:tab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Město Český Brod</w:t>
        <w:tab/>
        <w:t>a</w:t>
        <w:tab/>
        <w:tab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ŘSD</w:t>
        <w:tab/>
        <w:t>?</w:t>
        <w:tab/>
        <w:t>?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  <w:t>SŽDC</w:t>
        <w:tab/>
        <w:t>n</w:t>
        <w:tab/>
        <w:t>-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418" w:leader="none"/>
          <w:tab w:val="left" w:pos="5387" w:leader="none"/>
          <w:tab w:val="left" w:pos="7088" w:leader="none"/>
        </w:tabs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80" w:hanging="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120" w:after="0"/>
      <w:rPr/>
    </w:pPr>
    <w:r>
      <w:rPr>
        <w:sz w:val="18"/>
        <w:szCs w:val="18"/>
      </w:rPr>
      <w:t xml:space="preserve">Multiaqua s. r. o., Hradec Králové </w:t>
      <w:tab/>
      <w:tab/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>
        <w:sz w:val="18"/>
        <w:szCs w:val="18"/>
      </w:rPr>
      <w:tab/>
      <w:tab/>
      <w:t xml:space="preserve">     Vyjádření o existenci sít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>
        <w:szCs w:val="18"/>
      </w:rPr>
    </w:pPr>
    <w:r>
      <w:rPr>
        <w:sz w:val="18"/>
        <w:szCs w:val="18"/>
      </w:rPr>
      <w:t>Šembera</w:t>
      <w:tab/>
      <w:tab/>
      <w:t xml:space="preserve">     Vyjádření o existenci sítí</w:t>
    </w:r>
  </w:p>
  <w:p>
    <w:pPr>
      <w:pStyle w:val="Header"/>
      <w:rPr>
        <w:szCs w:val="18"/>
      </w:rPr>
    </w:pPr>
    <w:r>
      <w:rPr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StylNadpis1Ped6b">
    <w:name w:val="Styl Nadpis 1 + Před:  6 b."/>
    <w:basedOn w:val="Heading1"/>
    <w:qFormat/>
    <w:pPr>
      <w:numPr>
        <w:ilvl w:val="0"/>
        <w:numId w:val="2"/>
      </w:numPr>
      <w:spacing w:before="120" w:after="120"/>
    </w:pPr>
    <w:rPr>
      <w:bCs/>
      <w:i w:val="false"/>
      <w:iCs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00:00Z</dcterms:created>
  <dc:creator>Vladimír JOSKA</dc:creator>
  <dc:description/>
  <cp:keywords/>
  <dc:language>en-US</dc:language>
  <cp:lastModifiedBy>Volfová Šárka</cp:lastModifiedBy>
  <cp:lastPrinted>2016-11-14T09:39:00Z</cp:lastPrinted>
  <dcterms:modified xsi:type="dcterms:W3CDTF">2020-12-02T10:34:00Z</dcterms:modified>
  <cp:revision>34</cp:revision>
  <dc:subject/>
  <dc:title>TECHNICKÁ ZPRÁVA - STŘEDISKO AUTODOPRAVY ROSICE NAD LABEM</dc:title>
</cp:coreProperties>
</file>