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>Export dat LPIS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  <w:r>
        <w:br w:type="page"/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284"/>
        <w:rPr/>
      </w:pPr>
      <w:r>
        <w:rPr/>
        <w:t>Název dokumentu:</w:t>
        <w:tab/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xport dat LPIS</w:t>
      </w:r>
      <w:r>
        <w:rPr/>
        <w:fldChar w:fldCharType="end"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3539" w:hanging="3255"/>
        <w:rPr/>
      </w:pPr>
      <w:r>
        <w:rPr/>
        <w:t>Předmět dokumentu:</w:t>
        <w:tab/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Technická dokumentace</w:t>
      </w:r>
      <w:r>
        <w:rPr/>
        <w:fldChar w:fldCharType="end"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rPr/>
      </w:pPr>
      <w:r>
        <w:rPr/>
        <w:t>Autoři a historie verzí: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4860"/>
        <w:gridCol w:w="163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pracov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ručný popis změ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Jan Heřmá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ákladní specifikace převzatá z interní dokumentace LP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1.06.20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specifikace převzaté z interní dokumentace LPIS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9.03.20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měna číselníku kultur v EP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8.12.20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bookmarkStart w:id="0" w:name="OLE_LINK2"/>
            <w:bookmarkStart w:id="1" w:name="OLE_LINK1"/>
            <w:r>
              <w:rPr/>
              <w:t>Rozšíření - Řízené rozlivy</w:t>
            </w:r>
            <w:bookmarkEnd w:id="0"/>
            <w:bookmarkEnd w:id="1"/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Osázené plochy vini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Krajinné prvky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8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9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10.05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952" w:right="0" w:hanging="0"/>
        <w:rPr/>
      </w:pPr>
      <w:bookmarkStart w:id="2" w:name="__RefHeading___Toc292261206"/>
      <w:bookmarkEnd w:id="2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Nadpis 4;4;Nadpis 3;3;Nadpis 2;2;Nadpis 1;1;Název;1;Nadpis Přílohy 1;1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2261206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LPI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lená naft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astrální území - KATUZ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M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ir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PEJ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P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zené rozliv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ázené plochy vinic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y LPI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7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18">
            <w:r>
              <w:rPr>
                <w:rStyle w:val="IndexLink"/>
                <w:i/>
                <w:iCs/>
                <w:lang w:val="en-US" w:eastAsia="en-US"/>
              </w:rPr>
              <w:t>10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9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ní 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20">
            <w:r>
              <w:rPr>
                <w:rStyle w:val="IndexLink"/>
                <w:i/>
                <w:iCs/>
                <w:lang w:val="en-US" w:eastAsia="en-US"/>
              </w:rPr>
              <w:t>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Detailní 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3" w:name="__RefHeading___Toc292261207"/>
      <w:r>
        <w:rPr/>
        <w:t>Data LPIS</w:t>
      </w:r>
      <w:bookmarkEnd w:id="3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dbf) s atributovými údaji půdních bloků a dílů půdních bloků (PB/DPB) exportovaných systémem LPIS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 xml:space="preserve">2547/56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 uživatele PB/DPB přidělovaný IS SZI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elné označení kultury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NA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TRKLS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tailní specifikace kultury dle novely zákona o zemědělstv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ežim ekologického zemědělství</w:t>
            </w:r>
          </w:p>
          <w:p>
            <w:pPr>
              <w:pStyle w:val="Normal"/>
              <w:rPr/>
            </w:pPr>
            <w:r>
              <w:rPr/>
              <w:t>0 – Konvenční hospodaření</w:t>
            </w:r>
          </w:p>
          <w:p>
            <w:pPr>
              <w:pStyle w:val="Normal"/>
              <w:rPr/>
            </w:pPr>
            <w:r>
              <w:rPr/>
              <w:t>1- Ekologické zemědělství</w:t>
            </w:r>
          </w:p>
          <w:p>
            <w:pPr>
              <w:pStyle w:val="Normal"/>
              <w:rPr/>
            </w:pPr>
            <w:r>
              <w:rPr/>
              <w:t>2 – Přechodné období</w:t>
            </w:r>
          </w:p>
          <w:p>
            <w:pPr>
              <w:pStyle w:val="Normal"/>
              <w:rPr>
                <w:lang w:eastAsia="cs-CZ"/>
              </w:rPr>
            </w:pPr>
            <w:r>
              <w:rPr/>
              <w:t>4, 5, 6 – Nejitý status EKO - probíhá řízení certifikační organiz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Kód katastrálního územ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dle centroidu F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ýměra PB/DPB v oblasti LFA typu E. Ekvivalentní dotačnímu titulu Natura 2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ložení tuhých statkových a organických hnojiv na zemědělské půdě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Textu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>
          <w:trHeight w:val="13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Uložení tuhých statkových a organických hnojiv na zemědělské půdě“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“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HDKZTR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znak vhodnosti zatravnění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C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né pro výkaznictví o vyplacených dotacích pro EU;</w:t>
            </w:r>
            <w:r>
              <w:rPr>
                <w:b/>
              </w:rPr>
              <w:t xml:space="preserve"> </w:t>
            </w:r>
            <w:r>
              <w:rPr/>
              <w:t>různé kofinancování</w:t>
            </w:r>
            <w:r>
              <w:rPr>
                <w:b/>
              </w:rPr>
              <w:t xml:space="preserve"> </w:t>
            </w:r>
            <w:r>
              <w:rPr/>
              <w:t xml:space="preserve"> na blok v Praze a mimo Prahu</w:t>
              <w:br/>
              <w:t xml:space="preserve">1 = FB mimo územím hl. města Prahy </w:t>
              <w:br/>
              <w:t>2 = FB na území hl. města Prahy</w:t>
              <w:br/>
              <w:t>3= mimo kód cíle 1 a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PVYLST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do mapového kladu 1:5000 podle centroidu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APOVYL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lis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rodní kó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NTP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NATURA – ptačí lokal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VAZIT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svažitost PB/DPB dopočítaná systémem  pomocí dat ZABAG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nadmořská výška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BKA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Bílé Karpa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K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oravský Kr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IT_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ařazení do aplikačního pásma dle nitrátové směr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AEOZAVA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xistence AEO závazku na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zdálenost PB/DPB od vody v metr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4" w:name="__RefHeading___Toc292261208"/>
      <w:r>
        <w:rPr/>
        <w:t>Zelená nafta</w:t>
      </w:r>
      <w:bookmarkEnd w:id="4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csv) s údaji zelené nafty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NY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konce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elková 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Z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5" w:name="__RefHeading___Toc292261209"/>
      <w:r>
        <w:rPr/>
        <w:t>Katastrální území - KATUZE</w:t>
      </w:r>
      <w:bookmarkEnd w:id="5"/>
    </w:p>
    <w:p>
      <w:pPr>
        <w:pStyle w:val="Normal"/>
        <w:ind w:left="432" w:hanging="0"/>
        <w:rPr/>
      </w:pPr>
      <w:r>
        <w:rPr/>
        <w:t>Popis datového souboru (*.dbf) s údaji katastrálních území exportovaných systémem L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6" w:name="__RefHeading___Toc292261210"/>
      <w:r>
        <w:rPr/>
        <w:t>GMO</w:t>
      </w:r>
      <w:bookmarkEnd w:id="6"/>
    </w:p>
    <w:p>
      <w:pPr>
        <w:pStyle w:val="Normal"/>
        <w:ind w:left="432" w:hanging="0"/>
        <w:rPr/>
      </w:pPr>
      <w:r>
        <w:rPr/>
        <w:t>Popis datového souboru (*.dbf) s údaji GM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K_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 FB, který je výsledkem změ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atum zahájení pěstová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hájení pěstování - skuteč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 1 – ANO 0 - 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_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 k obsev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7" w:name="__RefHeading___Toc292261211"/>
      <w:r>
        <w:rPr/>
        <w:t>Enviro</w:t>
      </w:r>
      <w:bookmarkEnd w:id="7"/>
    </w:p>
    <w:p>
      <w:pPr>
        <w:pStyle w:val="Normal"/>
        <w:ind w:left="432" w:hanging="0"/>
        <w:rPr/>
      </w:pPr>
      <w:r>
        <w:rPr/>
        <w:t>Popis datového souboru (*.dbf) s údaji Envir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S4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Kód okre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na velkoplošně zvláště chráněných územích (národní parky a chráněné krajinné oblast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prvních zónách CHKO 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maloplošných chráněných území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O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okřad (podmáčené lokality a rašrlinné louk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ST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suchých stepních trávník a vřesoviš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O_NE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se specifickými podmínkami, nezařaditelných do AEO program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HR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CHR_P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chranných pásm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lokalitě Natura 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R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vláště chráněných území dle specifikace pro dotační program EAFRD, zahrnují ZCHU, oblasti Natura 2000 - ptačí oblasti a ochranná pásm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8" w:name="__RefHeading___Toc292261212"/>
      <w:r>
        <w:rPr/>
        <w:t>BPEJ</w:t>
      </w:r>
      <w:bookmarkEnd w:id="8"/>
    </w:p>
    <w:p>
      <w:pPr>
        <w:pStyle w:val="Normal"/>
        <w:ind w:left="432" w:hanging="0"/>
        <w:rPr/>
      </w:pPr>
      <w:r>
        <w:rPr/>
        <w:t>Popis datového souboru (*.dbf) s údaji BPEJ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PEJ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ětimístný kód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padný kód XXXXX znamená, že příslušná výměra není klasifiková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9" w:name="__RefHeading___Toc292261213"/>
      <w:r>
        <w:rPr/>
        <w:t>AZP</w:t>
      </w:r>
      <w:bookmarkEnd w:id="9"/>
    </w:p>
    <w:p>
      <w:pPr>
        <w:pStyle w:val="Normal"/>
        <w:ind w:left="432" w:hanging="0"/>
        <w:rPr/>
      </w:pPr>
      <w:r>
        <w:rPr/>
        <w:t>Popis datového souboru (*.dbf) s údaji AZP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tupový klí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dnota p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ápn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řč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osf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asl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odbě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X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Y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0" w:name="__RefHeading___Toc292261214"/>
      <w:r>
        <w:rPr/>
        <w:t>Řízené rozlivy</w:t>
      </w:r>
      <w:bookmarkEnd w:id="10"/>
    </w:p>
    <w:p>
      <w:pPr>
        <w:pStyle w:val="Normal"/>
        <w:ind w:left="432" w:hanging="0"/>
        <w:rPr/>
      </w:pPr>
      <w:r>
        <w:rPr/>
        <w:t>Popis datového souboru (*.dbf) s údaji Řízených rozlivů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řadové číslo lokalit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raj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COBECRP_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átor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vodního dí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ráz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tegorie TB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D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klarovaná výměra zátopového území v hektarec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ní to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lo VH map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. hydr. poř. Povod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lastní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ovoz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Z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skyt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dmořská výška hladiny pokud je znám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ladiny zakreslené do SHP (dle číselníku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L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působ vzniku prvk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LIV_V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počtená výměra ze zákres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1" w:name="__RefHeading___Toc292261215"/>
      <w:r>
        <w:rPr/>
        <w:t>Osázené plochy vinic</w:t>
      </w:r>
      <w:bookmarkEnd w:id="11"/>
    </w:p>
    <w:p>
      <w:pPr>
        <w:pStyle w:val="Normal"/>
        <w:ind w:left="432" w:hanging="0"/>
        <w:rPr/>
      </w:pPr>
      <w:r>
        <w:rPr/>
        <w:t>Popis datového souboru (*.dbf) s údaji o osázených plochách vinic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měřen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_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/>
        <w:t>Krajinné prvky</w:t>
      </w:r>
    </w:p>
    <w:p>
      <w:pPr>
        <w:pStyle w:val="Normal"/>
        <w:ind w:left="432" w:hanging="0"/>
        <w:rPr/>
      </w:pPr>
      <w:r>
        <w:rPr/>
        <w:t>Popis datového souboru (*.csv) s údaji krajinných prvků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nitřní identifikátor záznamu dat o krajinném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KP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KP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EV_UZ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uživatele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PB/DPB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KP v ha, na čtyři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 krajinného prvku – číselné označe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_NA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druhu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0 - Nepodařilo se jednoznačně určit, jestli KP leží uvnitř nebo vně PB/DPB; 1 - KP leží uvnitř PB/DPB; 2 - KP leží vně PB/DPB; 3 - KP leží uvnitř PB/DPB, ale ma jiného uživatele než PB/DPB; 9 - Typ nelze stanovit, KP se nedotýká žádného PB/DPB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ISLUS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k AZV – kód AZ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1418" w:footer="567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uppressAutoHyphens w:val="false"/>
        <w:spacing w:before="120" w:after="60"/>
        <w:ind w:left="360" w:right="0" w:hanging="360"/>
        <w:rPr/>
      </w:pPr>
      <w:bookmarkStart w:id="12" w:name="__RefHeading___Toc292261216"/>
      <w:bookmarkEnd w:id="12"/>
      <w:r>
        <w:rPr/>
        <w:t>Číselníky LPIS</w:t>
      </w:r>
    </w:p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3" w:name="__RefHeading___Toc292261217"/>
      <w:bookmarkEnd w:id="13"/>
      <w:r>
        <w:rPr/>
        <w:t>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>
                <w:b w:val="false"/>
                <w:b w:val="false"/>
                <w:i/>
                <w:i/>
                <w:iCs/>
              </w:rPr>
            </w:pPr>
            <w:bookmarkStart w:id="14" w:name="__RefHeading___Toc292261218"/>
            <w:bookmarkEnd w:id="14"/>
            <w:r>
              <w:rPr>
                <w:b w:val="false"/>
                <w:i/>
                <w:iCs/>
              </w:rPr>
              <w:t>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ácený název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076"/>
        <w:gridCol w:w="1254"/>
        <w:gridCol w:w="309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ZKRNAZE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Pozn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mel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i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vocný sa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avní poros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iná kultur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ol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elinářská zahra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ybní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rost RR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lesně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5" w:name="__RefHeading___Toc292261219"/>
      <w:bookmarkEnd w:id="15"/>
      <w:r>
        <w:rPr/>
        <w:t>Detailní 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/>
            </w:pPr>
            <w:bookmarkStart w:id="16" w:name="__RefHeading___Toc292261220"/>
            <w:bookmarkEnd w:id="16"/>
            <w:r>
              <w:rPr>
                <w:b w:val="false"/>
                <w:i/>
                <w:iCs/>
              </w:rPr>
              <w:t>Detailní 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az na kulturu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_ZAK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od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atka názvu pod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09"/>
        <w:gridCol w:w="2228"/>
        <w:gridCol w:w="2351"/>
        <w:gridCol w:w="1527"/>
        <w:gridCol w:w="263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_ZAK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_ZKRNAZE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známk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r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novit systémově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Y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álá pastvin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P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tatn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ne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i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režim obhospodařování intenzivní ovocnářstv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ez zápis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jiná kultu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školk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elinářská zahra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ybní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orost RR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alesně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lnovaCE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Frutiger Linotype">
    <w:altName w:val="Tahoma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TITL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Export dat LPIS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SUBJECT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Technická dokumentace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 xml:space="preserve">Tisk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\/MM\/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0/07/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TIME \@"H:mm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:35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– Kategorie: </w:t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4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utiger Linotype;Tahoma" w:hAnsi="Frutiger Linotype;Tahoma" w:cs="Frutiger Linotype;Tahoma"/>
        <w:sz w:val="16"/>
        <w:szCs w:val="16"/>
        <w:lang w:val="en-US" w:eastAsia="en-US"/>
      </w:rPr>
    </w:pPr>
    <w:r>
      <w:rPr>
        <w:rFonts w:cs="Frutiger Linotype;Tahoma" w:ascii="Frutiger Linotype;Tahoma" w:hAnsi="Frutiger Linotype;Tahom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50800</wp:posOffset>
          </wp:positionV>
          <wp:extent cx="7200265" cy="3505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5" r="-4" b="-8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17145</wp:posOffset>
              </wp:positionV>
              <wp:extent cx="5028565" cy="2597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85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</w:rPr>
                              <w:t>www.sitewell.cz</w:t>
                            </w:r>
                          </w:hyperlink>
                        </w:p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Táborská 31, 140 00 Praha 4, tel. +420 241 400 395, 261 102 206; fax +420 261 102 314; info@sitewell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95pt;height:20.45pt;mso-wrap-distance-left:9.05pt;mso-wrap-distance-right:9.05pt;mso-wrap-distance-top:0pt;mso-wrap-distance-bottom:0pt;margin-top:1.35pt;mso-position-vertical-relative:text;margin-left:-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Tahoma" w:ascii="Tahoma" w:hAnsi="Tahoma"/>
                        </w:rPr>
                        <w:t>www.sitewell.cz</w:t>
                      </w:r>
                    </w:hyperlink>
                  </w:p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Táborská 31, 140 00 Praha 4, tel. +420 241 400 395, 261 102 206; fax +420 261 102 314; info@sitewell.cz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9"/>
      <w:gridCol w:w="5012"/>
      <w:gridCol w:w="811"/>
      <w:gridCol w:w="2688"/>
    </w:tblGrid>
    <w:tr>
      <w:trPr>
        <w:trHeight w:val="703" w:hRule="exact"/>
      </w:trPr>
      <w:tc>
        <w:tcPr>
          <w:tcW w:w="1909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342265</wp:posOffset>
                </wp:positionH>
                <wp:positionV relativeFrom="paragraph">
                  <wp:posOffset>-121285</wp:posOffset>
                </wp:positionV>
                <wp:extent cx="7199630" cy="425450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5" r="-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963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12" w:type="dxa"/>
          <w:tcBorders/>
          <w:vAlign w:val="center"/>
        </w:tcPr>
        <w:p>
          <w:pPr>
            <w:pStyle w:val="Normal"/>
            <w:snapToGrid w:val="false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</w:r>
        </w:p>
      </w:tc>
      <w:tc>
        <w:tcPr>
          <w:tcW w:w="811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Zákazník: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Projekt:</w:t>
          </w:r>
        </w:p>
      </w:tc>
      <w:tc>
        <w:tcPr>
          <w:tcW w:w="2688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Ministerstvo zemědělství ČR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Implementace LPIS 4</w:t>
          </w:r>
        </w:p>
      </w:tc>
    </w:tr>
  </w:tbl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47625</wp:posOffset>
          </wp:positionV>
          <wp:extent cx="7199630" cy="4254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265</wp:posOffset>
          </wp:positionH>
          <wp:positionV relativeFrom="paragraph">
            <wp:posOffset>-78740</wp:posOffset>
          </wp:positionV>
          <wp:extent cx="7199630" cy="42545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Kapitola %1."/>
      <w:lvlJc w:val="left"/>
      <w:pPr>
        <w:tabs>
          <w:tab w:val="num" w:pos="2952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75"/>
        </w:tabs>
        <w:ind w:left="0" w:hanging="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color w:val="336699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OlnovaCE;Times New Roman" w:hAnsi="OlnovaCE;Times New Roman" w:cs="OlnovaCE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Standardnpsmoodstavce"/>
    <w:rPr/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UpozornnCharChar">
    <w:name w:val="Upozornění Char Char"/>
    <w:qFormat/>
    <w:rPr>
      <w:rFonts w:ascii="Verdana" w:hAnsi="Verdana" w:cs="Verdana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x1">
    <w:name w:val="tx1"/>
    <w:qFormat/>
    <w:rPr>
      <w:b/>
      <w:bCs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FieldLabel">
    <w:name w:val="Field Label"/>
    <w:qFormat/>
    <w:rPr>
      <w:rFonts w:ascii="Times New Roman" w:hAnsi="Times New Roman" w:cs="Times New Roman"/>
      <w:i/>
      <w:iCs/>
      <w:color w:val="004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</w:pPr>
    <w:rPr>
      <w:rFonts w:ascii="Arial" w:hAnsi="Arial" w:cs="Arial"/>
      <w:b/>
      <w:bCs/>
      <w:smallCaps/>
      <w:color w:val="3366FF"/>
      <w:kern w:val="2"/>
    </w:rPr>
  </w:style>
  <w:style w:type="paragraph" w:styleId="TextBody">
    <w:name w:val="Body Text"/>
    <w:basedOn w:val="Default"/>
    <w:next w:val="Default"/>
    <w:pPr/>
    <w:rPr>
      <w:rFonts w:cs="Times New Roman"/>
      <w:sz w:val="24"/>
      <w:szCs w:val="24"/>
    </w:rPr>
  </w:style>
  <w:style w:type="paragraph" w:styleId="List">
    <w:name w:val="List"/>
    <w:basedOn w:val="Normal"/>
    <w:pPr>
      <w:widowControl w:val="false"/>
      <w:spacing w:lineRule="atLeast" w:line="240" w:before="120" w:after="0"/>
      <w:ind w:left="283" w:right="0" w:hanging="283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tace">
    <w:name w:val="Citace"/>
    <w:basedOn w:val="Normal"/>
    <w:next w:val="Normal"/>
    <w:qFormat/>
    <w:pPr>
      <w:shd w:fill="CCFFFF" w:val="clear"/>
      <w:autoSpaceDE w:val="false"/>
      <w:jc w:val="both"/>
    </w:pPr>
    <w:rPr>
      <w:i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Seznamcitac">
    <w:name w:val="Seznam citací"/>
    <w:basedOn w:val="Normal"/>
    <w:next w:val="Normal"/>
    <w:qFormat/>
    <w:pPr>
      <w:spacing w:before="240" w:after="0"/>
      <w:ind w:left="240" w:right="0" w:hanging="240"/>
    </w:pPr>
    <w:rPr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240" w:after="0"/>
    </w:pPr>
    <w:rPr>
      <w:b/>
      <w:bCs/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poruen">
    <w:name w:val="Doporučení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</w:pPr>
    <w:rPr>
      <w:rFonts w:ascii="Tahoma" w:hAnsi="Tahoma" w:cs="Tahoma"/>
      <w:b/>
      <w:color w:val="3366FF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52" w:before="0" w:after="120"/>
      <w:ind w:left="0" w:right="0" w:firstLine="426"/>
      <w:textAlignment w:val="baseline"/>
    </w:pPr>
    <w:rPr>
      <w:szCs w:val="20"/>
    </w:rPr>
  </w:style>
  <w:style w:type="paragraph" w:styleId="Definice">
    <w:name w:val="Definice"/>
    <w:basedOn w:val="Normal"/>
    <w:next w:val="Normal"/>
    <w:qFormat/>
    <w:pPr>
      <w:spacing w:before="120" w:after="0"/>
    </w:pPr>
    <w:rPr>
      <w:rFonts w:ascii="Tahoma" w:hAnsi="Tahoma" w:cs="Tahoma"/>
      <w:b/>
      <w:color w:val="3366FF"/>
    </w:rPr>
  </w:style>
  <w:style w:type="paragraph" w:styleId="Seznamobrzk">
    <w:name w:val="Seznam obrázků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Upozornn">
    <w:name w:val="Upozornění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NadpisPlohy1">
    <w:name w:val="Nadpis Přílohy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ind w:left="432" w:right="0" w:hanging="432"/>
      <w:outlineLvl w:val="9"/>
    </w:pPr>
    <w:rPr/>
  </w:style>
  <w:style w:type="paragraph" w:styleId="Dopracovat">
    <w:name w:val="Dopracovat"/>
    <w:basedOn w:val="Upozornn"/>
    <w:qFormat/>
    <w:pPr/>
    <w:rPr>
      <w:b/>
      <w:color w:val="FF0000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pozornnChar">
    <w:name w:val="Upozornění Char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2">
    <w:name w:val="Odrážky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126" w:right="0" w:hanging="0"/>
    </w:pPr>
    <w:rPr>
      <w:rFonts w:ascii="Arial" w:hAnsi="Arial" w:cs="Arial"/>
      <w:sz w:val="18"/>
      <w:szCs w:val="20"/>
    </w:rPr>
  </w:style>
  <w:style w:type="paragraph" w:styleId="Odrky1">
    <w:name w:val="Odrážky [1]"/>
    <w:basedOn w:val="Normal"/>
    <w:qFormat/>
    <w:pPr>
      <w:tabs>
        <w:tab w:val="clear" w:pos="708"/>
        <w:tab w:val="left" w:pos="426" w:leader="none"/>
      </w:tabs>
      <w:ind w:left="0" w:right="0" w:hanging="0"/>
    </w:pPr>
    <w:rPr>
      <w:rFonts w:ascii="Arial" w:hAnsi="Arial" w:cs="Arial"/>
      <w:sz w:val="18"/>
      <w:szCs w:val="20"/>
    </w:rPr>
  </w:style>
  <w:style w:type="paragraph" w:styleId="Tahoma">
    <w:name w:val="Tahoma"/>
    <w:basedOn w:val="Normal"/>
    <w:qFormat/>
    <w:pPr>
      <w:ind w:left="-1260" w:right="0" w:hanging="0"/>
      <w:jc w:val="center"/>
    </w:pPr>
    <w:rPr>
      <w:b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Heading31">
    <w:name w:val="Heading 31"/>
    <w:qFormat/>
    <w:pPr>
      <w:widowControl w:val="false"/>
      <w:autoSpaceDE w:val="false"/>
      <w:bidi w:val="0"/>
      <w:spacing w:before="240" w:after="60"/>
      <w:outlineLvl w:val="2"/>
    </w:pPr>
    <w:rPr>
      <w:rFonts w:ascii="Arial" w:hAnsi="Arial" w:eastAsia="Times New Roman" w:cs="Arial"/>
      <w:b/>
      <w:bCs/>
      <w:color w:val="004080"/>
      <w:sz w:val="26"/>
      <w:szCs w:val="26"/>
      <w:lang w:val="cs-CZ" w:bidi="ar-SA" w:eastAsia="zh-CN"/>
    </w:rPr>
  </w:style>
  <w:style w:type="paragraph" w:styleId="ListHeader">
    <w:name w:val="List Heade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A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http://www.sitewell.cz/" TargetMode="External"/><Relationship Id="rId3" Type="http://schemas.openxmlformats.org/officeDocument/2006/relationships/hyperlink" Target="http://www.sitewell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8:00Z</dcterms:created>
  <dc:creator>Michal Horák</dc:creator>
  <dc:description/>
  <cp:keywords/>
  <dc:language>en-US</dc:language>
  <cp:lastModifiedBy>Blanka Štáblová | SITEWELL</cp:lastModifiedBy>
  <cp:lastPrinted>2008-08-05T13:07:00Z</cp:lastPrinted>
  <dcterms:modified xsi:type="dcterms:W3CDTF">2011-05-10T06:55:00Z</dcterms:modified>
  <cp:revision>7</cp:revision>
  <dc:subject>Technická dokumentace</dc:subject>
  <dc:title>Export dat LPIS</dc:title>
</cp:coreProperties>
</file>