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PROVÁDĚ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BĚLOV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ROVOZNÍ BUDO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OPRAVA ŠATNY A SOCIÁLNÍHO ZAŘÍZEN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3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šeobecný popis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í jako provozní budova Jezu Bělov. Objekt je přízemní, nepodsklepený, bez podkroví. Po stavebních úpravách bude v přízemí nově opravené zádveří, technická místnost, šatna, umývárna a denní místnost. Stavba má největší půdorysné rozměry 12,2x14,23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budovy: 173,61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budovy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143,1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stavebních úprav budovy: 43,9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užitná plocha stavebních úprav budovy: 33,5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čet zaměstnanců: 4</w:t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dotčených pozemcích se nachází stávající objekt, zpevněná a zatravněná plocha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Pozemky jsou vedeny dle katastru nemovitostí jako zastavěná plocha a nádvoří, trvalý travní porost. Pozemky jsou ve spádu od jihu k severu. Pozemky jsou součástí zastavěného území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, je dle územně plánovací dokumentace určeno jako </w:t>
      </w:r>
      <w:r>
        <w:rPr>
          <w:rFonts w:cs="Times New Roman" w:ascii="Times New Roman" w:hAnsi="Times New Roman"/>
          <w:bCs/>
          <w:sz w:val="24"/>
          <w:szCs w:val="24"/>
        </w:rPr>
        <w:t>T* – plochy technické.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7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05"/>
      </w:tblGrid>
      <w:tr>
        <w:trPr>
          <w:trHeight w:val="23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* – plochy technické infrastruktur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05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407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077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lavní využití </w:t>
            </w:r>
          </w:p>
        </w:tc>
        <w:tc>
          <w:tcPr>
            <w:tcW w:w="390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chnická infrastruktura </w:t>
            </w:r>
          </w:p>
        </w:tc>
      </w:tr>
      <w:tr>
        <w:trPr>
          <w:trHeight w:val="456" w:hRule="atLeast"/>
        </w:trPr>
        <w:tc>
          <w:tcPr>
            <w:tcW w:w="407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řípustné využití </w:t>
            </w:r>
          </w:p>
        </w:tc>
        <w:tc>
          <w:tcPr>
            <w:tcW w:w="3905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stavby a zařízení sanující svahové deformac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stavby a zařízení protipovodňové ochrany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doprovodná a izolační zeleň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křížení koridorů ÚSES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míněně přípustné využití </w:t>
            </w:r>
          </w:p>
        </w:tc>
        <w:tc>
          <w:tcPr>
            <w:tcW w:w="390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stavby a zařízení s technickou infrastrukturou související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dopravní infrastruktura související s hlavním využitím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epřípustné využití </w:t>
            </w:r>
          </w:p>
        </w:tc>
        <w:tc>
          <w:tcPr>
            <w:tcW w:w="390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je takové, které není definováno jako využití hlavní, přípustné a podmíněně přípustné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>Stavba bude využita jako provozní budova jezu – stavba je v souladu s ÚP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informace o vydaných rozhodnutích o povolení výjimky z obecných požadavků na využívání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vydány žádná rozhodnutí o povolení výjimky z obecných požadavků na využívání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zhledem k charakteru stavby nebyly provedeny žádné průzkumy ani rozbor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území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é území není chráněno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Dle územně plánovací dokumentace se stavba nenachází v záplavovém území a dle České geologické služby se nenachází stavba na poddolovaném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 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Jsou požadavky na odstranění některých konstrukcí a prvků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color w:val="000000"/>
          <w:sz w:val="24"/>
        </w:rPr>
        <w:t>Dotčené pozemky nemají zábor ZPF. Dotčené pozemky nejsou v ochranném pásu lesu do 50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 dotčeným pozemkům je přístup z jihozápadní stran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echnická infrastruktur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je již napojena na stávající kanalizaci a elektrickou energii. Na stávající studnu je napojena užitková voda. Pitná voda bude dodávána balená. Střešní konstrukce a zpevněné plochy jsou stávající, nejsou dotčeny stavebními úpravami, množství dešťových vod není navýšeno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Bezbariérový přístu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  <w:t>K. Ú. BĚLOV, OKRES ZL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- PARC. Č. ST. 136 (325m²):</w:t>
      </w:r>
      <w:r>
        <w:rPr>
          <w:color w:val="000000"/>
          <w:sz w:val="24"/>
        </w:rPr>
        <w:t xml:space="preserve"> ČESKÁ REPUBLIKA, PRÁVO S HOSPODAŘENÍM: POVODÍ MORAVY, S. P., DŘEVAŘSKÁ 932/11, VEVEŘÍ, 60200 BR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RUH POZEMKU: ZASTAVĚNÁ PLOCHA A NÁDVOŘÍ, JINÁ STAVBA BEZ ČP/EČ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- PARC. Č. 486/7 (1141m²):</w:t>
      </w:r>
      <w:r>
        <w:rPr>
          <w:color w:val="000000"/>
          <w:sz w:val="24"/>
        </w:rPr>
        <w:t xml:space="preserve"> ČESKÁ REPUBLIKA, PRÁVO S HOSPODAŘENÍM: POVODÍ MORAVY, S. P., DŘEVAŘSKÁ 932/11, VEVEŘÍ, 60200 BR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RUH POZEMKU: OSTATNÍ PLOCHA, ZPŮSOB VYUŽITÍ: MANIPULAČNÍ PLOCH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  <w:lang w:eastAsia="cs-CZ"/>
        </w:rPr>
      </w:pPr>
      <w:r>
        <w:rPr>
          <w:rFonts w:cs="Arial;Arial" w:ascii="Arial;Arial" w:hAnsi="Arial;Arial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zniká žádné ochranné ani bezpečnostní pásm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2 Celkový popis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měnu dokončené stavby. Stávající budova nevykazuje žádné známky porušení nosných konstrukcí, současný stav je vyhovují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sloužit jako provozní budova je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yly vydány rozhodnutí o povolené výjimky z technických požadavků na stavby a technických požadavků zabezpečujících bezbariérové užívání staveb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stavb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ochranu stavby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navrhované parametry stavby - zastavěná plocha, obestavěný prostor, užitná plocha, počet funkčních jednotek a jejich velikosti apod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budovy: 173,61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budovy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143,1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stavebních úprav budovy: 43,9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užitná plocha stavebních úprav budovy: 33,5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čet zaměstnanců: 4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řeby a spotřeby médií a hmot jsou v podobě elektřiny, užitkové vody a pitné vody pro 4 zaměstnance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řešní konstrukce a zpevněné plochy jsou stávající, nejsou dotčeny stavebními úpravami, množství dešťových vod není navýšeno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mise budou v limitních hodnotách. Při výstavbě vzniknou odpady, které jsou vypsány v tabulce níže – předpokládaný odhad. </w:t>
      </w:r>
    </w:p>
    <w:tbl>
      <w:tblPr>
        <w:tblW w:w="90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450"/>
        <w:gridCol w:w="3524"/>
        <w:gridCol w:w="1086"/>
        <w:gridCol w:w="1055"/>
        <w:gridCol w:w="1568"/>
      </w:tblGrid>
      <w:tr>
        <w:trPr>
          <w:trHeight w:val="1057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alogové číslo odpadu podle vyhlášky 96/2016 Sb</w:t>
            </w:r>
          </w:p>
        </w:tc>
        <w:tc>
          <w:tcPr>
            <w:tcW w:w="3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Specifikace odpadu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egorie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Množství (tuny)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Způsob naložení s odpadem</w:t>
            </w:r>
          </w:p>
        </w:tc>
      </w:tr>
      <w:tr>
        <w:trPr>
          <w:trHeight w:val="74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10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i nebo oddělené frakce betonu, cihel, tašek a keramických výrobků neuvedené pod číslem 1701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6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0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kov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1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bely neuvedené pod č. 1704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7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5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emina a kamení neuvedené pod č. 17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3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6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zolační materiály neuvedené pod č. 170601, 1706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8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avební materiál na bázi sádr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9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stavební a demoliční odpady neuvedené pod čísly 170901,170905, 1709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ěn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v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6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obaly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</w:tbl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Třída energetické náročnosti budov</w:t>
      </w:r>
    </w:p>
    <w:p>
      <w:pPr>
        <w:pStyle w:val="Normal"/>
        <w:jc w:val="both"/>
        <w:rPr/>
      </w:pPr>
      <w:r>
        <w:rPr>
          <w:color w:val="000000"/>
          <w:sz w:val="24"/>
        </w:rPr>
        <w:t>Vzhledem k malému rozsahu stavebních úprav není nutné stanovit třídu energetické náročnosti budovy. Všechny nově navržené konstrukce splňují tepelně technickou normu ČSN 73 0540-2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předpoklady výstavby - časové údaje o realizaci stavby, členění na etap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hájení výstavby: 03/2019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3/202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rientační náklady stavb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</w:rPr>
        <w:t>Tato část bude vypracována v samostatném rozpočtu prováděcí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- územní regulace, kompozice prostorového řešen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, je dle územně plánovací dokumentace určeno jako </w:t>
      </w:r>
      <w:r>
        <w:rPr>
          <w:rFonts w:cs="Times New Roman" w:ascii="Times New Roman" w:hAnsi="Times New Roman"/>
          <w:bCs/>
          <w:sz w:val="24"/>
          <w:szCs w:val="24"/>
        </w:rPr>
        <w:t xml:space="preserve">T* – plochy technické </w:t>
      </w:r>
      <w:r>
        <w:rPr>
          <w:rFonts w:cs="TimesNewRoman;Times New Roman" w:ascii="TimesNewRoman;Times New Roman" w:hAnsi="TimesNewRoman;Times New Roman"/>
          <w:sz w:val="24"/>
          <w:szCs w:val="24"/>
          <w:lang w:eastAsia="cs-CZ"/>
        </w:rPr>
        <w:t>– stavba je v souladu s územním plánem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architektonické řešení - kompozice tvarového řešení, materiálové a barevn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řeší stavební úpravy stávajícího objektu, který slouží jako provozní budova Jezu Bělov. Objekt je přízemní, nepodsklepený, bez podkroví. Po stavebních úpravách bude v přízemí nově opravené zádveří, technická místnost, šatna, umývárna a denní místnost. Stavba má největší půdorysné rozměry 12,2x14,23m. Materiálové a barevné řešení je zřejmé z výkresů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vba slouží jako provozní budova jezu. Ve stavbě se nachází sociální zázemí pro </w:t>
        <w:br/>
        <w:t>4 zaměstnance, dílna, garáž, příruční sklad dílny a technická místnost. Technologie výroby se zde nenacház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 včetně údajů o podmínkách pro výkon práce osob se zdravotním postižení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stavební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řeší stavební úpravy stávajícího objektu, který slouží jako provozní budova Jezu Bělov. Objekt je přízemní, nepodsklepený, bez podkroví. Po stavebních úpravách bude v přízemí nově opravené zádveří, technická místnost, šatna, umývárna a denní místnost. Stavba má největší půdorysné rozměry 12,2x14,23m. Materiálové a barevné řešení je zřejmé z výkresů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konstrukční a materiálové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ebními úpravami chaty jsou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odstranění některý svislý konstrukcí, vodorovných konstrukcí, podlah, výplní otvorů a zařizovacích předmětů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novými úpravami jsou – sanace zdiva, svislé konstrukce, vodorovné konstrukce, podlahy, výplně otvorů a zařizovací předmět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mechanická odolnost a stabili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bude provedena tak, aby zatížení na ní působící v průběhu výstavby a užívání nemělo za následe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chnické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Nové místnosti budou vytápěny elektrickými přímotopy. Stávající dílna je vytápěna stávajícími kamny na dřevo.</w:t>
      </w:r>
      <w:r>
        <w:rPr>
          <w:color w:val="000000"/>
          <w:sz w:val="24"/>
          <w:szCs w:val="24"/>
        </w:rPr>
        <w:t xml:space="preserve"> Ohřev vody bude zajištěn elektrickým zásobníkovým ohřívač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ýčet technických a technologických zaříz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chnickým zařízením jsou: nové elektrické přímotopy, stávající kamna na dřevo, nový elektrický zásobníkový ohřívač vody. Technologické zařízení není v objektu navrže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Požárně bezpečnostní řešení je zpracováno v samostatném Požárně bezpečnostním řešení, které zpracoval</w:t>
      </w:r>
      <w:r>
        <w:rPr>
          <w:color w:val="000000"/>
          <w:sz w:val="24"/>
          <w:szCs w:val="24"/>
        </w:rPr>
        <w:t>: Ing. Drahomír Stejskal – Lysi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šechny nově navržené konstrukce splňují tepelně technickou normu ČSN 73 0540-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ětrání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je odvětrána přirozeně (okny) a nuceně (ventilátory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vé místnosti budou vytápěny elektrickými přímotopy. Stávající dílna je vytápěna kamny na dřev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splňuje požadované limity osvětle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již napojena na studnu, ze které je odebírána užitková voda. Pitná voda bude dovážena balená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Likvidace odp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ěhem provedení stavby a jejího provozu budou dodrženy všechny hygienické limity pro vibrace, hluk a prašnost. Ve stavbě se nenachází žádný významný zdroj hluku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á stavba nevyžaduje ochranu před pronikáním radonu z podloží, ale bude navržena ochrana pro střední radonový index pozem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blízkosti stavby se nenachází žádný zdroj hlu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se dle územně plánovací dokumentace nenachází v záplavovém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  <w:u w:val="single"/>
        </w:rPr>
        <w:t>f) ostatní účinky - vliv poddolování, výskyt metanu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České geologické služby nenachází na poddolovaném území. Na dotčených pozemcích není znám výskyt metan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tavba je již napojena na stávající kanalizaci a elektrickou energii. Na stávající studnu je napojena užitková voda. Pitná voda bude dodávána balená. Střešní konstrukce a zpevněné plochy jsou stávající, nejsou dotčeny stavebními úpravami, množství dešťových vod není navýše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řipojovací rozměry, výkonové kapacity a délky připojovacích míst jsou stávajíc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</w:t>
      </w:r>
    </w:p>
    <w:p>
      <w:pPr>
        <w:pStyle w:val="Normal"/>
        <w:jc w:val="both"/>
        <w:rPr/>
      </w:pPr>
      <w:r>
        <w:rPr>
          <w:color w:val="000000"/>
          <w:sz w:val="24"/>
        </w:rPr>
        <w:t>Ke stavbě je přístup z jihozápadní strany. U řešené stavby nemusí být dodrženy obecné technické požadavky zabezpečující bezbariérové užívání stavby dle vyhlášky č. 398/2009 Sb. – jedná se o provozní budov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e stavbě je přístup z jižní a severní stra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doprava v 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 dotčených pozemků jsou stávající parkovací st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ykopaná zemina bude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olem stavby bude humusována a zatravněna zemi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biotechnic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vzduš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Během výstavby a provozu stavby budou použity stroje a zařízení, které budou vyhovovat platným předpisů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 stavbě se nenachází žádný významný zdroj hluk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pad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stavba a provoz stavby nebude mít žádný negativní vliv na kvalitu pů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vyžaduje posouzení vliv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navrhovány žádné ochranné ani bezpečnostn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třeby a spotřeby rozhodujících médií a hmot budou jen ve využití vody ze studny a vnitřního rozvodu elektřiny v rámci výstavb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ešťová voda ze staveniště se bude vsakovat do okolního terénu, na pozemku stavební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 dotčeným pozemkům je přístup z jihozápadní stran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eniště bude napojeno na vodu ze studny a na vnitřní rozvod elektrické energi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/>
      </w:pPr>
      <w:r>
        <w:rPr>
          <w:color w:val="000000"/>
          <w:sz w:val="24"/>
        </w:rPr>
        <w:t>Staveniště je dáno oplocení pozemku stavebníka. Z hlediska ochrany okolí a nejsou požadavky na související asanace, demolice ani kácení dřevi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bude dán oplocením hranice pozemku stavebník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ými trasam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ise budou v limitních hodnotách. 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ři výstavbě bude vytěžená zemina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) zásady bezpečnosti a ochrany zdraví při práci na staveništi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ě užívanými stavbam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za potřebí žádná dopravní inženýrská opatře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stanoveny žádné speciální podmínky pro provádění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stup výstavby, rozhodující dílčí termín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hájení výstavby: 03/2019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3/2020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9 Celkové vodohospodářské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Na stávající studnu je napojena užitková voda. Pitná voda bude dodávána balená. Splaškové vody jsou svedeny do stávající kanalizace. Střešní konstrukce a zpevněné plochy jsou stávající, nejsou dotčeny stavebními úpravami, množství dešťových vod není navýšen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9/201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;Arial" w:hAnsi="Arial;Arial" w:cs="Arial;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;Arial" w:hAnsi="Arial;Arial" w:cs="Arial;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;Arial" w:hAnsi="Arial;Arial" w:cs="Arial;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WWHeading8">
    <w:name w:val="WW-Heading 8"/>
    <w:basedOn w:val="Normln"/>
    <w:qFormat/>
    <w:pPr>
      <w:ind w:left="1276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;Arial" w:hAnsi="Arial;Arial" w:cs="Arial;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;Arial" w:hAnsi="Arial;Arial" w:cs="Arial;Arial"/>
    </w:rPr>
  </w:style>
  <w:style w:type="paragraph" w:styleId="RTFUndefined4">
    <w:name w:val="RTF_Undefined~~~~"/>
    <w:basedOn w:val="Normal"/>
    <w:qFormat/>
    <w:pPr/>
    <w:rPr>
      <w:rFonts w:ascii="Arial;Arial" w:hAnsi="Arial;Arial" w:cs="Arial;Arial"/>
    </w:rPr>
  </w:style>
  <w:style w:type="paragraph" w:styleId="RTFUndefined5">
    <w:name w:val="RTF_Undefined~~~~~"/>
    <w:basedOn w:val="Normal"/>
    <w:qFormat/>
    <w:pPr/>
    <w:rPr>
      <w:rFonts w:ascii="Arial;Arial" w:hAnsi="Arial;Arial" w:cs="Arial;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;Arial" w:hAnsi="Arial;Arial" w:cs="Arial;Arial"/>
      <w:sz w:val="20"/>
    </w:rPr>
  </w:style>
  <w:style w:type="paragraph" w:styleId="Odrtver3ped">
    <w:name w:val="odr-čtver-3před"/>
    <w:basedOn w:val="Normal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suppressAutoHyphens w:val="false"/>
      <w:spacing w:before="60" w:after="0"/>
      <w:jc w:val="both"/>
    </w:pPr>
    <w:rPr>
      <w:rFonts w:ascii="Tahoma" w:hAnsi="Tahoma" w:cs="Tahoma"/>
    </w:rPr>
  </w:style>
  <w:style w:type="paragraph" w:styleId="Odrkyspuntkem">
    <w:name w:val="odrážky s puntíkem"/>
    <w:basedOn w:val="Odrtver3ped"/>
    <w:qFormat/>
    <w:pPr>
      <w:tabs>
        <w:tab w:val="clear" w:pos="284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47:00Z</dcterms:created>
  <dc:creator>Ing.TesaĹ™Ă­k R.</dc:creator>
  <dc:description/>
  <cp:keywords/>
  <dc:language>en-US</dc:language>
  <cp:lastModifiedBy>neduchal</cp:lastModifiedBy>
  <cp:lastPrinted>2016-02-29T07:26:00Z</cp:lastPrinted>
  <dcterms:modified xsi:type="dcterms:W3CDTF">2018-09-24T12:12:00Z</dcterms:modified>
  <cp:revision>72</cp:revision>
  <dc:subject/>
  <dc:title/>
</cp:coreProperties>
</file>