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rPr>
          <w:rFonts w:ascii="Times New Roman" w:hAnsi="Times New Roman" w:cs="Times New Roman"/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4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</w:t>
      </w:r>
      <w:r>
        <w:rPr>
          <w:rFonts w:eastAsia="Arial"/>
          <w:color w:val="000000"/>
        </w:rPr>
        <w:t xml:space="preserve"> </w:t>
      </w:r>
    </w:p>
    <w:p>
      <w:pPr>
        <w:pStyle w:val="RTFUndefined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Arial"/>
        </w:rPr>
        <w:t xml:space="preserve"> </w:t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/>
      </w:pPr>
      <w:r>
        <w:rPr/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PD PRO PROVÁDĚNÍ STAVBY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8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6"/>
        </w:rPr>
      </w:pPr>
      <w:r>
        <w:rPr>
          <w:rFonts w:cs="Times New Roman" w:ascii="Times New Roman" w:hAnsi="Times New Roman"/>
          <w:b/>
          <w:color w:val="000000"/>
          <w:sz w:val="68"/>
          <w:u w:val="single"/>
        </w:rPr>
        <w:t>PRŮVODNÍ ZPRÁV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bookmarkStart w:id="0" w:name="OLE_LINK2"/>
      <w:bookmarkStart w:id="1" w:name="OLE_LINK1"/>
      <w:r>
        <w:rPr>
          <w:b/>
          <w:bCs/>
          <w:color w:val="000000"/>
          <w:sz w:val="36"/>
          <w:szCs w:val="36"/>
          <w:lang w:eastAsia="cs-CZ"/>
        </w:rPr>
        <w:t>JEZ BĚLOV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PROVOZNÍ BUDOVA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OPRAVA ŠATNY A SOCIÁLNÍHO ZAŘÍZENÍ</w:t>
      </w:r>
    </w:p>
    <w:p>
      <w:pPr>
        <w:pStyle w:val="RTFUndefined"/>
        <w:rPr>
          <w:rFonts w:ascii="Times New Roman" w:hAnsi="Times New Roman" w:cs="Times New Roman"/>
          <w:b/>
          <w:b/>
          <w:bCs/>
          <w:color w:val="000000"/>
          <w:sz w:val="56"/>
          <w:szCs w:val="36"/>
          <w:lang w:eastAsia="cs-CZ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36"/>
          <w:lang w:eastAsia="cs-CZ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ab/>
        <w:t xml:space="preserve">  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4"/>
        </w:rPr>
        <w:tab/>
        <w:tab/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 xml:space="preserve">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 xml:space="preserve">        </w:t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>Brněnská 3497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et Ing. Tomáš Neduchal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9/2018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18-0</w:t>
      </w:r>
      <w:bookmarkEnd w:id="0"/>
      <w:bookmarkEnd w:id="1"/>
      <w:r>
        <w:rPr>
          <w:rFonts w:cs="Times New Roman" w:ascii="Times New Roman" w:hAnsi="Times New Roman"/>
          <w:b/>
          <w:color w:val="000000"/>
          <w:sz w:val="24"/>
        </w:rPr>
        <w:t>34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1 Identifikační údaje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1 Údaje o stavbě</w:t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ázev stavby:</w:t>
        <w:tab/>
        <w:t>Jez Bělov, provozní budova, oprava šatny a sociálního zařízení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ísto stavby:</w:t>
        <w:tab/>
        <w:t>parc. č. st. 136, k. ú. Bělov, okres Zlín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 dokumentace:</w:t>
        <w:tab/>
        <w:t xml:space="preserve">změna dokončené stavby – stavební úpravy, trvalá stavba,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provozní budova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2 Údaje o žadateli / stavebníkovi</w:t>
      </w:r>
    </w:p>
    <w:p>
      <w:pPr>
        <w:pStyle w:val="RTFUndefined"/>
        <w:tabs>
          <w:tab w:val="clear" w:pos="720"/>
          <w:tab w:val="left" w:pos="2655" w:leader="none"/>
        </w:tabs>
        <w:ind w:left="2655" w:hanging="26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ebník:</w:t>
        <w:tab/>
        <w:t>Povodí Moravy, s. p.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a:</w:t>
        <w:tab/>
        <w:t xml:space="preserve">Dřevařská 11, 602 00 Brno                 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.1.3 Údaje o zpracovateli společné dokumentace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ázev:</w:t>
        <w:tab/>
        <w:t>PROST Hodonín s.r.o., IČ 60701366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a:</w:t>
        <w:tab/>
        <w:t>Brněnská 3497, 695 01Hodonín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Jednatel:</w:t>
        <w:tab/>
        <w:t>Ing. Stanislav Brejcha</w:t>
      </w:r>
    </w:p>
    <w:p>
      <w:pPr>
        <w:pStyle w:val="RTFUndefined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utorizace:</w:t>
        <w:tab/>
        <w:t>Ing. et Ing. Tomáš Neduchal, ČKAIT - č. a. 1006584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Zpracovatelé částí projektové dokumentace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chitektonicko-stavební řešení: Ing. et Ing. Tomáš Neduchal – Prost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žárně bezpečnostní řešení: </w:t>
      </w:r>
      <w:r>
        <w:rPr>
          <w:rFonts w:cs="Times New Roman" w:ascii="Times New Roman" w:hAnsi="Times New Roman"/>
          <w:color w:val="000000"/>
          <w:sz w:val="24"/>
          <w:szCs w:val="24"/>
        </w:rPr>
        <w:t>Ing. Drahomír Stejskal – Lysice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dravotně technické instalace: Bc. Ludmila Šimkovičová – Prost Hodonín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lnoproudá elektrotechnika: Miroslav Kozumplík – PZK Brno 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2 Členění stavby na objekty a technická a technologická zařízen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vba není členěna.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32"/>
          <w:u w:val="single"/>
        </w:rPr>
        <w:t>A.3 Seznam vstupních podkladů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žadavky stavebníka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katastrální mapa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podklady správců sítí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 Hodoníně, 09/2018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ypracoval: PROST Hodonín s.r.o., Ing. et Ing. Tomáš Neduchal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9" w:top="1417" w:footer="69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4062/3a, 695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8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3:28:00Z</dcterms:created>
  <dc:creator>Ing.Tesařík R.</dc:creator>
  <dc:description/>
  <cp:keywords/>
  <dc:language>en-US</dc:language>
  <cp:lastModifiedBy>neduchal</cp:lastModifiedBy>
  <cp:lastPrinted>2016-02-29T07:25:00Z</cp:lastPrinted>
  <dcterms:modified xsi:type="dcterms:W3CDTF">2018-09-24T09:01:00Z</dcterms:modified>
  <cp:revision>75</cp:revision>
  <dc:subject/>
  <dc:title>                                                                             </dc:title>
</cp:coreProperties>
</file>